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/   RAPTOR Bulletin Board System --- Version 1.00 Full Release   \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( Copyright 1994, 1996 by LAIRWare and the Raptor Development Team )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\                    - All Rights  Reserved -                    /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uly 31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PTO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4, 1996 by LAIRWare and the RAPTOR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Disk Operating System are copyrights of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Windows, and Windows 95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is a registered trademark of International Busines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is a registered trademark of Absolute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il is a registered trademark of Further Development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Zon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ho is copyrighted 1991-1995 by Gerard J. van der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ademarks and copyrighted information referenc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by their respectiv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PTOR BBS System Documentation         Pag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s.............................................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...............................................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....................................................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Use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Development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hannels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Sites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eam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ors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/Beta Testers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Drivers/Utilities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rograms and Utilities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Information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rtup and the WFC Screen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 Keys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S System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I Code System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Configuration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Configuration and File Paths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ACS Settings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Variables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lagged Functions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ection Configuration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Configuration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 &amp; Autovalidation Settings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 Configuration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Configuration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Pahts to Alternate MNU/File Sets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 Login Options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nformation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back Verifier Configuration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Message Editor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Colors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imitations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Allowances Per Day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/DL Number of Files Ratio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/DL Kilobytes Ratio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PTOR BBS System Documentation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formation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Initialization Strings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Speed Modems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R Robotics Dual Standard Modem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OSSIL Communications Driver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a FOSSIL Driver Benefits RAPTOR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a FOSSIL Driver With RAPTOR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ditor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ase Editor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Base Editor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Editor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Editor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Editor Menu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Command Modification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nformatiom Modification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Global Menu Commands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lp-File Menu System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ric Menu System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ing Menu Commands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vailable in RAPTOR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d Events Editor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DOS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-DOS Commands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-DOS Text Editor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Form Questionnaire System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nfoForm Questionnaires Are Constructed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User Questionnaire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and Reading InfoForm Questionnaires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Form Questionnaire Commands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InfoForm Questionnaire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Errors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PTOR BBS System Documentation         Page i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BBS is released 'as is' with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RAPTOR has been extensively tested under DOS, WIN 3.1/95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p) and has behaved extremely well.  However, there is no guarante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BBS and its associated utilities will perform for you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BBS will be considered to include the RAPTOR BBS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any other files or support programs created or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 Development Team.  The RAPTOR Alpha/Support Team,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related to the production and/or distribution of the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 responsible for any damage which may occur resulting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failure to perform of the RAPTOR BBS System.  You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iles will constitute acceptance of all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BBS System is not freeware or public domain. 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been released under the shareware concep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 are hereby granted a licens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RAPTOR for evaluation purposes only.  If after a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elect to continue to use RAPTOR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with the authors.  The unregistered version of RA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0 file areas, 10 message areas, and 50 user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limited features and eliminate the delay at login.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, decompiling, or modifying RAPTOR BBS is express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distribute the unregistered SHAREWARE release of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No fees, other than to cover costs of distribution (disk copy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sts, and so forth), may be charged for this software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ed copies of RAPTOR, or registration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your license to another user, provided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, documentation, registration key, and serial number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s well.  Registration information on transferred pack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a fee of 20% of the new registration fee in effec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registration policy currently offers the license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.  Any and all future upgrades/releases are free to licens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, this policy changes, all registrations issu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such change, will continue to be eligible for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the responsibility of the licensee to obta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if desired.  All upgrades will be announced, however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each upgrade will not be available.  Cost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be the licensees responsibility.  Any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s, and so forth) will b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 developers are encouraged to contact th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utilities and add-ons for RAPTOR.  The structures for the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available, however, source code for the BBS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ade available for any reason.  Developers may submit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ment team for inclusion in a planned list of "recomm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ies.  Inclusion in this list is at the sol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Team.  Criteria for inclusion is based upon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cost factors.  As such, fees for recommended ap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hen compared to the cost of the BBS itself.  RAPTOR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al, yet affordable solution, and as such, recommend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with this premise.  The support network will make avail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products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be provided through our network of Alpha/Bet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as well as by the Development team itself.  Support echo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 in NVR_NET, SAC_NET, and FIDONET.  These echoes will all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forming a large support network.  Support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, and the internet (e-mail, WWW, and anonymous FTP).  W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provide complete and comprehensive support to our sysop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suggestions on improvement, changes, o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Unregistered sysops will also have support availabl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given to serious problems and registered sysop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ll be dealt with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 Support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BBS's: (FREQ magic name R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Lair - Tyrone PA (814)742-9364 2400-14.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 Younke 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- 1:262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Net  - 814:1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Net  - 300:10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aker's Castle - Altoona PA (814)949-3789 2400-28.8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e Ficke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- 1:262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Net  - 814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Net  - 300:1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vel Pit - Altoona PA (814)942-1552 2400-14.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Barney 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- 1:262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Net  - 814:10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Net  - 300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tor1@vladmire.voicei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F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tor5@vladmire.voicei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b129@email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ld-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voiceisp.net/users/raptor1/rapt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vladmire.voiceisp.net/pub/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RAPTOR is currently $60 US,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directly to the author.  Please see the sepa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 and Brian Younke, Dale F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/Beta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 F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y Chidester and Don Cl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 Development Team would like to thank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ewart, who gave us the first shakedown runs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2k locked baud rates...a real glutton for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is Smith, who performed the initial WIN95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Barney, primary OS/2 (Warp) Alpha/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y Chidester and Don Clapper, who, as usual, came throug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SI/Rip screens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rey Counsil, moderator of the RAPTORBBS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/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 Younke          Development Coordinator/Senior Programmer    1:262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Lair         Bellwood, PA        814.742.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        Alpha/Support Coordinator                    1:262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aker's Castle       Altoona, PA         814.949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Barney Documentation Coordinator                         1:262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vel Pit           Altoona, PA         814.942.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ounsil        Moderator Fido RAPTORBBS Echo                1:268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port             Jersey Shore, PA    717.753.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xler                                                    1:262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xcorp BBS             Altoona, PA         814.944.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More BBS            Sanfor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ichaels                                         1:262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NE's World            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Updike                                            1:262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A BBS                 Altoona, PA         814.949.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Cl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 Soellner                                        1:262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ow's Web                   Tyrone, PA          814.684.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Davis                                            1:262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KNOWN                   Lilly, PA      814.886.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house                  Cresson, PA         814.886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Pi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ding, CA         916.241.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ding, CA         916.226.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away, NJ        201.625.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&amp; Debbie Hendricks                                1:106/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Place II           Houston, TX         713.861.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eck                                          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3 BBS                   Grand Rapids, MI    616.458.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au, AK          907.780.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&amp; Melissa Rance                                  1:372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MaTriX          N. Charleston, SC   803.552.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M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Orleans, LA     504.457.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d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rtland, NY  607.756.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Langui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 the RAPTOR BBS System as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feel that RAPTOR represents the BBS software commun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anner.  It is easy to use, extremely configurable,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demands of users and sysops alike.  We feel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set it apart from other software in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was written and compiled with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, version 7.0.  It was originally based upon the Telegar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Eric Oman, Martin Pollard, and Todd Bolitho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80% of the original code has been re-written, replaced,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alpha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BBS System was designed around the following ba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AT or other 286 or better processor.  An 8086/88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erately, please contact the development te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4 Meg of hard drive space is required for the basic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needed for doors, external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of 384k of Ram.  RAPTOR occupies around 36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swap shelling is active (by default), raptor will swap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1k of code.  Also, for teleconferencing, a small RAMdisk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peed.  A good guideline is 1 to 2k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 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(Hayes compatible is prefered, 14,400 or fas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DOS or MS-DOS version 3.3 or later, OS/2 V2.0 or later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/WFWG 3.11 or WIN95.  For multinode use, eithe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S/2 or Windows) or use of a DOS-based multitasker (Desqvie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r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ossil Driver is required (BNU/X00 under DOS, Winfoss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/WFWG/Win95, and SIO under OS/2 have been tested and work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as well, but have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otocol Driver is required for up and downloading of files (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XYZ are recommended and have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articipation in echomail networks, a mailer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Intermail, D'Bridge,  or Portal of Power) is required. 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tosser (such as GEcho or InterEcho)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sion for an external editor has been provided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ceEdit is the only external editor tha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Doors can be added to allow users to play games, "g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e, and many other things can be added.  See the section on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chapter for a list of the available door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types of External programs and utiliti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Beta sites will have available for downloa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 of RAPTOR, along with Development Team/LAIRW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and utilities.  Other optional and required softwa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ssil Drivers, doors, and such) are available in varying quant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BBS systems in operation.  If you cannot find what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ing in contact with an established Alpha/Beta site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of updated or new features, as well as hints and tip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RAPTOR BBS a much better system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check for any readme files in the main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additions and updates that have not made it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ly start the BBS, change to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"BBS" program.  This documentation will assume that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oices have been made, if yours are different, plea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o start the BBS.  This has several advantages, no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the ability to interpret the ERRORLEVEL cod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rmal termination, critical errors or external system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nd appropriate action taken, depending o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everal command line options you can us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system.  These options can be entered 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Bxxxxx   Answer the phone and force the baud rate to "xxxx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nswer phone" string is NOT sent to the mod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most use when executing the system from a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"Using RAPTOR With FidoNet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This command purges all old users.  The tim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ystem configuration.  All users not having call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frame will be deleted.  All Email to and from this user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user's account with the "do not delete" flag s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aborts to DOS with an ERRORLEVEL value of 254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xxx    Normally, when you perform a normal exit back 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an ERRORLEVEL value of 255. 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modem, and don't respond to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xx          Current Node number. This parame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. Each node will require it's own MODEMxxx.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th for the door dropfiles created by that node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on the command line RAPTOR will default to NODE 1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RAPTOR is started, you MUST start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when using RAPTOR with a front-end mailer (refer to "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 With FidoNet"); message base packing can be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uring a front-end event.  Thus, you don't have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vent systems (you can perform all external even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 Sorts File Bases in according to defined metho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U        Performs a mass upload of all file ba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ith a file processor.  This option is fully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ll new files in all of the bases.  It will use the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, and use a blank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will then perform various initialization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ata files and initializing the modem) before arriving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 (WFC) screen.  The WFC screen is where the BBS sits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ller.  The commands available from this screen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 following constantly-upda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from the WFC screen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n most cases, there is a chapter in this manual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question (such as the message and file base edi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Sends the "answer phone" command to the mode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situations where you have your system "hard-wire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esting purposes.  In most cases, the BB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Enters the message base editor, where you can ente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used to store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Displays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Shells to DOS, allowing you to perform maintenan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n't available through Mini-DOS.  To return to the WF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ters the scheduled event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various scheduled events used to perform system mainten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Enters the file base editor, where you can ente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used to store files for uploading and 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Enters the String Editor where you can modify and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string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ends the "initialization" command to the modem,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if it is offhook (usually via the "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Enters the voting editor, where you can enter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SysOp logs.  You can display today's l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previous days (up to the number of days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lows viewing of ALL Email messages that have been pos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for the viewing of a specific individual's Email (use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****RESERVED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ends the "offhook" command to the modem, which mak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to all remote callers.  Use the "H" or "+" commands to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Enters the system configuration, where you can perform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s and modificatio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BBS and returns to DOS with the "normal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 (discuss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lows you to read a specific individual's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Displays the current status of the BBS (chat statu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If a batch file named "TERM.BAT" exists, RAPTOR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mainly used to call an external terminal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rm, which is availabl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Enters the user editor, where you can mod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Creates a text file containing the current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, along with the current statistics of each answer (perce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voted for which answer, etc.), which can optionally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lows you to send Email messages to other us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Enters the protocol editor, where you can enter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file transfer protocols used to upload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Displays the usage log information contained in the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ontains a record of all general system activity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number of uploads and 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Enters Mini-DOS, which is a DOS-like environmen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stem maintenance functions.  Unlike the full DOS shell, Min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curity restrictions on many of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Enters the menu editor, where you can creat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Enters the conference editor, where you can defi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Sends the "initialization" command to the modem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dem.  (This also serves to hang up the phone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fhook via the "O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]    Allows you to log on to the BBS locally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on normally (by pressing "Y") or log on quickly (by pressing "F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quickly  will bypass the shuttle logon menu, all the text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auto-message, and the bulletin menu (some or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disabled by you via the 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9     Executes batch files called "WFCBATx.BAT", wher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that you pressed (1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ary WFC screen that is displayed if the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nabled in the system configuration; it is called,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WFC security screen.  When this screen is displayed,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owed: [SPACE] and "Q". "Q" will, obviously, exit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 exit" ERRORLEVEL value.  Pressing [SPACE] will bring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password; entering the correct passwor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FC screen, allowing the use of all WF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oth the normal and security WFC screens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aste. The image of both of these scree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CMENU.COM. To modify the WFC screen save your new screen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OM format to the main RAPTOR directory. In the DATA director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MENU.DAT file. This will cause RAPTOR to regenerate the WFCMENU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MENU0.DAT files (which contain the raw screen images), and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more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23 of the security WFC screen, and lines 6-23 of the main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re available for your images. (Lines 24 and 25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BBS displays.) Some further notes about the normal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turn the WFC logo off in the system configuration,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ome available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e careful of the portion of the screen that displays th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formation. Make sure that whatever image you crea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information that will be displayed. For simpli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leave that portion of the image alone (thi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entirely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an be created using a Shareware program called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NSI picture editor and animator. Look for TheDraw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in your area; it is a very popular program, widely regarded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lass. (It is usually under the filename "TDRAWxxx.ZIP"; th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urrent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functions available to you via function keys, bo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online (or while you are online locally) 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local maintenance.  These function keys ar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change a user's security information, and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     Allows modification of the user's secur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, DSL, AR &amp; AC flags, file points).  Prints the "SysOp work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1]     Same as [F1] except that the "SysOp work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     Switches the SysOp information windows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ine window and the extended 11-line window.  If the window is not on,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     Toggles the user's keyboard on and off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able the user's keyboard, it only tells the syste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coming from the user (which has the EFFECT of disab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.  Ever been in chat mode and couldn't get a word in edgewis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disable the user's screen, it only tells the syst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output to the user (which has the EFFECT of disab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3]  Toggles the local screen on and off.  Like [Shift-F3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able the screen, it only suspends output to the scree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disabling the loc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     Turns off the "user attempted to chat" flag (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ndow as a blinking "-CHAT-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4]  Performs a local shell to DOS.  Prints the "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" message before entering DOS, and the thank you for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retur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4] Performs a "warm" reboot of the computer.  (A "w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kips the memory test and other self-checks norm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-time, or "cold" 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     Hangs up on a user immediately and returns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GUP0.MSG through HANGUP9.MSG) before hanging up on the user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5]  Prints fake "line noise" (random ASCII character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on the user and 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5] Prints fake "line noise" but does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Used mainly to drive users crazy!  (Who says being a SysO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     Redraws the SysOp window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    Subtracts five minutes from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    Toggles temporary SysOp access for a user.  I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is still active when the user logs off, the us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normal.  USE ONLY WITH TRUSTED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9]  Sends a continuous stream of ASCII bell characters (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 to a user, which will produce a continuous stream of beep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key on his keyboard (or hangs up).  Used to get a day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         Toggles chat mode on and off, allowing you to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hen activated, take the phone offhook and sound an alarm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thus letting you know that the 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10] Displays the chat reason on the top lin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   Toggles the chat capture buffer on and off (u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C]   Enters the split screen chat module provided with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G]   Allows enabling and disabling of activity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J]   An alternative to [Alt-F4] to shell to DOS.  The [Alt-J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 same one used by Telix and other communication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, thus it provides ease of use for SysOps tha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L]   Clears the local screen.  If the SysOp window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ser area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T]   Toggles the SysOp window display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V]   Validates a user while he/she is onl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ettings specifi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available anywhere in the system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=]   Toggles "DOS exit after user logoff" on and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tem will return to DOS after the current call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, if toggled on while at the WFC menu (or elsewhere),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x]   Executes a batch file called "GLOBATx.BAT", wher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croll Lock]  Toggles the "SysOp available for chat" flag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Scroll Lock] light on the keyboard is off, the SysOp i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ght is on, the SysOp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-Print Scrn]   Provides for an immediate exit from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"critical error"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S, Access Condition String, system is a powerful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nd conditions under which users have acces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bs, whether it is a file area, a menu command, a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system consists of several features, dictated by physi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both SL and DSL levels), AR and AC flags, along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combine these features.  The ACS system is impleme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file/message areas as a string of twenty character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a miniatur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functions comprise the total ACS system.  They a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syntax, of a letter signifying a functi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rresponding to that function.  The func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case insensitive, however, no spaces are permit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unctions avail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otes:    n is numeric parameter, one digit p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is alpha parameter, one letter p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is alpha-numeric parameter, one symbol per 'x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be nnn age or olde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A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aud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connection rate must be equal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as first two or thre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(ie. 144 for 14,400 baud, 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 baud) - NOTE: This is modem-mode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Download Security level must be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D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Flag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have AR Flag a 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Fa (a being one of: 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be of gender a for acces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access to bases intended for on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Ga (a being M for Male, F for 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have at least this many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P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have AC Flag x 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Rx (x being one of: LCVBA*PEKM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have Security Level nnn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must have at least nnnnn minu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T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ust be User Number nnn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U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ust be a validated us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ust be nnnnn minutes after midn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, example: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message bases during a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:   Y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a few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21"  - Must be 21 years old to hav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96"  - Must be connected at 9600 or higher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S"   - Must have AR flag "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20"  - Must have at least 20 minutes tim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360" - Must be later than 6:00 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five logical operators that can be used in ACS,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are used fr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wo or more functions are combined in a given string, RAP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ssumes a Logical AND between the operators.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s that ALL of the combined functions must be true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ld true.  For example, S25D50 evaluates as true ONLY if the user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 or greater AND DSL is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 operator allows for combinations in which only on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.  Also, if more than one of the functions are tru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still evaluated as true.  For example, S25|D50 evalu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at least one of S25 or D50 is true, it also is tru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 operator allows for access only when a given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his means, for example, that !FA means that a user only has a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is NOT on in their user record, effectively revers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s.  IMPORTANT: When evaluating functions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meaning would become LESS THAN the parameter,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either give everyon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give anyone access.  These operators are NOT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other ACS operators!  The FALSE operator, for examp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mporarily block access to a function if it'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hasn't been evaluated for correctness, or may be caus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r even more complex ACS's, parentheses are allow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RAPTOR interprets the functions in groups, effective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define access one way for one group, and another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a message base limited by age, and still allow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rregardless of the sysop's age.  This could b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base for age 18 or older, AR Flag H, and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18FH)|s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provides a very powerful system for display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er information, the MCI Code System.  Whether is be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ext message, or display screen, the MCI Codes all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and configurability.  MCI stands for Message Command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al codes preceded by a character, that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haracter(s) themselves, signal the BBS to display certai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ction, change a color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I codes are broken down by function and usag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boxes MCI's will draw 3D boxes around a single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ox to draw is selected from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%&lt;string to print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an ansibox as defin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using &lt;string to print&gt; as the text.  Bo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 are required to signal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  The text is limited to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intended for use in prompt string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and Subject fields of messages (however, they can only be vie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at base's MCI ACS string.)  Unless stated otherwis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se MCI codes are displayed using the current MC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Displays the number of the current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"#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Displays the name of the current message bas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CI color codes, it will be displayed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Otherwise, it is displayed in MCI col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: yellow), if Local, or MCI color #0  (default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) if EchoMail or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  Displays the number of the current file bas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#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  Displays the name of the current file bas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CI color codes, it will be displayed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; otherwise, it is displayed in MCI color #5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Displays current Node Number in Form: NODE ###.  Thi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within files and in the string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Display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        Sounds a beep (on the user's si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  Displays the current user's handle (without us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J@filename@   Displays the file specified by filename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.RIP, .ANS or .MSG file, based on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anc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       Displays the amount of freespace remaining (in K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listed in the current file base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Displays the current user's re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Displays a 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Displays the current user's handl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  Displays the number of file points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       Displays the current user's full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Displays the amount of time online remain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 the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       Displays the message number that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        Displays the commands that are accessible to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W        Displays the number of messages 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       Displays the maximum number of lines allowed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  Displays the current message board name and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ontains MCI color codes, it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olors, otherwise, it is displayed in MCI color #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, MCI color #0 if EchoMail or GroupMail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displayed with the default MCI color (#5 or #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ype of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Z        Displays the string entered when the current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t with the SysOp (the "chat rea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CI codes are used for the command lines passed to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n external program (a "door").  Note that despi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des are duplicated from other commands, or conve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y will only work when used in a door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d MCI codes may be used on a door command line.  All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may be present are stripped before the information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Returns the baud rate that the current user logged o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keyboard logons are indicated with a "0" (mea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).  Note: This MCI passes the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  Returns the current file base's downloa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Return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        Returns a "1" if the current user has ANSI graphic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0" i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      Returns the current file base's *.DIR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Returns the current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Passes the current node number as a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executing a door.  It is used in the M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 command.  The MString of DOOR.BAT %M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for example, will then pass DOOR.B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Returns the 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       Returns the current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Returns the baud rate that the current user logged o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keyboard logons are indicated with a "0" (mea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).  Note: This MCI passes the ACTUAL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Returns the amount of time online remain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may be used in .MSG text fil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Note that if the current user's access security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MCI ACS field for a particular message b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se codes (This does not apply to text fil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garding MCI colors for MCI prompt codes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     Displays the 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     Displays the current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     Displays the current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     Displays the current us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     Displays the current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     Displays the current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     Provides a few seconds'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   Displays the "pause" string (defin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) and waits for the current user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        Toggles the current user's ability to abort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to OFF until it is finishe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       Toggles the "pause when screen is full" feature to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for the current user) until the message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inished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]        Returns title line 1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        Returns title line 2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d the "%]" MCI's are primarily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nsi prompts for menus which can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%J@filename@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J@filename@   Displays the file "filename" (defaulting to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).  The @ symbols are required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Displays the users time left on lin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# Mins.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enable actions to be performed onscre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be used in files ans trings, but NO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&lt;   Whirling Paused Prompt.  After this is displayed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prompt (via backspaces).  Thi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string in the string editor.  A separate function for that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A#~    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B#~    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C#~     Cursor right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D#~     Cursor left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E#~     Slow destructive backspce of # characters after a brief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trin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ring editor, there are available 8 so-called "Freestring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you to create individual menu prom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are displayed with the followin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B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H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isplay any of the 36 MCI colors in messages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s, etc., is provided via several methods  Two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s, while the third is only available in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thod is available almost everywhere in RAPTOR. 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o another color, press [CTRL-P] and then pr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0 through 9).  From that point, the color will be chang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number key (as specified in the colo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d by the system, or by another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 Note:  The color codes are stored as two-byte sequence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03h" followed by the number [stored as "00h" through "09h"]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  If you type a RAPTOR .msg file containing MCI codes from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groups of strange characters, this is caused by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ose codes, trying to display ASCII characte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is use of so-called "Pipe" codes.  The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tilizes the pipe character "|".  This method can be use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ext goes.  The value range for this method is from 0 to 25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|12 &lt;text&gt; would make the text high intensity red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thod of changing colors is the use of the "^" (ca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llowed by either a number "0" to "9" or a letter "A" through "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color #4, you would enter "^4" (without quotes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only available in a few areas, namely for the prompt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editor's menu configuration section, and the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art of RAPTOR is the system configuration feature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operation of the system is set up, from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archiving options to time allowances and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is section is selected by the "P" command at both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 (WFC) screen and the SysOp Menu (while executing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New User &amp; Auto-Valid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onfigure Paths To Alternate MNU/F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New user log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Callback Verifi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xternal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-Z,1-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appropriat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.  Pressing "Q" will take you back to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It is here that the COM port, modem commands a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fault settings that are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ckage are suitable for most standard modems (300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  However, as is the case with most things concerning comput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simply not do for every situ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ncerning modems.  That is why there is a special section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called, appropriately enough, "Modem Informa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cludes alternate configuration strings, information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with various 9600 baud modems, and how to use RAPTOR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APTOR is set up for use with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that means nowadays).  If your modem does not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--older modems from Radio Shack, for instance, use their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--you will have to make modifications to the setting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modem for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de Number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rop File Path       : C:\RAPTOR\TEMP\N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Maximum baud rate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COM port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odem init string    :"ATH0Q0V0E0M0X1S0=0S2=1S10=40&amp;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Modem answer string  : "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odem hangup string  : "~~~+++~~~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odem offhook string : "ATH1M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No-call init time   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Comport IRQ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Comport Base Address 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Lock Com Port rate?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|"  Sends a carriage return to the modem.  Note that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 with a carriage return, so this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t the end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^x" Sends a control character to the modem.  The "x" is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A-Z), and will correspond to control codes 1 through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~"  Performs a half-second delay before sending the nex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This is the node number for the current node you are config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which will be used in the MODEMxxx.DAT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### command line parameter to start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is the path to the door dropfiles created by this n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require it's own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is the baud rate that  RAPTOR  will use when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FC menu.  This should be set to the modem's maximum baud ra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0, 1200, 2400, 4800, 9600, 19200 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is the COM port that your modem is connected to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is the command that initializes the modem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as it tells the modem how to operate under the BB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respond using the default command, consult the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for more information (or "play" with the comm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jus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is the command that enables the modem to answe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is the command that places the modem offhook (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access to your computer!).  This has the same effect a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f the hook on you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sets the time (in minutes) in which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if no one has called.  Do NOT set this option to zero (0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modem will be constantly reinitialized, and will not le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(nor will it let you regain control of the system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sets the IRQ for nonstandard IRQ's and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ran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sets nonstandard comport base adresses for the use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This option sets the comport in a locked mode..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, NO DIALTONE, BUSY and various baud rate conditions 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ust be in the form of your modems verbal response cod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), not the numeric ones. Check your modem manual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de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s &amp;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various BBS options are configu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quired file paths that the program needs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 (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lightly compressed to fit onto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 and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BS name &amp; number  : RAPTOR  BBS (000-000-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ysOp's name/alias :&lt;System 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ysOp chat hours   :*None*          G. 300 baud hours    :Al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Regular DL hours   :Always allowed  H. 300 baud DL hours :Al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Shuttle Logon is   :In-active       I. New users are     :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. LOCKOUT 300 BAUD   :No              J. Snow checking is  :I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BBS Passwords                       K. Pre-event warning 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in data files dir.    : C:\RAPTOR\DAT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ternate text file dir.: C:\RAPTOR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iv/pub msgs directory : C:\RAPTOR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nu file directory     : C:\RAPTOR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leconference directory: C:\RAPTOR\TEL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ap/log/chat directory : C:\RAPTOR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emporary directory     : C:\RAPTOR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ast text-file edit date:04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K,!,1-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allows you to enter the name and the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which is used as a general string during the logon procedure.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allows you to enter the name or the handl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!), which is used in various places throughout the program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the Software is registered to.  The registration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in decod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option allows you to declare your chat hours. 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 during these hours, a bell will sound to inform you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chat.  Also, during the logon procedure,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status of the SysOp.  If a user logs on with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 SysOp is declared "available to chat", otherwis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"unavailable to chat".  Note that when sysop chat hour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scroll lock key is ignored, and users may only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This option defines the hours that file downloading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prefer to have certain hours set aside for non-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posting messages, etc.); this option allows tha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llow fi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option toggles the status of the shuttle logon. 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vides an extra layer of security for the BBS, which i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This option allows you to lock out 300 baud users.  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tie up their systems with users that use slow (and outdated)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s.  The default is NO.  If this feature is activated, and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user tries to log on, the message NO300.* is displayed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BBS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defines the SysOp, new user and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This option defines the hours that 300 baud callers may 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prefer to restrict the hours available to users of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default is to always allow 300 baud callers.  If these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a 300 baud caller tries to log on outside the hour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HOURS.* is displayed during the logon procedure and the BBS will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tion is ignred if 300 baud users are locked out (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option defines the hours that 300 baud call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gain, some SysOps prefer to restrict the activities of user wi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s (due to their slowness).  The default is to always allow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download files.  Note that this option is ignored if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been locked out (with the "!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option allows you to accept or lock out new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lways accept new users.  If you decide you have enough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run a private board where only certain people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you should set this option to lock out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toggles video snow checking.  This option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 Color Graphics Adapter (CGA), which is susceptible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w" during direct writes to the screen.  (System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Enhanced Graphics Adapters [EGA] or Video Graphics Array [V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usually do not have this problem.)  The default is no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options sets the number of seconds before a schedul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hich the user is warned.  This gives the user time to finis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  The default is 60 seconds (one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is option defines the directory in which your main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se include the file directory (*.DIR) and miscellane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DAT, *.LS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is option defines the directory in which you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se files include ANSI (*.ANS), text (*.MSG), and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*.INF) and answer (*.ASW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his option defines the directory in which your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(*.BRD, *.MIX, *.SCN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is option defines the directory in which the menu files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eleconference path. Used to store the mutinod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is option defines the directory in which the 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*.MSG), system log files (SYSOP*.LOG) and capture chat files (CHAT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This option defines the directory in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 During the course of BBS operation, this directory is used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ncoming batch uploads until the queue is empty; conver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different formats (ARC, LZH, PAK, ZIP, ZOO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ormats); holding files processed using the "(E)xtract to 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(W)ork on Temp" commands from the File Transfer menu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and so on.  It is recommended that this path point to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enty of space available (at least a couple of MB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This option defines the date in which your text files (Tfil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 and/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tings define how many of the features of the BBS will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ting features to file transfer ratio/file point checking to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access levels. Each setting is set up using the Acc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ACS) system (refer to the "The ACS System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 (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ightly compressed to fit 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ull SysOp          : s255        B. Full Co-SysOp       :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Message base SySop  : s199        D. File base SysOp     : s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SysOp PW at logon   : s250        F. See PW's remotely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Post public         : s11         H. Send E-mail         : 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ee anon pub post   : s100        J. See anon E-mail     : 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Post anon ANY base  : s100        L. E-mail anon         : 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See unval. files    : s50         N. DL unval. files     : s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No UL/DL ratio      : s255        P. No post/call ratio  : 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No file pt checking : s255        S. ULs auto-credited   :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Send Net-Mail       : 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setting defines the security level for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setting defines the security level for a message bas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setting defines the security level for a file bas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setting defines the security level in which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setting defines the security level in which a user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setting defines the security level required to p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setting is similar to option G, except that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setting defines the security level that allows a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public messages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setting defines the security level that allows a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setting defines the security level that allows a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 on ANY message base, regardless of the settings of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This setting is similar to option K, except that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is setting defines the security level that allows a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 when listing the files in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is setting defines the security level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setting defines the security level at which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check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This setting defines the security level at which the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check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This setting defines the security level at which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dited to the uploader.  (Setting the security 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igher than that for normal users will prevent uploading of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alance an UL/DL ratio for further downloading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"leeching" of the file 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his setting defines the security level at which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rols various numeric values and limits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aximum number of lines per message, number of logo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minutes of inactivity before the WFC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x private sent per call:20 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public posts per call:20 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mal max mail waiting  :1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rmal max lines/message :120     H. CoSysOp max lines/message 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umber of logon attempts :4       J. Backspace delay           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ysOp chat color         :4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in space for posts      :10      N. Min space for uploads    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k SysOp Log keep days :7       P. Blank WFC menu minutes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efault video page width :80      S. Default video page length 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el inactive users after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sets the limit for the amount of Email tha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leave during a visit (as it can be distracting AND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guy finds the need to mass mail every caller three times a wee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sets the limit for the number of feedback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aller can send during a visit.  This option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low, the reason being that feedback comes to YOU, the SysOp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0 callers a day, and every one leaves 20 messages to you, soon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any room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option sets the limit for the number of public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aller can send during a visit.  This option is RAREL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option sets the limit for the number of chat attempt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er can make during a visit.  Again, this number is usual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ow, as a SysOp has a life besides the BBS (sometimes!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onstantly page for chat when he has other thin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option sets the limit for the amount of Email that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ven caller.  It keeps a limit so that people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old Email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sets the limit for the amount of Email that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Co-SysOp.  This number should be relatively high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 average user, as a remote has duties that may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system questions and new user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option sets the limit for the number of lines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 for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option sets the limit for the number of lines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 for the Co-SysOp.  Again, a Co-SysOp deserves more a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are short, some may go into VERY lengthy expla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option sets the limit for the number of attemp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log on to the BBS, before the system automatically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sets the delay value between the time the system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ing message..." string and prints the "Message posted on...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a message.  Setting this option to zero (0) eliminate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option sets the SysOp chat color, which can be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 RAPTOR  MCI colors, explained later)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view ANSI colors, this color is used while the SysOp is ty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SysOp chat color filter is defined (more on this lat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This is analogous to option K, except that it pertai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lor.  (The reason for different chat colors for the SysO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for visual ease and differentiation of the conversation.)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is option sets the minimum amount of hard drive spa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or K) that MUST be available in order to post a public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t is designed as a safeguard, as problems can result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available (result can be a runtime error and/or a lo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is is analogous to option M, except that it specifi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ard drive space (again, in kilobytes) that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.  This is another safeguard so people can't fill up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option sets the number of days that the SysOp back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The maximum is 15, so that the SysOp has a running recor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weeks to review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This option sets the number of minutes of inactivity before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anked.  This is provided as a safeguard against "burning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WFC screen onto the phosphor of the CRT.  (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display the WFC screen.)  Setting this option to zero 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lan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is option defines the default number of video column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uring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This option defines the default number of video row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uring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his option defines the time period after which inactiv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purge us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control various functions of the BBS, from clear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messages to allowing handles to controlling var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lagg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ternal ANSI driver  :On      B. Use FOSSIL comm driver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Handles allowed on system :On      D. Phone number in logon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al security protection :Off     F. Local screen security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Global activity trapping  :Off     H. Auto chat buffer open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utoMessage in logon      :On      J. Bulletins in logon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ast few callers in logon :On      L. "Your Info" in log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BS is multi-node         :Off     N. Offhook in local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Mandatory voting          :Off     P. True DOS in MiniDOS (EXT)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UL duplicate file search  :Off     S. SysOp Log type            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trip color off SysOp log :Off     U. Use arriw jeys in menus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e BIOS for video output :On      W. Suppress snow on CGA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Use EMS for overlay file  :Off     Y. Special effects pause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Personal Message scan  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message sent to :1       2. Guest user number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s before timeout bell :2       4. Mins before timeout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controls the use of a built-in ANSI driver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n external ANSI driv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specifies whether or not to use a 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built-in communications routines.  (Refer to the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for more details about FOSSIL drivers.)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and RAPTOR does not detect a FOSSIL driver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option specifies whether or not handles ar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aving this option active enables users to be expr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or alias (their real name is asked for during the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  Disabling this option allows only the user's real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ily for businesses and SysOps who wish callers to use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option specifies whether or not the user'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during the logon process.  This acts as an extra securi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one has illegally acquired someone else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option controls local security protection.  When set to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ysOp (and anyone else that may be present)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ype his password and phone number (if active).  Good for 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sit you and may try something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controls local screen security.  When set to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see a "Baud = nnnnn" message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usual.  However, that is ALL that will remai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In effect, you CANNOT see what is going 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option controls global activity trapping.  If set to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make a trap file for EVERY caller (in the form of TRAP*.MS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the event of numerous system errors, runtime error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in order to find a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option specifies whether or not to automatically ope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set to ON, the chat is automatically recorded in the CHAT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SysOp initiates chat, without having to press the [Hom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option specifies whether or not the auto-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gon process.  Enables you to make the auto-messag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r mandatorily viewed by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specifies whether or not the bulletin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gon process, enabling the SysOp to display dated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special interest to callers, such as BBS lists, online gam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li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option specifies whether or not the last few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logon process.  If set to ON, the last few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right after the auto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This option specifies whether or not the user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shown during the logon process.  This feature wa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y versions of RAPTOR, and has been made optional by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Ops and users that did not appreciate it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is option specifies whether or not the BBS i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.  This is required if the system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, or as a single node in the background.  If a DOS multitask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QVIEW is being used be certain DOS Share is loaded.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presence of SHARE.  Also, when on, will allow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ode chat comman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is option specifies whether or not the phon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during local logon, so that the SysOp can use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a user trying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option specifies whether or not to force all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answered voting questions before they may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This option specifies whether or not True DOS comman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ed to MiniDOS.  If on, preceding a command with "EXT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ommand or program to be executed from within MiniDO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Sysop) is limited to only those commands defined in Mi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is option controls the search for duplicate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process.  If set to ON, the BBS will search th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file that the user is attempting to upload.  The BB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"partial" searches (if the same file is upload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.e. "FILE.ZIP" already exists and the user trie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).  In this case, if the preexisting file is in a bas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the user will be asked if the upload is still wa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xisting file is in a base that the user does NOT have access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be rejected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This option controls the operation of the SysOp lo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, you can choose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ly -- Saves the day's events in the SYSOPxx.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&amp; file -- Saves the data in the SYSOPxx.LOG file and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printer throughout the day as activit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nly -- Spools the information only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hardcopy record, but no file record, of dail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his option specifies whether or not RAPTOR 's MCI color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from the SysOp log.  If set to ON, the color code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pure 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This option specifies whether or not the user may utiliz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his option specifies whether or not ROM BIOS routi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local screen output.  If disabled, screen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video memory.  Enabling this option is useful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100% compatible with the IBM PC standard (for instance,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This option specifies whether or not "snow checking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Graphics Adapters (CGAs).  On most CGAs, interferenc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stored in video memory outside the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resulting in "snow" (this does not occur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[MDAs], Enhanced Graphics Adapters [EGAs], or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[VGAs]).  Enabling this option will make all screen writ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the horizontal retrace intervals.  (This option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 is enabled to select BIOS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This option specifies whether or not the BBS.OVR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, and accessed from, EMS (expanded) memory.  If the overla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MS (no EMS present, not enough EMS RAM available, etc.),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the overlay from disk as usual.  NOTE: Any change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RAPTOR be exited and restarted for the change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need enough EMS memory to hold the entire over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Special effects pause.  A color generator for your pau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This option enables the personal message scan during log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user may search the message bases for mail addres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lobally or in the current conference, and update the high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those bases containing mail for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is option defines the number of the user that will receiv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messages.  The default is user 1 (the SysOp), but can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user who handles the valid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is option specifies whether or not a "guest user" accou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toggled on, a generic account with low access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, so that new callers have the option of investigating the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join as an active user.  The default password is "GUEST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the "BBS Configuration and File Paths" sec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hone number is "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his option specifies the number of minutes before a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to alert the user that the system is about to "time out" and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users who fall asleep at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is option specifies the number of minut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ith no activity before the system "times out" and hangs up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obviously, be set higher than the "time out bell" value in option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 allows you to control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 transfer section.  In addition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maintenance of RAPTOR's built-in archiv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ne of the system's most powerfu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pload/download ratio           :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uto file point compensation    :I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le point compensation ratio   :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ase file size per 1 file point 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pload time refund percent      :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"To-SysOp" file base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uto-validate ALL files ULed?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mote DOS re-direction device  :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x k-bytes allowed in TEMP\3\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in k-bytes to save for resume 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File List Style (1-3)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DROM File list name (FILES.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esc. start char. in FILES.BB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Integrity Check attached files?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Integrity Check mass upload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ort files type for event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ort files order for event     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takes you into the archive configuration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the latter par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specifies whether or not upload/download rati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If active, a user must have uploaded X amount (in kilo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option specifies whether or not automatic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active.  If active, files are automatically given X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per X amount of kilobytes uploaded, as determined by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option works in conjunction with option C, and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a user is entitled to download in files,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ploaded (works similar to the upload/download rati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option also works in conjunction with option C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 points should be rewarded for a given uploa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ilobytes in the give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defines the percentage of time that a user is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a file. It calculates an amount of time in hours,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that a user is to have restored to their remaining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, as a token from the SysOp.  The default is 100%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 lost uploading the file.  Raising the value will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, lowering the value will restor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an event is scheduled during the user's tim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s NOT refunded to the user until after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(when they next 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option defines the file base that is designated as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.  This is for SysOp-only uploads, performed in the file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ceding the uploaded file's description with a backslash ("\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.  It is recommended that you set aside are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only uploads, because if you define another file area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option to point to it, then add or delete other file a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have to constantly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option specifies whether or not all upload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d.  This option defaults to NO, which is prefer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(that way, they can view the file and determine its wort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possible viruses that may cause unwanted anguish to a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option defines the remote DOS re-direction devic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DOS is tailored for the local user, and a remote who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batch file, etc., would have a hardship in doing so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 device will show DOS activity through the CTTY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 device.  Got all that?  No?  Here's the short version: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ocal and remote users to see what's going on when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elled to DOS, as long as a device driver that redirects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using CONFIG.SYS.  (An excellent driver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TEWAY2.SYS, which is installed using CONFIG.SYS, an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OM1 [GATE1] or COM2 [GATE2].  GATEWAY2.SYS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ocal system as GATEWAY2.ZIP.  DOORWAY is anothe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evice which will allow DOS programs (text based only)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defines the maximum number of kilobyte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option defines the minimum number of kilobytes tha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during an upload before it can be saved for a resume-la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n the event that the uploa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File list style.  Define your file list style from a 10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. of your files.  The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Filename    Size   FilePts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Filename    Size   FilePts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Filename   # of DL's   U/L Date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File Pts          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is Option 3.  The long description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Name of the CDROM description file (usually FILES.BB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ss upload CDROM directories into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Number of the character position that starts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d in op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oggles integrity checking of file attaches.  It use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ethod specified in the protocol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Toggles integrity checking of mass uploads.  It use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ethod specified in the protocol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Specifies the sort type for the sort files event.  Option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 of Upload, Uploader's Name, File Size, Brief Desc.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Number of File Points, or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pecifies the sort order for the sort files event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option A will take you into the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section defines the various archive forma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's internal archive manipulation functions.  These function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automatically convert uploaded files from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nother (for example, convert to ZIP format all archiv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 format).  It is a feature that, until now, has not existed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!  (See the "File Base Editor"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 comment: RAPTOR BBS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commen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chive comment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Ext:Compression cmdline     :Decompression cmdline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:========================: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ZIP PKZIP -aex %F %I         PKUNZIP %F %I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ARC PKPAK a %F %I            PKUNPAK %F %I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ZOO ZOO aP: %F %I            ZOO x %F %I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PAK PAK a %F %I              PAK e %F %I            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LZH LHARC A %F %I            LHARC X %F %I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dit (Q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?" will display the functions allowed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: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archive  (D)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archives 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:Archive comments -- Allows the definition of up to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s, which can be added to archive files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uploaded.  Note that not all archive formats suppo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archive -- Creates a new entry in the archive form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archive -- Remove an entry from the archive form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archives -- Allows modification of the archive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-- Saves the table and retur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(M)odify command, you will be asked which form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  After you select one, the following screen is displayed (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PKZIP -aex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PKUNZIP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tegrity check cmdline: PKUNZIP -t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[" and "]" keys will allow you to move back and forth betwee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 format table.  Options 1-8 are described in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Q" will return you to the Archive Configurati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This option specifies whether or not the archive format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active, then RAPTOR will not allow any operation on archi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such as integrity checking or viewing its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of such files, however, will not be impa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is option specifies the extension used for fil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ve format.  For example, "ZIP" is used as an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created by the PKZIP archiving program.  In common u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usually describes the archive format itself (ZIP format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ZOO form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his option defines the method used to view the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rticular format.  The following 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-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- Uses the internal ARC/PAK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 -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 -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fined an archive format that is not suppor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option to define the command line requir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contents, using the actual archiving program itself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thod of viewing the contents of archives it crea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rogram must reside somewhere in your DOS PATH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ork.  When defining the command line, substitute the "%F"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tual archive filename would normally be placed. 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 the MCI with the intend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is option defines the command line used to create or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using this format, using the actual archiving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ng program must reside somewhere in your DOS PATH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work.  When defining the command line, substitute the "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%I" MCIs where the actual archive filename and file to be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ould normally be placed.  RAPTOR will automatic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s with the proper information.  Consult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ving program for the command line options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extract files from an archive file.  Al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is option is also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check the integrity of an archive file.  Al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entioned above also apply (except that the "%I" MCI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not be needed).  If the archiving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esting, this option can be set to NULL (in which case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integrity of the archive file after it has been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This option is also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add a comment to an archive file.  Al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entioned above also apply (except that, as in option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" MCI will more than likely not be needed).  If th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rchive format does not support archive comments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This option defines the ERRORLEVEL value that th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n an operation has been successfully completed.  Most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turn an ERRORLEVEL of 0 in this case.  However, some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value at all.  In situations like these,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will ignore any value returned from the program, and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&amp; Auto-Valid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security levels and flags given to use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onfiguration             Auto-valid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L :20                          F. SL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SL:20                          G. DSL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R :--------------------------  H. AR 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C :-----*--K-/----             I. AC :---------M/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#F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alid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L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DSL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AR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C  : __________/___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defines the security level (SL) of a new u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they are trusted with as user and is usually periodical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ividual proves himself worthy of higher ac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ccess level on your BBS, before a user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defines the download security level (DSL)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DSL is analogous to the SL, except that it is used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This option defines the area flags (AR flags) for a new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currently has 26 AR flags, which correspond to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(A-Z).  They are used for special accesses, like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SIGs), high security file bases, text file areas, etc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 new users should not have ANY access to these featur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eir information and validation letter to determine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re.  When used in conjunction with the ACS system, AR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werful security and special-inter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option defines the access flags (AC flags) for a new user.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are rather generic in nature, and not configurable like the AR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for both "problem users" and "special users". 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will run into persons who abuse features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lowering their access level, AC flags are the GREAT denom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flags available at any given ti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VBA*PEKM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no user will have all of these, as the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"penalty" flags, whereas the second subset consists of "re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 Each flag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Can logon ONLY once/day -- Does not allow a given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BS logon in a given day.  Used for callers wh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ll day and don't allow other callers a fair opportun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an't page SysOp -- Does not allow the caller to us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roughout the BBS.  Some callers choose to constantly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rather unimportant reasons; they become extremely annoy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emely time consu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Posts marked unvalidated -- Marks all public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validated" until the SysOp decides to either validate or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llers who leave abusive or off-topic messages, despit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ack/downspacing restricted -- Back/downspacing is a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subset that allows the user to do various "tricks", such as sp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moving the cursor all over the screen.  This fl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allers from tying up the message base with fancy, yet childis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Can't add to BBS list --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A)dd command in the BBS list menu.  Primarily used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the same BBS, false boards, voice phone numbers, etc.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an't post/send anon. --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ost public or Email messages anonymously.  Used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verbally assault other users; with this restriction, all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EXACTLY who posts the message(s)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Can't post at all -- This flag prevents a user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in the message base.  Used for callers who ab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ether with blank posts on a post/call ratio orien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rofanity, inane comments, verbal assa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Can't send Email -- This flag prevents the caller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ail to another user.  Used for callers who harass other user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despite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Can't vote -- Does not allow the caller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.  Basically, this is the most harmless restriction, 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trusted users have designed the voting questions (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deserve ANY breaks!  &lt;heheh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utomatic mail deletion -- This flag will force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a caller's Email.  Primarily used as a harass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who have previously abused the Email system and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No UL/DL ratio check -- This flag will suppress 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check.  Used for favored callers as a rewar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No post/call ratio check --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 check on systems which implement this feature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who may have other important tasks, such as us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s, and it proves to be a 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No file points check -- This flag will suppr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's file points when requesting a download of a file.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o a good uploader on a file points oriented system, or to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Protection from deletion -- This flag will preven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rom being deleted, until it is toggled off.  Good fo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s, message base SysOps and all other high securi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option sets the initial number of file points award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value here is determined, basically, by the gener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sets the SL value for a validated us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eater than that of a new users, because they passed you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a valid user should be.  Permits higher access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is option is similar to option F, except that i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 value.  Permits higher access in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his option defines the AR flags for a validated user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ove for a complete description of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his option defines the AC flags for a validated user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bove for a complete description of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This option sets the SL value for a call back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This option is similar to option G, except for call back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 This option defines the AR flags for a call back validat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C above for a complete description of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This option defines the AC flags for a call back validat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D above for a complete description of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miscellaneous configuration option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start-out menu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 chat color-filte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chat color-filt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fault bulletin prefix file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se default rip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elect Ansi Box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elect chat sounds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otal system callers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BSID for QWK/REP Packets   : YOU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WSCAN on for all bases 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is option defines the menu that is loaded first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ich must be defined and must reside in the MENU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AIN, or the main menu.  This option is useful for forc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ut at a different menu (the file transfer menu,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, a user-defined men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This option defines the color filter configuration fil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for the SysOp's input.  The file must reside in the MISC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the SysOp chat color defined in the System Variable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is option is similar to option B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ter configuration file used during chat for the user's input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option defines the prefix name used for bulletin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 characters may be input, which would allow for sev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elections at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his sets the default rip screens..WARNING* 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ustom screens in or they will be re-written.  If you hav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's defined,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his option sets the color for the 3-D ansi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Select a variety of chat sounds for your listening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Allows editing of the number of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Defines the BBS ID used for the filename of QWK and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Defines whether the files bases are by default all on, or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can when a new user accou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fines the information required for use by external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cessing utilities.  This includes your FidoNet addres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and options used when tossing and scanning message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FidoNet node, then you can skip this information.)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, all information specified here is used as defa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message base (and, in the case of the origin lin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igin line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rigin line     :  RAPTOR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rip IFNA kludge lines : Yes     1. Color of standard text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rip SEEN-BY lines     : Yes     2. Color of quoted text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trip origin lines      : No      3. Color of tear line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rip centering codes   : Yes     4. Color of origin line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trip box codes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enter box/center line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dd tear/origin line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tmail path            : C:\RAPTOR\MSG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Defines your given FidoNet style addresses.  Up to thirt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  Your primary address should be entered fir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used for AKA matching for netmail.  In echomai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entry in A.  You will be prompt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address (zone, net, node and point numbers)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any prompt will leave that component unchanged. 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displayed in various places in the system (including the "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" line during logon).  However, if the net number is equal to "0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NOT displayed (since there is no such thing as Net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Defines the origin line placed at the bottom of outgo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your FidoNet address in the origin line; RAPTOR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processing utilities) will add i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is used if an individual origin line is not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(and if THIS origin line isn't defined, then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BBS name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Toggles stripping of IFNA kludge lines from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lines begin with the ^A code (1 decimal), and are not normally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both EchoMail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oggles stripping of SEEN-BY lines from incoming messages.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fine which nodes have received the message, and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ce the message has been received.  Useful only for EchoMail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oupMail messages don't hav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oggles stripping of origin lines from incom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identifies the system that originated the message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Applicable to both EchoMail and GroupMail bases (though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n't required to have orig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Toggles stripping of "center line" codes from lines i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centering code (^B, or 2 decimal) tells RAP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center of the screen according to the current screen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communicating strictly with another RAPTOR system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aning in FidoNet messages.  Applicable to both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oggles stripping of "box line" codes from lines i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box code ("`#[") tells RAPTOR to enclose the text in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screen according to the current screen width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trictly with another RAPTOR system, this code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 messages.  Applicable to both EchoMail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Toggles centering of boxed/centered lines in outgoing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lines that start with a box or center code will be cente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line by padding the line to the left with spaces.  (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box and/or centering codes are being stripped.)  Applic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Toggles the automatic addition of tear and origin lin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FidoNet bases.  The tear line will use the BBS version number (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v1.0b", for example).  Applicable mainly to GroupMail b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messages aren't required to have tear and origin lin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however, for EchoMai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Defines net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Allows the SysOp to define outbound Netmail attribute flags (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Crash, and Kill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Defines the color used to display normal text.  The default i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#1 (cyan in the default setup).  Applicable to both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Defines the color used to display quoted text.  Quoted tex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art with a "&gt;" character, and serve to quote portions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line contains a "&gt;" character anywhere in posi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, it is displayed using this color, which defaults to MCI col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ght cyan in the default setup).  Applicable to both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Defines the color used to display the tear line. 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gram used to process the message on the originating syste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"--- ", followed by the name of the program.  The default i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#9 (bright green in the default setup).  Applicable to bot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Mail bases (though GroupMail messages aren't required to have a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Defines the color used to display the origin line.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origin line identifies the system that the message originated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with " * Origin: ", followed by a message defined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system.  The default is color #5 (yellow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 Applicable to both EchoMail and GroupMail bases (though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n't required to have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and attractiveness to your BBS.  You can ed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or ANSI colors.  The default colors are the ones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; once set, the user can change his defined color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standard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ault          Used for public message and E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used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es/No           Used for responses to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mpts          Used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te             Used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put line       Used for keyboard inpu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Y/N question     Used for Yes/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linking         Used for unvalidated fil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editor itself is pretty self-explanatory, so th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nted here.  (In a nutshell, both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blinking, can be selected from the full ANSI color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 items in the color table.)  Suffice it to say that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if you wish to redo the standard color scheme, until you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More colors have been added to the pallete and col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so you have more configurability in where you place your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rough Z have been added with several of these as defin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so work the same way as the numbers when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xample ^M&lt;string&gt; would give the string whatever col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olor area. Easy enough?  Once you pull up the Default colors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ain online for each security level (SL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rtened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starting and ending SL settings, and the new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ose settings.  Available SL settings ar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-255.  Note that this does not affect the setting of SL valu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 command can change values anywhere in the 0-255 SL r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ing them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off the exact same principle as th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fore the above example should prove sufficient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calls allowed in any given day for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off the exact same principle as th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fore the above example should prove suffici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files that a user can download for every ON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s, for a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off the exact same principle as th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fore the above example should prove suffici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kilobytes that a user can download for every ON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uploads, for a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can operate with a wide variety of modems...which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wide variety of modems out there!  Therein, however, 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since modems vary so widely, one configuration cannot hop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odems.  Hopefully, the information presented here will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up and running with RAPTOR.  Also presented 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TOR with a FOSSIL communicat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are some sample initialization strings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the default string, try using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nd verified using the Everex Evercom EX-920 and the Avate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H0Q0V0E0M1X1S0=0S2=1S10=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nd verified using the Avatex 2400 and the Tektoniks 24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H0Q0V0E0M1S0=0S2=1S7=45S9=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nd verified using the Cardinal Technologies MB2450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H0Q0V0E0M0X1S0=0S2=1S7=45S10=40&amp;C1&amp;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(but not fully) with Tandy Hayes-compatible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H0Q0V0E0M0X1S2=1S10=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tring supplied with Raptor has been tested on Zoom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several generic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just because the description states that it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rand at a certain speed, it doesn't mean that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The only way to be sure i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tandard; they use the same data transmission format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--for the most part--compatible with the Hayes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of 9600 baud (and higher) modems is a differen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ata transmission standards exist--th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the most common--however, the v42, V.FC and othe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emerging--as well as different variations on the Ha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ther features, such as baud locking, make using a high-speed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 formidable task.  This chapter is devoted to "clearing the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e DO NOT GUARANTEE that this information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!  We are providing it to serve as a starting point; if it work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igh-speed modem, all the better.  If you absolutely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-speed modem to work with RAPTOR , contact one of the Alpha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near you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**requires** a FOSSIL driver to supply Com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ystems and hardware configurations to run RAPTOR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n-standard IRQ's and Addresses with little extra eff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rt.  RAPTOR has been successfully tested using BNU, X00, an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X00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stands for Fido/Opus/SEAdog Standard Interface Lay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generic telecommunication interface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--and less-than-compatible--systems.  Due to the fact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cification, the FOSSIL driver has gained wide accep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munity, and is used in various FidoNet-related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ystems that are similar to the IBM PC--but with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-to use the same software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Fossil Driver Benefits 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FOSSIL driver with RAPTOR has several advantage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RAPTOR can now be used with IBM PC-type system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communications standard.  Also, since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roven, reliable, and--best of all--FAST, system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Most FOSSIL drivers will also work reliably with COM port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 Finally, FOSSIL drivers work splendidly 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will take care of enabling and disabling the FOSSIL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it will not be left "hanging" when you shell to DOS (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tc.) or exit the BBS.  It is complet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Fossil Driver With 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steps necessary to use RAPTOR with a FOSSIL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SSIL driver doesn't work to your satisfaction, try using another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them out there.  If you have any trouble get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work with RAPTOR , contact one of the Alpha or Beta site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t a FOSSIL driver.  If you own a true IBM compatib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s to choose from: X00.SYS, Opus!Comm, and BNUcom are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(For the following examples, X00.SYS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the FOSSIL driver into your AUTOEXEC.BAT (if it is a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) or CONFIG.SYS (if it is a SYS driver) file.  Make sur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ork with ONE communications port.  (For example, installing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DEVICE=X00.SYS E 1" in your CONFIG.SYS file.)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mall transmit buffer (if your FOSSIL driver supports it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24 bytes or less.  If a larger buffer is used, it will fill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users will not be able to abort displays very easily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igh-speed modem, you may actually WANT to use a larger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  You'll have to experiment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boot your system so the FOSSIL driver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's user editor is a feature you will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determine who has access to various parts of you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sorts of information about each user is kept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the user editor, you will see the following scree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ressed slightly to fit 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1 of 1    !. Status: Normal              S. SL: 255   D. DS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User name  : Sysop                        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: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l name  : Joe Cool                       E. AC: 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ddress    : 123 Pine Street                G. Sex/Age  :M1  (01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ity/St    : Needles, CA                    Z. Zip-code :123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omputer   : IBM compatible (386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Voice #    : (123)9876543                   Data # : (123)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ysop Note : WWII Flying Ace                L. Last/1st :07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ccupation : Beagle                         @. Lockfile :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eference  : Spike                          $. Password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 -  TC: 70      TT: 1033    CT: 2       TL: 5903  TBan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 - Pub: 22    Priv: 0    FBack: 0     Wa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 -  DL: 0-0k                UL: 0-0k                P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e Validated: 00/00/00  5. Days to expire: 0     6. Expiration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) Redisplay User        (]) Forward one User         ([) Back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Search options         (}) Search forward           ({)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Goto user # or name    (=) OOPS(reload old data)    (*)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?=List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Toggles between "long" and "short" display modes.  The lo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The short mode displays only the user record number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SL and DSL, user name, real name, AR flags, and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Used to "turn off" the display of the user account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ings up considerably when you already know what you inte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However, [ENTER] will still redisplay the accou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Allows editing of the record previous to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first record, this command will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Allows editing of the record after the current one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, this command will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This command restores the original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IF you have not moved to another record or exited the us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 information in the current record is not recor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record or exit the user editor.  (Think of "=" as an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ops!"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Searches backwards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declared in "O" (search options).  If at the lowest match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matching user will be displayed.  If no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this command acts the same as "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declared in "O" (search options).  If at the highest match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matching user will be displayed.  If no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this command acts the same as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utomatically validates a new user with the SL, DSL, AR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defin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This command will trap (record) EVERY single action of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logoff, including file scans, message scans, posts, etc. 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 than the SYSOP.LOG file (explained later)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ctions of "problem users" or to reconstruct events if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ype of a common crash occurring with numerous call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to ON, it will prompt for whether or not to trap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end it to a separate file.  If it is sent to a separat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n the user record will say "Trapping (Separate)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will be sent to a file called TRAPxxxx.MSG with the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user's record number.  If the trapping is NOT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go to a common file called TRAP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This option allows a user to be "locked out" from the BB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to log back on under that name or hand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ockout filename, which can contain your own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pecial someone you would like to repay for all his/her kind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is entered, that text is displayed each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no special file is chosen, it displays a common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MSG and the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Toggles the "alert" status of the user.  If on, an "ALERT!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SysOp window and a siren will sound (until you press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llows toggling of the user's AC flags.  The various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system configuration section (under "New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ion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Allows toggling of the user's AR flags, which can all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) access to various sections of the BBS.  These flags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urpose; their use is entirely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Alters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Alters the user's "occupation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Alters the comment field.  This field can be used as a "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" for keeping note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no Email can be sent to that particular user.  (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is designated to receive validation letters from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alidation letters will be "forced" into the mailbox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.  If the mailbox is open, the option exists to route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Alters the user's name.  If the BBS allows handles, thi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pecifies certain criteria for searching for us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(alert, chat buffering, deleted, locked out, separ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are several commands that can be used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ist options - List the current definition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options on/off -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lear options -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sers who match - List all users who match the 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Alters th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Moves directly to another user's record.  You may en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user name, or a partial search string (the us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every user name that contains the search string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Alters the "heard about this BBS from?"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Assigns the user as a message base SysOp for up to f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Remember to alter this if you delete and/or move message bas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Allows viewing of the separate SysOp log for this user (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Allows alteration of the user's calling records, both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values.  The total calls, total time on, calls today,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illegal logon attempts fiel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Allows alteration of the user's cumulative mail record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osts, total private posts (Email), total feedback sen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iel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Allows alteration of the user's cumulative UL/DL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ed files, number of downloaded files, total upload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otal download kilobyte value fiel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Alters the user's personal color setup. 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etup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Alters the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Alters the amount of time in minutes that the user has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The maximum amount of time allowed is 600 minu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Toggles deletion of a user's record.  In the even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ll voting records and Email (both to and from the us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ows viewing of the user's answers to the NEWUSER.INF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(stored in NEWUSER.ASW), if o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    Allows viewing of the user's answers to any InfoForm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filename of the InfoForm questionnai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be extracted from the corresponding *.A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Exits the user editor and returns to the WFC menu (or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, which are ESSENTIAL for the uploading and downloading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file base editor, a screen simila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will be displayed (it has been compressed slightly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File base name           :Flags:ACS     :UL ACS:Name ACS:Maxf: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:=====:========:======:========:====: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SysOp                     ----- s200d200 U1              1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neral                   ---N- d50             s50      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IBM Games                 ----- d50fG                    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ommunications Programs   ----- d60                      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GIF Pictures [VGA ONLY]   -G--- d60                      5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 -- It will redisplay the listing of file b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-- Used to remove a file base.  You will be prompted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.  File bases number from 0 to the highest;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provisions for 32,000 file bases.  When you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t will move all following file bases up one in positio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described the files present in the directory is erased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"Delete it (Y/N)?", just in case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-- Used to insert another file board in your fil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"File base to insert before (0-xx)?", with "xx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base currently.  You will next be prompted for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insert.  Raptor has a maximum of 32,000 file bases. 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will move all subsequent boards up one in position.  NOTE: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&lt;&lt;Not Used&gt;&gt;" as the default description, NEWDIR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"C:DLOADS\" as the default file path when you insert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-- Allows changes to be made to the security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, the file path, the board name, maximum number of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hich stores the data of the file descriptions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.  Details of this command are pres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osition -- Moves the file boards around in posi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ntly created a file base 0, and wished for it to be after fi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n you would change the position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)oggle -- Toggles the file board editor between three display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nd default one is illustrated at the beginning of th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--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or an explanation of how to modify individual file ba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(M)odify command, you will be asked which b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fter you make your selection, you will be shown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: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name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L/UL path : C:\RAPTOR\DLOADS\GENERAL\ /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: "s50d50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L/Name ACS : "" /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x files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ssword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rc/cmt type: Z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r depth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: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ndex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1-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from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:Modif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Back entry 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ump to entry 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oRatio   (U)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ir-header   (I)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if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Allows you to rename the current file base.  It stores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with a maximum of 40 characters (less if MCI colo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up 2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Allows you to alter the directory filename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file in the file base (description, file point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length, etc.).  The respective files are stored in the 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.DIR" files (or in the upload path if the "(I)*.DIR file in DLPATH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Allows you to reconfigure the path to which your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default is "C:DLOADS\", but RAPTOR will accept any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supports, if present.  If the DL and UL paths are the same,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for the UL path.  The option of separate paths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he SysOp if, for example, the SysOp has one directory for all new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alidation, they can be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is is a security feature of the file system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urity levels, with primary emphasis on HIGHER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ble to satisfy the specified Access Condi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A user must be able to satisfy the specified AC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pload files to that particular directory.  The name A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ary security option so that only persons satisfying the nam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the uploader's name in the secondary list op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ist the uploader's name when the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at particular file base, if the user does not satisfy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is is the maximum number of files allowable in a fil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ries to upload a file when the maximum number of files is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llow the transfer.  This value usually starts at 50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o 32,767 files, depending on the need, and it relate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files in the base and the number of individual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Another security feature, in that the user must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y attempt to access the file board.  Passwords may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and are alphanumeric in nature.  (Th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" [null], or no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This enables file bases to be set up with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s defined in the system configuration (the "Archiv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File "Configuration" section).  You may hav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s floating around, such as "Call [BBS]" or "From 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Near You!".  (The default is the ZIP compression metho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The directory depth feature has not been implemented (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Displays the previous file base.  If at the first file 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Displays the next file base.  If at the last file 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Displays the fir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Displays the specifi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Displays the la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Exits the file base editor and returns to the WFC menu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fiel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- Five flags are present for toggling that regulat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s.  Thes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No rati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File base is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matically insert GIFspecs on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re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ndex -- A "permanent index number" for the file base numb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It stays with the base from cre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deletions, and movements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Sets the file base in question so that there are no UL/DL rat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If toggled on, it will display a file base in an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 user has access to that ba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ccess, it will show in the list with a name but no base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This feature is not implemented (it is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f toggled on, the *.DIR file for the particular fil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ownload path instead of the DATA subdirectory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would be to store groups of files o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*.DIR files on each diskette).  That way, the disks can be "rot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 (useful for GIF picture files, which can take up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before you know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Speaking of GIF files... this flag is use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IF pictures, and if toggled on, the BBS will, upon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the description the size and color information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.  It is sav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pixels,ypixels,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pixels" is the width of the picture (the X axis), "y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ight of the picture (the Y axis), and "colors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data file name, maximum number of messages,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for viewing and posting, and other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the message base editor, a screen similar to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(it has been compressed slightly to fit onto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Base name           :Flag:ACS       :Post ACS  :MCI ACS   :MaxM: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==========:====:==========:==========:==========:====: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neral              L--- s10        s10        %          100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RAPTOR  News!       L--- s10        s10        %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ear Abby            L--- s20        s20        %          5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Star Trek Echo       ER-A s20        s20        %          5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GroupMail Support    GR-A s20        s20        %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from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 -- This will redisplay the list of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-- This command will delete a message base and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ssage bases up one entry.  If you try to delete a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rning it will display a string of ASCII text: "[Base Name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-- Serves to insert a new message base and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ases down on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-- Allows you to make modifications to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hat include things such as file names, security features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essage base.  This process is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osition -- Moves the message bases around in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ntly created a message base 0, and wished for it to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2, then you would use this command to change the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oggle display format -- This will cause the message bas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four different screens covering everyth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message base: Security, names, file paths, perman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tc.  The first and most common toggle mode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--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are asked which 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  After entering your selection, a scree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name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th: Unused -OR- &lt;message directory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. : "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st/MCI ACS: "s30" /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x Mess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onymou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ssword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lors : Unused -OR- Text=1, Quote=3, Tear=9, Origi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lags : Unused -OR- KS-CB/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Origin line : Unused -OR- "&lt;origin line 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ndex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and command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e name of the message base.  It is in straight ASCII tex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characters.  MCI colors and other command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e name of the message files.  Three files are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name.BRD" (the actual messages), "NAME.MIX" (index into the BR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.SCN" (index of the scanned messages for each user);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essage directory defin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Designates the message base type.  Three typ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-- Allows the exchange of messages only between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-- Allows the exchange of messages, via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etween users of BBSes linked across the country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Mail -- Similar in concept to EchoMail,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that, in many cases, is faster and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ase is defined as EchoMail or GroupMail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doNet message path.  This is required for RAPTOR -specific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 utilities; it is used to store temporary files.  F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can define the path off the message directory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message base filename.  (For example, if the bas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K", and the BBS message path was "C:\RAPTOR\MSGS\", you c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as "C:\RAPTOR\MSGS\TREK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Mail messages, you'll have to use the paths crea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ory (as created by SEA's GROUP utility)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name was "BLATZ", and the GroupMail message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APTOR\GROUP", you must define the directory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APTOR\GROUP\BLATZ".  Consult the manual for the GROUP utilit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well as the section "Using RAPTOR With FidoNet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se is defined as Local, then "Unused" is shown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"Message path:" field.  Otherwise, the actual directo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e ACS requirements that the user must meet in ord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A caller that does not satisfy the requirements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missing--unless it is designated as "unhidden"--bu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s to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For the post ACS, the user must satisfy the require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messages on that base.  In some cases, users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be lacking in security to post.  For the MCI AC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requirements in order to use MCI codes within mess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bases, it is recommended that you disable the MCI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%" for the ACS, as non- RAPTOR systems will see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, %2, etc.) with no idea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is is the maximum number of messages that can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 default is 50, with a maximum of 32767. 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ceeds this limit, and the message bases are packed, ol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tting removed (with the exception of messages that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This determines the anonymity level of the message base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, anonymous allowed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, anonymou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c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ar 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, anonymous allowed, selectively -- Anonymou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e board on an optional basis.  After a user has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prompt for "save", then it will feed another prompt "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?".  If the caller enters "Y", the message will be an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viewable EXCEPT to users that satisfy the ACS for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ublic posts" setting in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, anonymous not allowed -- Anonymous posts are NO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by ANY user, no matter what SL level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ced Anonymous -- This automatically makes every p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onymous, but can be viewed by users under the condition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(Y)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ar Abby -- This is for a "Dear Abby" problem sol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A user may post a message under ANY one of thes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blemed User" -- Posted by a user with person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help, but wishe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bby" -- Allows another user to respond to a problem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ame and number -- Allows a call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uggestion under THEIR 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y Name -- Allows users to post messages using eith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number OR anything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local bases, it is recommended that the anonymous leve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", as anonymous messages are frowned upon on most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conferences (also, standard FidoNet message files ca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A security feature that, if activated,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ich must be entered correctly in order to access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Defines the colors used for standard text, quoted text, t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when EchoMail and GroupMail messages are toss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Refer to the "FidoNet Configuration" section in "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: This option cannot be selected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Defines the various flag settings used when tossing, sc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EchoMail and GroupMail messages.  The currently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trip IFNA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rip SEEN-BY lines (Echo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trip RAPTOR "center line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trip RAPTOR "box line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Center boxed/centered lin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Add tear and origin lines to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"FidoNet Configuration" section in "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: This option cannot be selected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fines the origin line placed at the bottom of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ail messages.  If an origin line is not defined her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is used.  Refer to the "FidoNet Configuration" section in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or more information.  NOTE: This option cannot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s defin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-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move ANSI and 8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f each message, regardless of whether or not the BBS allows han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setting for Echo-Mail and GroupMail bases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rown upon the use of handles (and some prohibit them ou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If enabled, it will display a message base in an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 user has access to that ba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ccess, it will show in the list with a name but no base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messages before they are posted.  (The enter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n't removed; only the leading ESC character is stri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 rest of the sequence useless.  Also, ASCII charact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DEL in the ASCII standard, which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  Enabling this option is recommended for EchoMail and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s ANSI and 8-bit ASCII characters are usually prohibi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on-IB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ndex -- The "permanent index" acts the same as the permanen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 When a message base is created it is assig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dex number and regardless of insertions, deletions, or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ards, this number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allows you to set up different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.  The most common protocols are ASCII, Xmodem, Y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; they have already been set up for you in the protocol edi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place the appropriate program into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able the default protocols, you will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rogram.  It is available from most BBSes as "DSZnnnn.ZIP", where "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lease date.  Extract the DSZ.COM program, place i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PATH, 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f the protocol editor looks similar to 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ACS       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: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   (Q) Quit -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   (Q) Quit - abort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 (Q) Quit - abort resu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             (B)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              (N) Skip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             (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6              (X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              (C)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8              (Y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9              (Y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            (Y) Ymodem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             (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             (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13             (Z) Zmodem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from this menu (displayed by pressing the "?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protocol (I)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 protocol (P)osi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 -- Displays the menu again, in cas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see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protocol -- Removes an entry from the protocol 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entry numb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protocol -- Inserts a new entry in the protocol 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entry number that the new entry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the number of new entrie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)odify protocol -- Allows you to change an entry in the protoco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modifying entries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osition protocol -- Moves an entry from one position to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entry number to move and the entry nu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-- Exits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will be prompted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odify.  After you make your selection,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11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Type/protocl:Active -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ys/descrip:"Z" / "(Z) Z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mp. log   : "%C\dsztemp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U&gt;L log    : "%C\x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log    : "%C\x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speed %B 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speed %B sz %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des mean  :Transf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U&gt;L codes  :(1)""    (2)""    (3)""    (4)""    (5)""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des  :(1)"E"   (2)"e"   (3)"L"   (4)"l"   (5)""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viron. cmd: "set DSZLOG=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L File list: "%C\fi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51 - Statu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some of the strings in the above example have a "%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.  These are special protocol code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Specifies the current baud rate, as a string of ASCI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00", "1200", "2400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Specifies the pathname of the main BBS directory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"\") is NOT automatically appended, so i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Specifies the filename(s) to be transferred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, this MCI indicates where multiple filenames may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llowable length of the command line (defined in option C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Specifies the name of the file that contains a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tch downloaded (defined in option I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Specifies the name of the transfer result tempora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option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protocol code MUST BE SPECIFIED IN UPPER CASE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!  These codes are shown on the video display using MCI col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ght cyan in the default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from this menu (displayed by pressing the "?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Modify item 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Back entry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ump to entry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Redisplay screen -- Re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Back entry -- Moves the pointer to the previous entry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e pointer is at the first entry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])Forward entry -- Moves the pointer to the next entry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e pointer is at the last entry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ump to entry -- This command moves the pointer to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rotocol list.  You will be prompted for the entr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irst entry in list -- Moves the pointer to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ast entry in list -- Moves the pointer to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-- Saves the current protocol list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tocol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modify any of the entries shown on the scree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This option allows you to define the type and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.  The protocol can be enabled, disabled or se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- The protocol will only transfe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- The protocol will transfer multiple fil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- The protocol will transfer one file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re it left off (if the previous transfer was abort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SZ.COM support Ymodem and Zmodem resum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is option defines the command keys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a description that will be displayed when a list of protoc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 description may contain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is option defines the ACS requirements that the user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his option defines the name of the file that holds the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ransfer operation.  This temporary log is then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sult logs (defined in option 4) and to determin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a batch transfer.  Note that not all protocol driver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This option defines the names of the permanent result lo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load and download operations.  Data from the temporary res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option 3) are used to build these permanent logs. 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pecified for upload and download operations, or a 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This option defines the commands required to perform fi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.  When selected, you will be asked which command (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) to define.  Then, you are asked what type of command it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fferent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SCII -- The protocol is used for pure ASCII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, almost all other options for this protocol (transfer logs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tc.) are ignored, as they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mmand -- The entry is assigned to a special functio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-- The entry will not actually transfer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ll add the file to the 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-- The selected file is skipped and the next file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peration is being performed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xternal -- Allows you to define the actual DOS 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protocol driver.  Refer to the above list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s and the documentation for the protocol driver to cre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erform the file transfer.  (Note that the upload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with the protocol driver's "receive file" option, an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defined with the driver's "send file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ff -- Disables that particular function for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on some protocol drivers that, for example, all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n one direction but not the other (Ymodem batch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ing is permitted, but not batch up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This option toggles the meaning of the error result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7 (below).  The meaning can be set to "transfer okay" or "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", depending on the requirements of th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This option defines the error result codes (for both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 returned by the protocol driver after completing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Since some drivers can return more than one result c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successful (or unsuccessful) operation, up to six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 If there are less than six, fill the remaining entr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de (for example, most drivers return only a single value,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peration is successful; thus, all six entries would contain "0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will use these codes to determine the success or failure of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 have defined a result log file, this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APTOR should compare when determining if a batch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(This is used in conjunction with option P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This option defines the command that sets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for protocol drivers that requi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set up in certain ways. For example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LOG=%T" would set the DSZ.COM temporary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name defined in option 3. If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necessary, this string should be set to NULL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: IF YOU DEFINE AN ENVIRONMENT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MAKE SURE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YOUR AUTOEXEC.BAT FILE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WILL NOT WORK PROPERLY!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ve the result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%C\dsztemp.log", and this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SET DSZLOG=%T", place "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SZTEMP.LOG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Naturally, you should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BBS directory if it's not C:\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s option defines the name of a file in which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re the filenames to be transferr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operation (for those programs that requir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specifying the names of the file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). If a file list file is not requi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hould be set to NULL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This option defines the maximum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OS command line. The default is 128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mount allowed by DOS. Some DO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however, allow for more character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If you are using one of these enhancem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modify this field to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llowed by the enhan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This option defines the positions, on a singl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sult log, of the filename and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from position #1). If no temporary result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n these values are ignored. This is us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option 7, above)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transf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's  menu system is the base of the entire system's 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file  system,  is  that other people who  write   RAPTOR 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F  -^  file            15                        24 CLE-^  main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H  OM                  16                        25 XXXDD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display type - There are two formats which  RAP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nu name     :**&gt;  RAPTOR  Bulletin Board System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lp files    :MAIN%S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mpt        :^4Time Left: [^3%T^4] (^3?^4=^3help^4)%M^4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: " RAPTOR  BBS Main Menu"). 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hould have a file extension.  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filename is the tutorial help display.  If a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found, the "%S" is taken ou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is displayed.  Example:  The filename is "MAIN%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screen before menu - This tells  RAP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on't center the menu titles - This tells  RAP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MSG OR .ANS file.   RAPTOR 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people find it more desirable to use th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  has  a  VERY  complicated way of  displaying  text  fi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      Contains  RAPTOR  color codes.  Displayed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1-AN9   If a file with an extension of AN1 exists, 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.AN1, and WELCOME.AN2 all exist,  RAP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L50.*,  etc.    RAPTOR   will search  for  any  of  thes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-sensitive  menus are possible through  RAPTOR .  I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configuration  of the menus, you can specify a  "%S"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exist, it will display a common one, which replaces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ull string (i.e. "MAIN%S" would become "MAIN").  You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file is set to "MAIN%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eneric menu system in  RAPTOR  is just another name for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menu system.   RAPTOR  will automatically generate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configure  RAPTOR  to ge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nd"  look).    RAPTOR  solves this problem by making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figurable.   The REALLY nice feature,  however,  is   RAPTOR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menus,  respectively),   RAPTOR   uses  the  three  "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 RAPTOR  will simply colorize whatever is on either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ommand  key  sequence.    RAPTOR   has  no  problems 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,  it is treated as a generic sub-title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of SysOp commands in the file section.   RAPTOR  look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most powerful features of the  RAPTOR  menu system i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's method of linked commands is the simplest possible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y  programmer would attest to.  When  RAPTOR   executes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werful  ACS system, you could even have   RAPTOR   remi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documentation describes the command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for use in various menus.  They are broken down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ir general use, however, no command is limi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nu.  The breakdown of menu commands includes general menu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batch transfer, door file, file system, hangup/logoff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miscellaneous, sysop commands, teleconference commands, and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FILE/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:  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&lt;string&gt; on commandline (use with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path&gt;]&lt;file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&lt;path&gt;] Optional directory location of file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SC directory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&lt;ext&gt;] Optional MS-DOS extension, if not specified,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fault automatically to ".ANS" if ANSI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or ".MSG" if ANSI is off, or the ".AN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enu key help (use for ?:Hel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automatically invoked whenever the ?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(Whether or not it is defined in the menu.)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-created help file exists (with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's filename,) it will be displayed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TOR generated generic short or lo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line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file (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.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PTOR will assume a default extension of .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the MString is left blank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end &lt;string&gt; to sysop log file (SYSOP.LOG)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enter &lt;macro&gt; into the us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, and the macro will be execu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f a user-defined macro.  All occurances of "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cro&gt; string are substituted with &lt;CR&gt;s.  If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define a macro to automatic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, select a file to download, start th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 to the initial menu with thi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for instance, could be to downloa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file, or a free file offered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password&gt; [ [;&lt;prompt&gt;] ;&lt;bad-mess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irst will display &lt;prompt&gt;, if it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a default ":" prompt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s entered incorrectly, &lt;bad-messag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if it exists, and all further l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.  This can be used for special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shelling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menu file&gt; [;C]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in &lt;menu file&gt; (automatic assume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MNU").  If ";C" is specified, the Menu Stack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going to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is loaded.  Example: "-^", "msg;C;M"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tack, load MSG.MNU, and execute command "M"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menu file&gt; [;C]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CURRENT menu to the Menu Stack, and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nu file&gt; (automatic assumed extension of ".MNU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;C" is specified, the Menu Stack is cleared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is loaded.  Example: "-/", "msg;;M"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nu file on the Menu Stack, load MSG.M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command "M" (Read M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Cmdkeys "-\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-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C]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s the last menu file in the Menu Stack.  If "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 Menu Stack is cleared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&lt;link command&gt; is specified, the command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s of &lt;link command&gt; will be executed af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is loaded.  Example: "-\", "C;M" will clea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, return to the previous menu, and execute comma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exists on the menu returned to.  If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the message menu, command M is define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n the defaul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Cmdkeys "-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- Teleconference Sub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 from teleconferen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J [Conference #]' - Join conference ro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A [Username] {actionword]'- Transmits action word string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Username in appropriate places.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P [Username] [Message]'- Sends page message to User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BBS, provided they are available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 [Username] [Message]'-Whispers a message to Userna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noone else in the conference room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$' - Displays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#' - Who'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X' or 'X' - Exits 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?' or '?' - Displays Teleconferenc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- Archiv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A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un integrity tests 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- Batch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U" is specified, the UPLOAD batch queue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download batch queu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U" is specified, the UPLOAD batch queu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U" is specified, files from the UPLOAD batch que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As the format of each door file is extensive, please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 "DOORFMT.TXT", which details the format of each  do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n be created by  RAPTOR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%M MCI code can be used in Mstrings to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the command line to allow for multinode door use.  See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  :"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HAIN.TXT (WWIV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ir handle.  The "R;" is stripp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to Dos is executed.  NOTE: This applies to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RINFO1.DEF (RBBS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D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OR.SYS (GAP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SFDOORS.DAT (Spitfire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D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ALLINFO.BBS (Wildcat!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D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MString without creating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R;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- Fil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file base&gt;] [;&lt;menu file&gt;] | [&lt;movetype&gt;]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movetype&gt; is "-", goto previous file base.  If "+"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file base.  If at first or last file base,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in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 file bases and allow the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file base&gt; is specified, the change is ma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ccess to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menu file&gt; is specified, that menu, if it exis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a user to brows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 base, starting at the fil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.  While in this mode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:  Download, Upload, back one page,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, jump to file number, and a "numbered download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ed download" mode, the user can specify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download.  If a single file is selec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ither immediately download the file, or add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queue.  If multiple files are selec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confirm their choice, then those 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fi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lank, the user will be asked to enter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the file they wish to downloa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will commence.  Be certain however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TRING to force download of a file (such as &lt;R&gt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TOR v1.00 ) using &lt;filename&gt; make certain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commands. The first command should conta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rt descriptions and use the 'FA' command ke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STRING of the area number where the file is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linked command should use the same menu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key 'FD' and an MSTRING of the full file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TR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lect file list types, toggle verbo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"G" Global newscan (all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" Current newScan (current fil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Scans base number # only (sysop choice of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 Ask Prompts for user choice of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 b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 one or more file sections for new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file pointer date.  Files which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r may not be available depending on the A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 file(s), if user is owner of file or file bas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user's file ratio and file po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ss than 32,000 file bases have been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s for a directory and creat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, file base.  After changing to a new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ase, it disappears completely, and does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.  No files in the directory LIST are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ime this command is executed, tho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.  If the temporary file path is diffe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ploaded previously will not act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Quick fil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it is, if this command 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, users may switch file bases by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 at the command prompt, instead of using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swit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F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 statistics o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- Hang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H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commands forces an immediate log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aborted.  No logoff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commands forces an immediate logof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any logoff.* files and cannot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- Messag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message base&gt;] [;&lt;menu file&gt;] | [&lt;movetype&gt;]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movetype&gt; is "-", goto previous message base.  If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next message base.  If at first or last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ll remain in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 message bases and allow the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file base&gt; is specified, the change is ma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ccess to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menu file&gt; is specified, that menu, if it exis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user #&gt; [;&lt;reason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 is blank, this command will promp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lectively purge user's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purg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rgetype&gt;    "G": Global  - Purge from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": Current - Purge from current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:  Any - Purge from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 : Ask - Asks if want a global 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lectively delete user's ol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"mass mail" - private mail sent to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"G": Global  -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": Current -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:   Any - NewScan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 : Ask - Asks if want a global 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ost public message in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messages i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erson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"G": Global  -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": Current -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 : Ask - Asks if want a global 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option is toggleable during lo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ection.  When used during log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have as if NO Mstring is given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ype of newscan.  It will also prompt to upda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message pointers.  However, it only updates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in which mail for the user is foun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Quick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it is, if this command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, users may switch message base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NUMBER at the command prompt,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" command to swit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M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 statistics o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-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sk for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entered, the user will be logged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ly to BBS as a new user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The procedure is exactly, step-by-step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d entered "NEW" at the logon prompt of a 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huttle Logon, the only difference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ll be returned to the Shuttle Logon menu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user to find out the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show the user the BBS password if their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eater than that of the new user SL level, or their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greater than that of the new user DS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.  This command is recommended on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, open-to-all-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user #&gt;] [;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ser #&gt; If the SysOp is not availab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 to whom the messag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String to print, other than the "Why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t?" string defined in the string editor.  I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it is printed, else "Why do you want to chat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user then enters a short rea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is paged if the SysOp status is set to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sOp is not available, or does no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, NOCHAT.* is displayed.  Then a message may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pecified in &lt;user #&gt;, IF &lt;user #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user.  If the user attempts to c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, GOAWAY.*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a user on another node from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oes not need to be in a teleconference ar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Command will be disabled unless th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n the system configur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s a user into the Call-back verifi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a user to validate themselves with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er from the menus.  Handy if users are no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call back verifie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posit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maxperday;max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tring "maxperday" specifies how much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ed in a given day in the timebank.  The "max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tring specifies how much time total may be sto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Both Mstrin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maxp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axperday" specifies how much tim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 in a given day from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current RAPTOR version info, LOGON.* and SYST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message/file ba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conference identifi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conference identifier&gt; is vali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to that conference.  If Mstring is blank,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nted with a prompt to select a conferenc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" to see a list of available conference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access, etc) and will again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into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SYSOPIN.*" or "SYSOPOUT.*" files exist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those files are displayed; otherwise,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strings" (defined in system configurat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&lt;info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fo type&gt; contains the type of user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ddress       * 13. BB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ge             14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3. ANSI Type            15. Mail 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ity &amp; State         16. Vide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Computer type        17. Colo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Occupation           18. Pau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7. User Name            19. Input Typ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Phone Number         20. Message CL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Password        21. Edit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0. Real Name            22. Exp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Screen Size          23. AVATAR Adjustmen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Sex (G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- Recommended for higher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type modification - this command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a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ogof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be prompted to enter a one line, 7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 quote.  If you have "Automessage in Logon"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setup, the last logoff quot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to the user (until another user changes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USERNAME) was logged in recently and sai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lt;QUO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ay use use MCI color codes (in the CTRL-P for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 If no MCI color codes are used, the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yellow, while the first line defaults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old logof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the user to re-read old logoff quotes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main bulletin&gt; [;&lt;sub-bulletin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in bulletin&gt; is the bulletin displayed init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"?" is entered.  &lt;sub-bulletin&gt; is the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bulletin selections.  Example: If &lt;sub-bulleti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, and the user enters "5", ONLINE5.*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String="", &lt;main bulletin&gt; is assumed to be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&lt;sub-bulletin&gt; is assumed to be "BULLET"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when bulletins are includ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ele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r to enter teleconference areas and chat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into vo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ho's On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who's online on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a short list of info o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WK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Q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ans the selected messsage bases, packs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wnloads the packets to the user. ( For loc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drop to DOS and move the packet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file path to a director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Q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figure the users QW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users to configure basic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s to their QWK packets, such as the default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messages sent by the user, include WELCOME/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, include new files list, delete e-mail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, and marking public messages as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Q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lect message bases to include in QWK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an be different from the areas scanned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ploads the user's REP packet, unpacks it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to the message bases. For a local R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caommand move the REP packet into the n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ath. Netmail messages are not curren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" - Auto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rite automessage, if not restricted from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meaning of the following flags which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- These commands are recommended for SysOp use alon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prompt for the SysOp password and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incorrectly entered.  Some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and could quite possibly destroy your board if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"wrong h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These commands are somewhat dangerous in certain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mmended for users with high or SysOp acc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B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C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D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ini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certain users you may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st to modify text files used by the BBS, 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ystem maintenance in DOS.  Several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Refer to the section "Mini-DOS"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RAPTOR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E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F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I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voting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SysOp Log for today, or oth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N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P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T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T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U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user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V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and/or view VOTES.TXT - list of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X"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system 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1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2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 files in current/all file bases, by na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3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4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an unlisted file from ANY path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filespec&gt; does not exist, the user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download.  Otherwise, &lt;filespec&gt; is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.  Then a download protocol is prompt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5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ve file(s) to other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6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s not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the RAPTOR file lists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, and file size, and then prompt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it "\" as the first letter of th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verbose description in addition to the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"." to abort all the uploads, ".S"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only (not upload it), ".N"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and ".D" to delete this fil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alidate files in all file bases or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GIFspecs to all *.GIF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spec is a description in the format "(XXXxYYY,CCC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CCC" is the number of colors in the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s placed in front of the file descrip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comes longer than the description field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s trunc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#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$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detailed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:  "*%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A NEW  RAPTOR  Event        DOS 5   00:00 1   -------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scription: A NEW  RAPTOR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.   RAPTOR  will take the Exec Time and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ACS.  Mini-DOS in  RAPTOR  is usually accessed either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EXIT" to return to  RAP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TOR (R) Mini-DOS(R)  Version 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6 The  RAPTOR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to edit standard ASCII text or 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tself.  Note that while  RAPTOR  is loa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and  RAPTOR  being used.  For example, Mini-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.09b display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PTOR (R) MiniDos(R)  Version 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6 The 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  has a special built in text editor that can be used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text files or  RAPTOR  *.MSG files.  This edito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Form questionnaire system is one of  RAPTOR 's most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  will prompt you for the InfoForm questionnaire  file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 by  RAPTOR .  All commands must start on a  separat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errors  at  run  time cause  RAPTOR  to  exit  back 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EVER a run-time error occurs, it is a bug in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 is NOT supposed to have run-time errors in it.  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fy The Development Team that you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.  You will need to send this file to the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message stating - briefly - what events l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