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7650" w:leader="none"/>
        </w:tabs>
        <w:spacing w:lineRule="auto" w:line="240"/>
        <w:jc w:val="center"/>
        <w:rPr>
          <w:rFonts w:ascii="Times New Roman" w:hAnsi="Times New Roman" w:eastAsia="Times New Roman" w:cs="Times New Roman"/>
          <w:b/>
          <w:b/>
          <w:bCs/>
          <w:color w:val="FFFFFF"/>
          <w:sz w:val="36"/>
          <w:szCs w:val="36"/>
        </w:rPr>
      </w:pPr>
      <w:r>
        <w:rPr>
          <w:rFonts w:eastAsia="Times New Roman" w:cs="Times New Roman" w:ascii="Times New Roman" w:hAnsi="Times New Roman"/>
          <w:b/>
          <w:bCs/>
          <w:color w:val="FFFFFF"/>
          <w:sz w:val="36"/>
          <w:szCs w:val="36"/>
        </w:rPr>
        <w:t>PowerAccess/2 Pro **Special**</w:t>
      </w:r>
    </w:p>
    <w:p>
      <w:pPr>
        <w:pStyle w:val="Normal"/>
        <w:tabs>
          <w:tab w:val="clear" w:pos="720"/>
          <w:tab w:val="left" w:pos="5040" w:leader="none"/>
          <w:tab w:val="left" w:pos="7650" w:leader="none"/>
        </w:tabs>
        <w:spacing w:lineRule="auto" w:line="240"/>
        <w:jc w:val="center"/>
        <w:rPr>
          <w:rFonts w:ascii="Times New Roman" w:hAnsi="Times New Roman" w:eastAsia="Times New Roman" w:cs="Times New Roman"/>
          <w:b/>
          <w:b/>
          <w:bCs/>
          <w:color w:val="FFFFFF"/>
          <w:sz w:val="28"/>
          <w:szCs w:val="28"/>
        </w:rPr>
      </w:pPr>
      <w:r>
        <w:rPr>
          <w:rFonts w:eastAsia="Times New Roman" w:cs="Times New Roman" w:ascii="Times New Roman" w:hAnsi="Times New Roman"/>
          <w:b/>
          <w:bCs/>
          <w:color w:val="FFFFFF"/>
          <w:sz w:val="28"/>
          <w:szCs w:val="28"/>
        </w:rPr>
        <w:t>Preferred Customers Order Form</w:t>
      </w:r>
    </w:p>
    <w:p>
      <w:pPr>
        <w:pStyle w:val="Normal"/>
        <w:spacing w:lineRule="auto" w:line="240"/>
        <w:rPr>
          <w:rFonts w:ascii="Times New Roman" w:hAnsi="Times New Roman" w:eastAsia="Times New Roman" w:cs="Times New Roman"/>
          <w:b/>
          <w:b/>
          <w:bCs/>
          <w:color w:val="FFFFFF"/>
          <w:sz w:val="24"/>
          <w:szCs w:val="24"/>
        </w:rPr>
      </w:pPr>
      <w:r>
        <w:rPr>
          <w:rFonts w:eastAsia="Times New Roman" w:cs="Times New Roman" w:ascii="Times New Roman" w:hAnsi="Times New Roman"/>
          <w:b/>
          <w:bCs/>
          <w:color w:val="FFFFFF"/>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 a valued customer, we have launched this entire package for the low price of $79, but hurry this price is only available until March 1</w:t>
      </w:r>
      <w:r>
        <w:rPr>
          <w:rFonts w:eastAsia="Times New Roman" w:cs="Times New Roman" w:ascii="Times New Roman" w:hAnsi="Times New Roman"/>
          <w:b/>
          <w:bCs/>
          <w:sz w:val="16"/>
          <w:szCs w:val="16"/>
        </w:rPr>
        <w:t>st</w:t>
      </w:r>
      <w:r>
        <w:rPr>
          <w:rFonts w:eastAsia="Times New Roman" w:cs="Times New Roman" w:ascii="Times New Roman" w:hAnsi="Times New Roman"/>
          <w:b/>
          <w:bCs/>
          <w:sz w:val="24"/>
          <w:szCs w:val="24"/>
        </w:rPr>
        <w:t xml:space="preserve">, 1997.  So Act Now!  Orders Processed on a </w:t>
      </w:r>
      <w:r>
        <w:rPr>
          <w:rFonts w:eastAsia="Times New Roman" w:cs="Times New Roman" w:ascii="Times New Roman" w:hAnsi="Times New Roman"/>
          <w:b/>
          <w:bCs/>
          <w:sz w:val="24"/>
          <w:szCs w:val="24"/>
          <w:u w:val="single"/>
        </w:rPr>
        <w:t>First Come Basis</w:t>
      </w:r>
      <w:r>
        <w:rPr>
          <w:rFonts w:eastAsia="Times New Roman" w:cs="Times New Roman" w:ascii="Times New Roman" w:hAnsi="Times New Roman"/>
          <w:b/>
          <w:bCs/>
          <w:sz w:val="24"/>
          <w:szCs w:val="24"/>
        </w:rPr>
        <w: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ow you can UNLEASH THE POWER OF THE INTERNET with PA/2 Pro!  </w:t>
      </w:r>
      <w:r>
        <w:rPr>
          <w:rFonts w:eastAsia="Times New Roman" w:cs="Times New Roman" w:ascii="Times New Roman" w:hAnsi="Times New Roman"/>
          <w:sz w:val="24"/>
          <w:szCs w:val="24"/>
        </w:rPr>
        <w:t xml:space="preserve">Be sure to check out our WWW home page at </w:t>
      </w:r>
      <w:r>
        <w:rPr>
          <w:rFonts w:eastAsia="Arial Black" w:cs="Arial Black" w:ascii="Arial Black" w:hAnsi="Arial Black"/>
          <w:sz w:val="24"/>
          <w:szCs w:val="24"/>
        </w:rPr>
        <w:t>http://www.powwwerworkgroup.com</w:t>
      </w:r>
      <w:r>
        <w:rPr>
          <w:rFonts w:eastAsia="Times New Roman" w:cs="Times New Roman" w:ascii="Times New Roman" w:hAnsi="Times New Roman"/>
          <w:sz w:val="24"/>
          <w:szCs w:val="24"/>
        </w:rPr>
        <w:t xml:space="preserve"> for the latest information and add-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efore you start;  Most people will want to perform these steps:</w:t>
      </w:r>
    </w:p>
    <w:p>
      <w:pPr>
        <w:pStyle w:val="Normal"/>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Order PA/2 Pro, for $79</w:t>
      </w:r>
    </w:p>
    <w:p>
      <w:pPr>
        <w:pStyle w:val="Normal"/>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Fill in the information required.  Either print very clearly, or download this file for upgrading from the support BBS (File List #1) or http://www.powwwerworkgroup.com.</w:t>
      </w:r>
    </w:p>
    <w:p>
      <w:pPr>
        <w:pStyle w:val="Normal"/>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3.On a disk, include the files you want in your customized version.  The file(s) may include: TAGLINES.PA, MYLOGO.ICO, BBSFILES.ZIP, PCUSTTXT.TXT, BBS.BMP, BBSINF.RTF.  See Descriptions below of these files and what they should contain or be.</w:t>
      </w:r>
    </w:p>
    <w:p>
      <w:pPr>
        <w:pStyle w:val="Normal"/>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4.Send in the disk with your payment; or Email your order with files to 74774.3326@compuserve.com</w:t>
      </w:r>
    </w:p>
    <w:p>
      <w:pPr>
        <w:pStyle w:val="Normal"/>
        <w:tabs>
          <w:tab w:val="clear" w:pos="720"/>
          <w:tab w:val="left" w:pos="5040" w:leader="none"/>
          <w:tab w:val="left" w:pos="765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A/2 Pro + PA/2 Pro PowerBBS Capabilities</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et your PowerBBS system like the big online services with a custom PowerAccess/2!</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rom a custom PowerAccess .EXE tailored to your specific on-line service!</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Only PA/2 Pro Owners will be able to support the new PA/2 **</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main package everyone will need, it </w:t>
      </w:r>
      <w:r>
        <w:rPr>
          <w:rFonts w:eastAsia="Times New Roman" w:cs="Times New Roman" w:ascii="Times New Roman" w:hAnsi="Times New Roman"/>
          <w:b/>
          <w:bCs/>
          <w:sz w:val="24"/>
          <w:szCs w:val="24"/>
          <w:u w:val="single"/>
        </w:rPr>
        <w:t>includes the latest version of PowerBBS</w:t>
      </w:r>
      <w:r>
        <w:rPr>
          <w:rFonts w:eastAsia="Times New Roman" w:cs="Times New Roman" w:ascii="Times New Roman" w:hAnsi="Times New Roman"/>
          <w:sz w:val="24"/>
          <w:szCs w:val="24"/>
        </w:rPr>
        <w:t xml:space="preserve"> and registers you to PA/2 Pro, allowing your users to use PA/2 along with your own customized PA/2!!)</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2 Pro + Special PowerBBS PA/2 Support</w:t>
        <w:tab/>
      </w:r>
      <w:r>
        <w:rPr>
          <w:rFonts w:eastAsia="Times New Roman" w:cs="Times New Roman" w:ascii="Times New Roman" w:hAnsi="Times New Roman"/>
          <w:b/>
          <w:bCs/>
          <w:sz w:val="28"/>
          <w:szCs w:val="28"/>
        </w:rPr>
        <w:t>$79</w:t>
      </w:r>
      <w:r>
        <w:rPr>
          <w:rFonts w:eastAsia="Times New Roman" w:cs="Times New Roman" w:ascii="Times New Roman" w:hAnsi="Times New Roman"/>
          <w:sz w:val="24"/>
          <w:szCs w:val="24"/>
        </w:rPr>
        <w:tab/>
        <w:t>$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own the v1.50 customized PA, and want to upgrade to the Pro Version of PA, PA/2 Pro!</w:t>
        <w:tab/>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ve $25 off the PA/2 Price!</w:t>
        <w:tab/>
        <w:t>$-25</w:t>
        <w:tab/>
        <w:t>$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me of your customized Version file.  It must end in 200.EXE.  This is the NAME of the FILE used for pick-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Name:   ___ ___ ___ ___ ___ 2  0  0 .  E  X  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 Name:</w:t>
        <w:tab/>
        <w:t>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of your BBS (up to 150 characters): 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any Name:</w:t>
        <w:tab/>
        <w:t>_________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y be same as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me of Application Itself:  ____________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rrently Power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 Phone Number for Long Distance Callers:  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 Phone Number for Local Area Callers:  _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Alternative BBS Phone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xt To Display:  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e: "2nd Line" or "local area callers who need area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Phone Number for Alternative Text:</w:t>
        <w:tab/>
        <w:t xml:space="preserve"> 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ternet Address, for PA Connects:  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NET Address, such as bbs.lifesoft.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ory to store PowerAccess Into (8 or less LETTERS):</w:t>
        <w:tab/>
        <w:t>__ __ __ __ __ __ __ 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ext to display (as advertisement)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ottom of PowerAccess (up to 50 characters):  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p Name to install into Wind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roup that will be created in the program manager)  ________________________________________________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k user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me Phone Number</w:t>
        <w:tab/>
        <w:tab/>
        <w:t xml:space="preserve">Yes [   ]    </w:t>
        <w:tab/>
        <w:t>N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siness Phone Number</w:t>
        <w:tab/>
        <w:tab/>
        <w:t xml:space="preserve">Yes [   ]    </w:t>
        <w:tab/>
        <w:t>N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a Phone Number</w:t>
        <w:tab/>
        <w:tab/>
        <w:t xml:space="preserve">Yes [   ]    </w:t>
        <w:tab/>
        <w:t>N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x Phone Number</w:t>
        <w:tab/>
        <w:tab/>
        <w:t xml:space="preserve">Yes [   ]    </w:t>
        <w:tab/>
        <w:t>N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rth Date</w:t>
        <w:tab/>
        <w:tab/>
        <w:tab/>
        <w:t xml:space="preserve">Yes [   ]    </w:t>
        <w:tab/>
        <w:t>N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uter Type</w:t>
        <w:tab/>
        <w:tab/>
        <w:tab/>
        <w:t xml:space="preserve">Yes [   ]    </w:t>
        <w:tab/>
        <w:t>N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der</w:t>
        <w:tab/>
        <w:tab/>
        <w:tab/>
        <w:tab/>
        <w:t xml:space="preserve">Yes [   ]    </w:t>
        <w:tab/>
        <w:t>N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utomatically ask new users which forums they want to scan for mail:</w:t>
        <w:tab/>
        <w:t xml:space="preserve">Yes [   ]    </w:t>
        <w:tab/>
        <w:t>N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ory to create for your BBS Dialing Entry (up to 8 LETTERS):</w:t>
        <w:tab/>
        <w:t>__ __ __ __ __ __ __ __</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ditional Files (each file in [] is separate; do not zip them all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GLINES.PA]   (If No, you may include your OWN Taglines.PA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lude the standard TagLines File?</w:t>
        <w:tab/>
        <w:tab/>
        <w:tab/>
        <w:t xml:space="preserve">Yes [   ]    </w:t>
        <w:tab/>
        <w:t>N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LOGO.IC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ant your own logo to be used, instead of the PowerAccess logo, we need the MYLOGO.ICO file.  This should be a 32x32 pixel graphic of 16 col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FILES.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you zipped up your BBS's graphics/sounds for automatic distribution into PA/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al Reminder:  Be sure to have these files inside of your BBSFILES.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DONE.WAV</w:t>
        <w:tab/>
        <w:t>played whenever a file is successfully finished downloading comple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WAV</w:t>
        <w:tab/>
        <w:tab/>
        <w:t>played upon calling a B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MID</w:t>
        <w:tab/>
        <w:tab/>
        <w:t>played upon calling a B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IL.WAV</w:t>
        <w:tab/>
        <w:tab/>
        <w:t>played when user has new 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GOFF.WAV</w:t>
        <w:tab/>
        <w:tab/>
        <w:t>played upon leaving your B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NECT.WAV </w:t>
        <w:tab/>
        <w:t>played once a connection is actually made (note that this is different from BBS.WAV that is played while dialing a BBS and not when actually connec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CUSTTXT.TXT]  Have you included the customized Text file for PowerAccess?     See Questions below for more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B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you included a custom graphic file that will be used as a tile for the background of Power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Note that while the file itself must be called BBS.BMP, it may actually be any graphical format type.  Such as MYBBS.JPG,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name it to BBS.B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BSINF.RT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you included an informational file on your BBS, to be shown to users on their first install.  It is also available for them via the main menu to access.  Must be in RTF 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24"/>
          <w:szCs w:val="24"/>
        </w:rPr>
        <w:t>Yes, I want PA/2 Pro, plus add my BBS to the Public PA/2 Release!!!  Respond by Feb 20, 19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xpected delivery date of the PUBLIC PA/2 release will most likely be about a month after PA/2 Pro Customs Ship, PA/2 Pro Custom Preferred Customers will be taken care of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BBS will be automatically included in the dialing directory!  (You must respond by Feb 20, 1997 to be li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you want your BBS Show-Cased on the public PA/2 that will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dely distributed and marketed (</w:t>
      </w:r>
      <w:r>
        <w:rPr>
          <w:rFonts w:eastAsia="Times New Roman" w:cs="Times New Roman" w:ascii="Times New Roman" w:hAnsi="Times New Roman"/>
          <w:b/>
          <w:bCs/>
        </w:rPr>
        <w:t>$19.95 Charge</w:t>
      </w:r>
      <w:r>
        <w:rPr>
          <w:rFonts w:eastAsia="Times New Roman" w:cs="Times New Roman" w:ascii="Times New Roman" w:hAnsi="Times New Roman"/>
        </w:rPr>
        <w:t>)?</w:t>
        <w:tab/>
        <w:tab/>
        <w:tab/>
        <w:tab/>
        <w:t xml:space="preserve">Yes [   ]    </w:t>
        <w:tab/>
        <w:t>No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have purchased the PA/2 Pro to order!</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Yes, Add My BBS and Description/Etc!</w:t>
      </w:r>
      <w:r>
        <w:rPr>
          <w:rFonts w:eastAsia="Times New Roman" w:cs="Times New Roman" w:ascii="Times New Roman" w:hAnsi="Times New Roman"/>
          <w:sz w:val="24"/>
          <w:szCs w:val="24"/>
        </w:rPr>
        <w:tab/>
      </w:r>
      <w:r>
        <w:rPr>
          <w:rFonts w:eastAsia="Times New Roman" w:cs="Times New Roman" w:ascii="Times New Roman" w:hAnsi="Times New Roman"/>
          <w:b/>
          <w:bCs/>
          <w:sz w:val="28"/>
          <w:szCs w:val="28"/>
        </w:rPr>
        <w:t>$19.95</w:t>
      </w:r>
      <w:r>
        <w:rPr>
          <w:rFonts w:eastAsia="Times New Roman" w:cs="Times New Roman" w:ascii="Times New Roman" w:hAnsi="Times New Roman"/>
          <w:sz w:val="24"/>
          <w:szCs w:val="24"/>
        </w:rPr>
        <w:tab/>
        <w:t>$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6"/>
          <w:szCs w:val="36"/>
        </w:rPr>
        <w:t>Don't own the Ultimate PowerSuite??   Upgrade now andTake 25% off The Ultimate PowerSuite!  Plus a free PA/2 Pro!</w:t>
      </w:r>
    </w:p>
    <w:p>
      <w:pPr>
        <w:pStyle w:val="Normal"/>
        <w:tabs>
          <w:tab w:val="clear" w:pos="720"/>
          <w:tab w:val="left" w:pos="5040" w:leader="none"/>
          <w:tab w:val="left" w:pos="765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 $745 Value!  Everything you need, all in one packaged suite!</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s a 16-node license of PowerBBS</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s the regular PowerSuite</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s PowerHTML</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ludes a customized PowerAccess, plus you get a </w:t>
      </w:r>
      <w:r>
        <w:rPr>
          <w:rFonts w:eastAsia="Times New Roman" w:cs="Times New Roman" w:ascii="Times New Roman" w:hAnsi="Times New Roman"/>
          <w:b/>
          <w:bCs/>
          <w:sz w:val="24"/>
          <w:szCs w:val="24"/>
        </w:rPr>
        <w:t>free PA/2 Pro</w:t>
      </w:r>
      <w:r>
        <w:rPr>
          <w:rFonts w:eastAsia="Times New Roman" w:cs="Times New Roman" w:ascii="Times New Roman" w:hAnsi="Times New Roman"/>
          <w:sz w:val="24"/>
          <w:szCs w:val="24"/>
        </w:rPr>
        <w:t xml:space="preserve"> Upgrade with this special offer!</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s a copy of the Telnet/FTP</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Ultimate PowerSuite</w:t>
        <w:tab/>
        <w:t>$399</w:t>
        <w:tab/>
        <w:t>$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ve 25%</w:t>
        <w:tab/>
        <w:t>$-99.75</w:t>
        <w:tab/>
        <w:t>$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us, you get the PA/2 Pro For FREE!  Saving an additional $79!</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2 Pro + Special PowerBBS PA/2 Support</w:t>
        <w:tab/>
        <w:t>$FREE</w:t>
        <w:tab/>
        <w:t>$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Select Delivery</w:t>
      </w:r>
      <w:r>
        <w:rPr>
          <w:rFonts w:eastAsia="Times New Roman" w:cs="Times New Roman" w:ascii="Times New Roman" w:hAnsi="Times New Roman"/>
          <w:b/>
          <w:bCs/>
          <w:sz w:val="24"/>
          <w:szCs w:val="24"/>
        </w:rPr>
        <w:t>:</w:t>
      </w:r>
    </w:p>
    <w:p>
      <w:pPr>
        <w:pStyle w:val="Normal"/>
        <w:tabs>
          <w:tab w:val="clear" w:pos="720"/>
          <w:tab w:val="left" w:pos="5040" w:leader="none"/>
          <w:tab w:val="left" w:pos="7650" w:leader="none"/>
        </w:tabs>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wnload your Custom Files from the Internet?    Yes [  ]   No [  ]</w:t>
        <w:tab/>
        <w:t>$ FREE</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supply us with a valid Internet Email Address Above.  We will email you when it is posted.  The file will be placed in the /custom directory of our FTP site.  To access, click the ftp link on http://www.powwwerworkgroup.com followed by the /custom directory.</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wnload your files from the Support BBS?</w:t>
        <w:tab/>
        <w:t>$19.95</w:t>
        <w:tab/>
        <w:t>$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r Name on the Support BBS:    ____________________________________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rPr>
      </w:pPr>
      <w:r>
        <w:rPr>
          <w:rFonts w:eastAsia="Times New Roman" w:cs="Times New Roman" w:ascii="Times New Roman" w:hAnsi="Times New Roman"/>
        </w:rPr>
        <w:t>For Shipping in the Mail:  I understand that if my customized version does not fit on one disk, it will need to be split onto multiple files when being sent by disks (hence you cannot have one large .EXE file, which you would receive if one of the other delivery methods are chosen). (IE: CUST200.EXE, CUST200.W01, etc)</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rPr>
        <w:t>Send It In The Mail Instead!</w:t>
        <w:tab/>
        <w:t>$19.95</w:t>
        <w:tab/>
        <w:t>$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ostal Money Orders (payable to Russell Frey) </w:t>
        <w:tab/>
        <w:t>-10 %</w:t>
        <w:tab/>
        <w:t>$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Residents you must add sales tax; NY Orders add 8.5% Sales Tax</w:t>
        <w:tab/>
        <w:t>$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tal </w:t>
        <w:tab/>
        <w:tab/>
        <w:t>$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rPr>
        <w:t>Fax</w:t>
      </w:r>
      <w:r>
        <w:rPr>
          <w:rFonts w:eastAsia="Times New Roman" w:cs="Times New Roman" w:ascii="Times New Roman" w:hAnsi="Times New Roman"/>
        </w:rPr>
        <w:t xml:space="preserve"> order to 1-910-759-7244 (Faxing is not suggested, since you cannot obviously fax files that you want in your customized version!)</w:t>
      </w:r>
    </w:p>
    <w:p>
      <w:pPr>
        <w:pStyle w:val="Normal"/>
        <w:tabs>
          <w:tab w:val="clear" w:pos="720"/>
          <w:tab w:val="left" w:pos="5040" w:leader="none"/>
          <w:tab w:val="left" w:pos="765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mail your order to 74774.3326@compuserve.com or send to the following address:</w:t>
      </w:r>
    </w:p>
    <w:p>
      <w:pPr>
        <w:pStyle w:val="Normal"/>
        <w:tabs>
          <w:tab w:val="clear" w:pos="720"/>
          <w:tab w:val="left" w:pos="5040" w:leader="none"/>
          <w:tab w:val="left" w:pos="765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Make Check or Money orders in $US$ drawn on a US bank, payable to PowerBBS Computing.  Please make </w:t>
      </w:r>
    </w:p>
    <w:p>
      <w:pPr>
        <w:pStyle w:val="Normal"/>
        <w:tabs>
          <w:tab w:val="clear" w:pos="720"/>
          <w:tab w:val="left" w:pos="5040" w:leader="none"/>
          <w:tab w:val="left" w:pos="7650"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Postal Money Orders payable to Russell Frey.   </w:t>
      </w:r>
      <w:r>
        <w:rPr>
          <w:rFonts w:eastAsia="Times New Roman" w:cs="Times New Roman" w:ascii="Times New Roman" w:hAnsi="Times New Roman"/>
          <w:b/>
          <w:bCs/>
        </w:rPr>
        <w:t>Please note the following address for this special order:</w:t>
      </w:r>
    </w:p>
    <w:p>
      <w:pPr>
        <w:pStyle w:val="Normal"/>
        <w:tabs>
          <w:tab w:val="clear" w:pos="720"/>
          <w:tab w:val="left" w:pos="5040" w:leader="none"/>
          <w:tab w:val="left" w:pos="765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PowerBBS Computing</w:t>
      </w:r>
    </w:p>
    <w:p>
      <w:pPr>
        <w:pStyle w:val="Normal"/>
        <w:tabs>
          <w:tab w:val="clear" w:pos="720"/>
          <w:tab w:val="left" w:pos="5040" w:leader="none"/>
          <w:tab w:val="left" w:pos="765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ttn:  Russell Frey</w:t>
      </w:r>
    </w:p>
    <w:p>
      <w:pPr>
        <w:pStyle w:val="Normal"/>
        <w:tabs>
          <w:tab w:val="clear" w:pos="720"/>
          <w:tab w:val="left" w:pos="5040" w:leader="none"/>
          <w:tab w:val="left" w:pos="765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4204 Trace View Dr., #416</w:t>
      </w:r>
    </w:p>
    <w:p>
      <w:pPr>
        <w:pStyle w:val="Normal"/>
        <w:tabs>
          <w:tab w:val="clear" w:pos="720"/>
          <w:tab w:val="left" w:pos="5040" w:leader="none"/>
          <w:tab w:val="left" w:pos="765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Winston-Salem, NC  27106</w:t>
      </w:r>
    </w:p>
    <w:p>
      <w:pPr>
        <w:pStyle w:val="Normal"/>
        <w:tabs>
          <w:tab w:val="clear" w:pos="720"/>
          <w:tab w:val="left" w:pos="5040" w:leader="none"/>
          <w:tab w:val="left" w:pos="7650" w:leader="none"/>
        </w:tabs>
        <w:spacing w:lineRule="auto" w:line="240"/>
        <w:rPr>
          <w:rFonts w:ascii="Times New Roman" w:hAnsi="Times New Roman" w:eastAsia="Times New Roman" w:cs="Times New Roman"/>
        </w:rPr>
      </w:pPr>
      <w:r>
        <w:rPr>
          <w:rFonts w:eastAsia="Times New Roman" w:cs="Times New Roman" w:ascii="Times New Roman" w:hAnsi="Times New Roman"/>
        </w:rPr>
        <w:t>Please allow 2-3 weeks when ordering by Personal Check.   No delays for Postal Money Orders.</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ysop Name: ______________________________________________________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urrent Registration Number: __________________________________________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vailable:</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Email Address: ______________________________________________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hip To:</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ress:  ____________________________________________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________________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ty:    __________________________________   State:           ______________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Zip:     __________________________________   Country:       ______________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one Number: ___________________________   Fax Number: ______________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sterCard [  ]    Visa  [  ]     Discover [  ]      American Express [  ]</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d # __________________________________________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piration Date ___________________________________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d Holder's Signature ______________________________________</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 w:val="left" w:pos="7650" w:leader="none"/>
        </w:tabs>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Questions?</w:t>
      </w:r>
    </w:p>
    <w:p>
      <w:pPr>
        <w:pStyle w:val="Normal"/>
        <w:tabs>
          <w:tab w:val="clear" w:pos="720"/>
          <w:tab w:val="left" w:pos="5040" w:leader="none"/>
          <w:tab w:val="left" w:pos="765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questions before purchasing, email 74774.3326@compuserve.com for the fastest response.  Alternatively, email Russell Frey on the Support BBS, or fax your question to 1-910-759-7244 and include your fax number for a response.  Please also check http://www.powwwerworkgroup.com for the latest questions to be answered, or to download this order form as a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For the BBS.BMP, PCUSTTXT.TXT, FILEDONE.WAV, BBS.WAV, BBS.MID, and MAIL.WAV files, these can be automatically installed with your BBS or they can be downloaded on the fly by users.  If you are not including them with the install package, then put the file(s) into your c:\powrbbs\pgpics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the PCUSTTXT.TXT file and how do I 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file is available in the PA/2 informational file for download from http://www.powwwerworkgroup.com and the support BBS.  It gives you the default PCUSTTXT.TXT file.  You can change anything you want inside of the quo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ll the archive fit on a floppy?  If the files you supply do not go over about 30k zipped.  If they do, the install program will not fit on one floppy disk; instead the .EXE size will exceed 1.44 meg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Black">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