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the additions, subtractions, and some bugs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 Orkadel-94 v1.0^9. I really hope this doesn't turn into a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believe in the idea that those who can, do, those who can't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 Well, this is all that there really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such thing as a "cosysop" privilege. This means that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remote sysop password, they still need the actual privileg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side commands and net menu, along with the &lt;!&gt; cosysop command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sysop, you type (while logged in as yourself and listed as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&lt;C&gt;reate-cosysop. Another way that this comes in handy is if you have a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rust, but you don't want to make them full co-sysops.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just give them a couple extra privileges like the user admin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they would still be able to access...) This is by no means a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o utilize, but you MUST enter a 2pw= command on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th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to access the outside commands or net menu when someone el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, it will ask you to enter the password. This is the "2nd"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required to enter on the commandline with 2pw=&lt;string&gt;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one word and no bigger then 80 characters, but it's recommend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t as a short little word. Also.. it's best to have your citade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 the commandline 2pw=%PASSWORD% and "SET" PASSWORD=&lt;string&gt;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user, though they can not get into the outside command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ile grab your citadel batch file if they know the name, and look in .E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you have the password set as. If this seems difficul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edit the base rooms. That is, names, status, values,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 to call them. (You can't kill them of course, bu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tic enough to do that, let me recommend the command, confg, 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Y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selection. This does not actually change the rat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unicates with the serial port, but it will allow you to lis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called at 2400, as calling at 14.4k. This will also allow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all and they connect at an Unknown baud rate, and you kn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400, you can change it and door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ol" users. That is basically chat privileges. You can assign chat 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ous users, and then they will never have to get those pesky nocha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" commands. These are accessed with the "!", much like flo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with ';'. The only commands currently available are, going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as long as you know the name, and getting any users password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ysop level access, so logged in on console with aide privs, or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ide privs, and remote sysop status. You'll have to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mnu in your #HELPAREA. It should look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special.mnu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ed acces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&gt;reate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&gt;nter name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G&gt;et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leave the extra space on the bottom though. &lt;E&gt;nter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ill take the user to the room, but it will not add it to thei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list, and it will take them to Invite only room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urn the chat call on/off, with the scroll lock key. This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it on, or off, when users aren't using the board. (Like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room titles appear is "����" rather then "***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fo messag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ew users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nnoying users are tw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ople are slain (ki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have a special file printed to a user, other then in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The files are called update.xxx, where xxx is the log slot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fterwards prompted to answer if they want to delete the n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(Some strange things are going to be incorparated into this idea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variables that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localecho     WWIV like scree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l=&lt;show | noshow&gt; Turn the aml off with aml=noshow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yah=&lt;string&gt; Set this to whatever string you want. Then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nline, and you hit ^N, it will send that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face. Some examples have been in the p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yah=N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yah=Ny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yah=Sh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of the caller is displayed on the status line so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c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kadel-94: Mickey Mouse  (14400)  8:59 pm   C  E             9:10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 to the Status menu (aka .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is... watc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is... off day dre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et with respect to the current state of the chat ca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ture release, I hope to make it possible for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what you want it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rather stupid text changes, like for example, rather then jus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alias when they login, it prints "Welcome &lt;alias here&gt;!".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friendly I guess, and it also says Enter Alias: rather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when people login as new users. (That deters the real-name login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nasty little bug that allows people that connect at -1 baud (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only things brought to my attention is some occasion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mix ups when in the sysop menu. The sysop menu uses my ren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e, Jr's menuing routines, and I'm not even close to the calibu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, so for now you'll have to just live with them. They a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things. The  menuing works almost identical now. You will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TELY notice them from time to tim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small thing is that sometimes, when you change wha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s calling at, it will not display on the top title ba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inute it should fix itself though. ALSO: Don't let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oors! It will not work if they do, because it will pass the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If you have questions/comments/concerns/recomend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m to "Mickey Mouse @ House of Moo". If you want t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copy of moo.exe (the executable file for Orkadel), then call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(612) 831-2312. Have fun, and please leave all hate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epathy @ House of Moo". (j/k) I'll take the hate mai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e source code is available, but you must ask Mickey Mous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as he is the only one allowed to distribut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