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Oblivion/2 Bulletin Board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Version 2.4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pyright (C) 1991-1995 Darkflame Enterpris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ll rights reserved. No part of this documentation m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e altered without the consent of Darkflame Enterpris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ritten by: Eric Katz  (Referred to as Darkened Enmit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: Rony Daher (Referred to as Lord Trace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cumentation: Rony Dah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: Morten Mertn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: Guy Rotowski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INFORMATION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VERVIEW       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              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EGINNING SYSOP               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SYSTEM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/STATCODE/MAKEPROM/MAKEHELP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REA CONFIGURATION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EDITOR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NLINE FUNCTIONS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S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REPEAT ANSIS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STANDARD ANSIS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/ SYSOP CONFIGURABLE TEXTFILES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CHAT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DITOR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/ FILE BASE SETUP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CHECKER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CHIVERS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ENU CONFIGURATION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ANSI.SYS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TING UP WITH OS/2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-MAIL TAGS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: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flame Enterprises grants to the Purch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 accepts a nontransferable and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,  on a single computer, the Softwar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materials provided to Purchaser by Dark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s. Purchaser is hereby licensed onl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its medium into the memory of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lely for the 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flame Enterprises shall have the right to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f purchaser violates any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 agrees that the Software Products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re  the property of Darkflame Enterpris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flame Enterprises shall maintain title to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Products at all times.  Purchase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o more than one (1) additional working copy and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y of the Software Products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indicated above, the Software Products may n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or part, be copied, reproduced, transl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flame Enterprises makes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accuracy, or fitness of th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articular purpose.  Darkflam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any decisions mad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Purchaser because of the use 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  In no event shall Darkflame Enterprises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presentatives, be liable for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consequential or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use or inability to use this product -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flame Enterprises or an authorized agent of su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 -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.1: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 BBS was designed with two things in min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, and the user. This bulletin board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best of both worlds: Power for the SysOp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 for the user. With the unique menu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CS system, the power is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for change gives the SysOp his power, wh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the user an easy interface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owerful menu editor. Allows for configuring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nfigurable String editor. No more intern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personal touch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ptimized for increased speed. Runs fast on an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 menu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 stat scree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Echomail/Netmai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nfigurable Data Area System.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/VMB/NUA listing, and configure them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. Similar to an online database, bu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SR/PCBOARD.SYS/CHAIN.TXT doo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up to 255 separated messag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 prompts.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ntegrated upload checking system! Checks al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CRC, viruses, and runs age tes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bility for additional SysO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nce to uploa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upport for multiple, SysOp configurable arch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on the BBS can be packed and unpack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vorite archive type. Also includes automati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recognition. The BBS know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 a file was packed in w/o looking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dvanced user editor with integrate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arameter editor for easy control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dvanced online RIP graphics support for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images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Configurable Generic Menu system. No longer d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edit menus when they change command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 menus, the BBS can do your ed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.2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f Oblivion/2 is simple.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 are handled through our HQ support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The Fringes, can be reached at 216-464-48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ration fee for Oblivion/2 is $50 U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a cashier check or money order. Please 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 a copy of ORDER.FRM (availabl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or from the Fringes). Include the form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registr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y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4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veland, OH 44143-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checks payable to:  Rony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ear up certain things about registration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completed ORDER.FRM MUST be sent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ersonal checks are NOT accepted. If you send 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will be returned. Please send a cashier chec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You cannot transfer your registration to a frie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are handled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lease do NOT send Canadian Postal money orders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to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f you're registering overseas, or anywher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 &amp; Canada, make sure to get you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arger bank. Smaller chains are VERY hard to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For Europeans and Australians, Citibank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f your handle on the Fringes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name which you are using for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this somewhere on your ORDER.FR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 to do this, your registration may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Once you are validated on the Fringes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 at any time. You need not get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pproval as in previous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s handled through a serial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e validate your registration, you will receive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textfile named SERIAL.NUM. Inside this t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find a BBS Name, BBS SysOp, and a 20-digi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nter that information in your Obv/2 confi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ppear in the SERIAL.NUM.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the BBS will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you lose your SERIAL.NUM, please cont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Oblivion/2 staff, and a new on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cide to distribute your SERIAL.NUM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version of Oblivion/2, or anything reserv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only, your registration will be immediately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questions asked. No refunds given. No excep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get in contact with the Oblivion/2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il us on The Fringes, or at this address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mount of mail received, we cannot guarente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4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veland, Ohio  44143-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.3: FOR THE BEGINN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has been designed to provid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ysOp who is not familiar with the basic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. If you are an advanced user, or hav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knowledge and understanding of the software,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DSZLOG - If you're new to SysOping or new to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encounter the error "Set the DSZLOG to C:\OBV\DSZLOG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 equivelant. The DSZLOG is a textfile which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of one of Oblivion/2's support programs, DSZ.COM.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by Oblivion/2 for X/Y/Zmodem Transfers. The BB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SZLOG file following a transfer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the transfer. You see this in the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creen (displayed just after you upload or downlo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etting is not present, Obv/2 will not run. The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by adding the line "SET DSZLOG=C:\OBV\DSZLOG.1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, or a batch file that runs Obliv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"C:\OBV\DSZLOG.1" with the value that Oblivion/2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Batch Oriented File System - Oblivion/2's fi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a batch oriented file system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le to do operations on many files at once.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downloading, uploading, typing, mov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, getting information on, and so forth.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blivion/2's file functions are designed with this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. In order to utilize these powerful tool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of files. Do this by selecting files (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eys, or the numbers 8/2 for up/down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batch has been created, you can execute on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unctions (download, move, type etc.) and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tch will be downloaded, moved etc.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by using wildcards or entering individu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o this at a prompt similar to this (promp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f SysOp has modifi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ownload up to 5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get a prompt similar to this, you hav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 filename, a wildcard or a number/rang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correspond to the ones shown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n the file listing. Enter a range such as 10-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10 through 15 will be tagged for a download.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operate in the same fashion. This batch ori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gives Oblivion/2 the flexibility and power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and Users can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menu hierarchy - The default menu setup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blivion/2 has been divided for an ease of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and user. In order to keep things nea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commands together, we have divided the men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fferent types. The first type is known as a us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econd known as a Sponsor menu. The user menu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ccessable to ordinary users, and the Spons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commands that are used to maintain said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only be executed by those of high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illustrate a few menus and associated Spons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better understand the reason for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The file menu contains commands like "Newsa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pload Files" "Download Files" "Get Information on Files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ponsor menu contains commands such as "Re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" "Offline Cleanup" "Make File Areas" etc.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onsor menu contains functions that are availabl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Creating the NEWS message base - SysOps can use N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y important information to their users.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is base, you need to know how to create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14 of this document contains information 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s. Follow those instructions o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, but make sure that the option "Mandatory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This will force the BBS to newscan the message bas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login. When you post a new message in this b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ith access will see the new message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news base, and give each of them different 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ll have to have the specified ACS to vie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2: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, or Access Conditioning System, has become a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BBS programs being produced today. With AC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d restrict user's access to a certain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based not only on level but on Baud Rate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 Points and much more. In essence,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the SysOp "Total Control" of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y SysOp can use the ACS System, it mus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get very complicated (as you will see).  I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ming language in itself.  So if your acces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s planned the first time, continue to experim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the results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valid 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XXX                  True if Level Greater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                     True if user is on Nod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XXX                  True if File Level Great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                   True if user called more than 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XX                   True if BPS Rate (w/o 00's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equal to XXX. (ie:3, 12, 24,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6, 144, 168, 192, 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XX                   True if user hasn't changed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xx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                    True if X flag is set.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X                     True if user is using menu se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                     True if user is using stat se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X                     True if user has ANSI and X=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has AVATAR and X=1, or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 RIP and X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                     True if flag X is set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of ACS Flags.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*** Not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X                    True if user has XX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XXX                   True if it is at least XX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's                   Tells Obv/2 to Process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enthesis before any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Used to "Or" what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de of the | with w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 side of the 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Makes a Code Fal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be tru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   True if Fail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               True if us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  True only when syste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          True if input is not brok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                    Used to prompt for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X                     True if absolute file area #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                     True if absolute message area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al to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                     True if MSG conferenc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                     True of FILE conferenc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XXX                  True if # of file point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the value of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XXX                  True if time lef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XXXX                  True if the user # is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X                    True of age is greater tha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                     True if user is male (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), or user is female (X must b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X                     True after user has called more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                     True if total calls excee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True if user meets his Post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yy                   True of the first three #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phone number match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216 holds true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's area code is 216. A216464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 for all users who's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 code 216 and prefix 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x                     True if Day of the Week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=Sunday...6=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                 True if us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xx                    True if the user has chan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 in xx days. ie: $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 if the user chan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 more than 10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                  True if screen pausing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a few examples of the AC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U2                    - Creates a base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everyone EXCEPT Use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0D20                 - Creates a base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 as long as their main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s are greater/equal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120                   - Creates a Base that will op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00 am and close at 11:5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60~y120               - Creates a base that will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1am to 2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S255                  - Creates a base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ed via the local ter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online must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00|S50               - Creates an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user has 100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s, OR if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ity level of 5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90|FABC               - Creates an option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if the user has 90+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, OR if he has flags A,B,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44|FA                - Creates an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ed only by someone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.4k or better modem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has flag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8G0                  - True if the user is male, and 1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8G1                  - True if the user is fema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 or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0d20~U2|(U2Y60~Y120) - Creates a bas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one except user #2 who ha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Level and Trans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ater than or equal to 20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#2 to access this base from 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There are 2 separate sets of ACS flags. Use the Fx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access the first set of ACS Flags, and use the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flag to access the second set of ACS Flags. Both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can be toggled on and off in two ways. Fir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of ACS flags can be toggled on/off with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way to toggle these flags on/off is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just flags in se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on/off flag in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+x (turns on flag x) or -x (turns off flag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just flags in se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on/off flag in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+x (turns on flag x) or -x (turns off fla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TION 3: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sion 2.0 and later, the configur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n active part of the BBS.  No longer do you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, and run a large, clunky config, but you can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onfiguration need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program has a number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To Clear a field, use the CTRL-Y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o the next option, use either your 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TER key. To enter into insert mode, 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, use the CTRL-V option. To end configur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menu, use CTRL-Z (Unless otherwise t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ection of the configuration program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spect of the BBS. Use your arrow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ext part of this section, certain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program will be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hat are obvious,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Operation  - If you plan to run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ple nodes, select y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         - This is the nod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node. Leave this at 1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 not plan on run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s to Time Out     - This value (in minutes)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when to hang up if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keypresses from the 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to save log     - This number (in days) tell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long to save the system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 will automatically be pur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number of days.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Scrollback  - This number tells the BB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of text to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ollback buffer. This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ed via the F4 SysOp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to view any text/ans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olled off the screen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make this number, th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'll need.  If you ma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o high, your system will cr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RROR 203. Should this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er this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imes           - This number tells the BB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s to allow the user t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. If he pages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unt of times, a tex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OUGH.ANS,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Name              - (Max 8 letters, no extension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your BBS will generat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creates a QWK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. ie: OBV2 would mak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d OBV2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Writes          - If this option is Yes, t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es will be hand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OS. This is very slow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metimes be nee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tasking problems. 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s, change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AINTAIN.BAT     - Read the section on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information o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Menu        - After the BBS finis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RIX.MNU file (your matrix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should it then go to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ls Obv/2.  Do not include a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sion; Th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tatus Bar       - If you wish to use the status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this option on.  If not,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. The status bar is locat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 of your local screen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user info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. There are three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bar. Toggle all of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ALT-B. You can als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status bar at any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ibrary Ansis   - Tells the BBS if the ansi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s are in the current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y, or if they're in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. Yes = Ansis 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y, and No = Ansi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file directory. Note: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es for this field, and the an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there, the BBS will then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all areas       - When this option is set to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will check all fi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plicates when globally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 This method is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's no possibility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file in 2 director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is set to no,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a will only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load checker   - If you want your uploads CRC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e checked, and virus scann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on.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pload check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 on the upload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Command         - This is the commandline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ner that the upload che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. IE: SCAN /A /NOMEM /NO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.EXE from McA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File         - This is the filename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the upload checker will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hecked files.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is in your text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want comments added,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add          - This is the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will add to che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ain leave it blank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for files        - If the newst file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der than this date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fail the upload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st          - This filename (in you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) contains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 checker will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archives. Put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Login        - This option is used t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ompletely configure the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is option is set to no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NOT display welcome fil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otices, display statu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ck for new email etc..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does on a regular lo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ead, the BBS will just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ing menu as set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is defaults to TOP.MNU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 to alter any aspect of the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make a login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other software's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you'll want to us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uplicate Oblivion/2's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ify later, here a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should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inning of your TOP.MNU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ever menu you hav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'startup menu' in the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Displays random WELCOME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  : STATU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Displays STATUS.ANS (Login stat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Prompts the user to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Reads Syste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     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Sets user as not available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     : [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Asks user whether he wants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Scans for new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Checks for incomplete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Scans for new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Checks for unanswered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    :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: Pages SysOp is user has wanted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G and I        - Allow use of the G and 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message reading menu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 store replies an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low memory situa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 can lock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carrier after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to drop carrier on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logoff. If you do NOT wan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rop carrier on user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off (if you're running Obv/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),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BAT door file-If on, the BBS will create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of door file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the BBS executes MAINTAIN.B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file maintainence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 file to run,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o EMS       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to swap to EMS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o XMS       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to swap to XMS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E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/Close FDF        - Tells tells the BBS whethe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lose the fil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le doing file listing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ows down file listing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 be used on multinode syst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imeslices        - If you are running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ng system such as IBM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soft Windows 95, o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ivelants like Windows 3.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arterdeck DESQView,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on, and Obv/2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U timeslices back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. This helps to spee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 of both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sks by making sure that the CPU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ways processing instructio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g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nd F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Ten Character    - This ASCII character is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will use in the top ten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only used ones are � (ALT-255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(ALT-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Greater than     - If yes, the BBS will put a &g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Quote Headers    - If you want to use quote headers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on. Quot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s displayed in th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eginning and end of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oted message.  They te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 started, and stopped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on phrases: User Opened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tart), and User Shut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essage Help  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use an external screen (MESHELP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message reading help. (?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ssage read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le help        - Toggle this option to y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use an external screen (FILEHELP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file listing help. (?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listing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nswer        - When this command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livion/2 monitors the carrier p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serial card. When this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als true (when the phone r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 sends the answer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od is quicker than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RING" message from the mod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esn't work with all mode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- This string is sent to the mod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y call, and when first loa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BS. Use | as return, and ~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, for pauses.  Use "+++"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odem in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String        - This string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ant it to hang up the pho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symbol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arrier Str.    - This string is sen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 carrier to another user. 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is in his term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 to switch form a voic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call. User receiv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TX1D), and you send carrier (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Carrier Str. - Same as above, excep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eive carrier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X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out Password     - This password is requi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login when his baud rat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n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Until Sent      - If this option is true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 until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pty after a file trans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help to alleviat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higher speed modems. (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.2k Locking       - If you want to lock your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115,200 baud,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yes. It will ignor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k rate, and lock at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s with 28.8k mod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his to yes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nonymous ACS   - ACS required to post anonym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base. (See the section on A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ACS            - ACS required to be a full SysO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have this ACS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 all SysOp commands.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wise changed by the menu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ysOp ACS    - ACS required to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sponsor commands. (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be overriden by menu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ysOp ACS       - Same as above, except fo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in MiniDOS ACS  - ACS required to use the *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COMMAND commands in MiniDOS. *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execute COMMAND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OS shell. Use this to ru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tc..  &amp;COMMAND will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/o a DOS shell. Use this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s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.COM. (ie: DEL, ERASE,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\\COMMAND ACS      - //\\COMMAND is a quick wa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command from anywher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he specified AC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\\COMMAND, type //\\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responding menu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, the menu comman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 is *T. If you've got /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S, you'd type //\\*T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as executing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SysOp menu, but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anywhere! Use this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reme caution. Anyone with thi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execute ANY command regardles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ing in your menus or not. If it'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command,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e it if he meets the AC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Mandatory ACS   - ACS required to post a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datory (NEWS)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datory message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atically newscanned upon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ystem. Use them to po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s. Be sure to pur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iodically, as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ten exempt ACS    - ACS for users to be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ed Mail ACS   - ACS required for a us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rtified mail. Cerified mai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of Email that sends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 when the receiver ha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il ACS         - ACS required to attach files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\\xx ACS           - The remaining options on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ones similar to that i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 II are used to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SysOp's use of the //\\ ACS.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s follows '//\\*? ACS' This is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ny //\\ command followed by a *?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, //\\*T is the comm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ivate the text editor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 your CoSysOp accessing any of the 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, but wish to let him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other menu commands not in you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he ACS higher. (Rea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\\ACS just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ction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per point          - This is used to establish a fi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tio. How many K is one point wo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Area Listing- If you have made an externa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ing, using either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 method, or the repeat metho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Method        - If you made your area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peat Method select yes.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ction on making exter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instruction on making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od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oint Commission - If this option is toggled to y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ission system for file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used. The commission system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ploader a percentage cred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's), when someone downloa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 This encourages good uploa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body downloads the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r doesn't ge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Commission- Percent of the total file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the uploader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s his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per 10K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centage Commission =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downloads a 100K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r will get 10 points 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Point Back     - When you rate a file,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get that rating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number. (ie: if this was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rated a file at 5 pt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s 10 pts added to hi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orm 1-8 - This feature allows you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rtain options to you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let users know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, the date of upload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ressed, the size uncompress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e the MCI code section for those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you wish to use these op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at line 1, and add whiche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ant your users to se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ing. (Suggested that you us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, and the date of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extended    - Tells the BBS how many line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   description to use. Maximum is 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has nothing to do with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will use more than 7 lin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infact longer than 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Time back    - How much time back (in %)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et back after hi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validate files   - If yes, fil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idated after uploa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will be marked as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manually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K for upload     - (in Kbytes) When your HD h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unt of space, or less, uplo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verage CPS      - If this option is set to tru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timates for transfer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average CPS rate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it's set to no, time estim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made based upon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Percent   - When the user extracts a file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ged the file siz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ercentage in this fiel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user extracts a 100K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 is set to 60%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ged 60K for the extraction.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are used, the extractio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multiplied by 1/total # of fi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etermine how many credits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Filemail       - When this option is set to ye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allowed to send fil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to keep filemail- Filemail will be kept for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days. It will then be auto-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Base List   - Use an external base l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section? 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ing an external listing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Method        - If you made your base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peat method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 User/NUV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lags        - When a user is validated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eive these 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Flag Change    - Flag changed on first call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y. (Format: +FLAGS 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e: +ABC-XYZ  - Adds ABC,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lag Change     - Flag changed on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mat: +FLAGS 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e: +ABC-XYZ  - Adds ABC,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4: MENUCODE/STATCODE/MAKEPROM/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r users can choose from multiple sets of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first code your ansi/ascii menu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. To do this, you will need the enclos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.EXE.  The commandline for the code utility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 &lt;.LIB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ight want to do this in a separate dir. Al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missing the program will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be thinking to yourself, What do I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? The answer is simple. With versions greater tha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decides which menu(s) will be in each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by entering an up to 8 letter 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ELP ID field in the menu editor. (Once you'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ny menu, HELP ID is on the menu edit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) If you do not want an ansi menu cod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 file that you have, leave the HELP I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ll files are successfully coded, copy the *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*.NDX files to your data directory. Proceed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, and enter the main  SysOp menu.  When you'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option "N" will allow you to edit your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enus. Since you'll be adding menus, selec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"A" will add a menu set fo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, and fill out the questions.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Library set menus, use the Obv/2 TEXTFIL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Name   : Norm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: C:\OBV2\TEXT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ake this approach, no LIB/NDX fil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ability to code multiple menu sets,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ble to do the same with status screens was inv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ll these 'Status Screen Libraries.  Us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, called STATCODE, you will be able to co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 screen sets for you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library consists of a few configura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HEAD.ANS  - The New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HDR.ANS  - Header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R.ANS       -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ANS    -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HEAD.ANS   - Internal ZIP Viewer Head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HEAD.ANS   - Header for full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HANGE.ANS   - Base Chan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RT.ANS   - Sub Listing Star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  - Sub Listing Repea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  - Sub Listing End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RT.ANS   - File Area Listing Star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ID.ANS   - File Area Listing Repea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END.ANS   - File Area Listing End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RT.ANS   - User Listing Star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ID.ANS   - User Listing Repeat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END.ANS   - User Listing End ANS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ANS    - Login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T.ANS  - Your St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TAT.ANS  -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ONFIGS.ANS  - File Listing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SCR.ANS   -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DN.ANS     - QWK Screen (For creating/downloading 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UP.ANS     - QWK Screen (For REP upload/message po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w possible to code any screen that you wa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brary. With the invention of the -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menu editor documentation), you may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creens anywhere in the BBS. To co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, create a textfile called *.LST. (ie: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.LIB, you'll create and OBV.LST) In this text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hould have a  valid DOS filename without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hen you run STATCODE, make sure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code the data area ansis into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ibraries. Simply toggle that option on in the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 any ansis that have to do with data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directory that you're using, and run STATCOD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the data areas on these ans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re are quite a few fi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n your status screen library.  You'll als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 of the screens were optional.  Those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in your library, but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de a Statu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reate a temporary directory, copy ALL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sure to have your .LS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Run STATCODE.EXE with this format: STATCODE &lt;lib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TATCODE PMD C:\TEMP\   (No extension on lib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dd the status set with the "N" Sys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If you coded any of the 3 part listing screen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XXXX.ANS, USERXXXX.ANS, or AREAXXXX.ANS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ir use in the CONFIG.  (See the chap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rogram on just where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f you coded the data area ansis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option is turned on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ew-and-improved string system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eater, there is no more need for a str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we've written a new utility called MAKEP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/arrange any new strings. No textfiles, no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but a simp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will add any new strings to th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arrange them in their specific order.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ore than on time per new vers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form you which prompts it can convert,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do is run it once to update your PROMP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ew configuration system in 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, we've created a help system. This syste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a brief description of each option. Whene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dded to the config, new descri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data file. MAKEHELP will update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only once per new version, just like MAK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5: DATA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area is a new outlook on an old idea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ystem draws on the old database system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s. This system takes the goo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and combines them with the configur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reas can be used for a few ver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We've already utilized these areas i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st, Rumors, and One Liners. All of these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configurable, and can be altered in any wa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how the configurability of the data area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making a BBS listing, along with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ta area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enter the data area sysop menu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a few self-explanatory options. (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, quit.) Since we're just starting out, we'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 You'll be presented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rea Name      :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ccess AC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dd AC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List Prefix    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Add Ansi       : ADD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Sponsor        : Lord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Allow Anonymou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Store Messag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Data File Name :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 Show Ansi      : SHOW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AutoDelete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Directory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 Node Number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          - Name of the data area. In our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CS         - ACS required to access thi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CS            - ACS required to add an op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e, it would be adding your 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efix        - This prefix (up to 5 letters)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the name of the 3-part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use. Using BBS, the 3 ansi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ed to make would be BBSSRT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MID.ANS, and BBSEND.AN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on making 3 part repea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help with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si           - The ANSI that appear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nts to add to the databas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e, this ansi could be a box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, number etc. Each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s an MCI code. Worry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. (If you use %xx as your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ead of |xx, the BBS will force in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sor            - The user that can edit the data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ant to give specific user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wn database, you do not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 SysOp access to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onymous    - Can the user add to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nymously? If so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Message      - Can this database store an ANSI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 for each entry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this to yes.  In our c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h to allow the SysOp to uplo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ad, or write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name      - This is the filename the 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re information about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not includ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si          - This ansi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s one of the data listing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, you'd want to gi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n the Show Ansi.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didn't put in the listing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gain, you'll use MCI cod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, worry about what 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lete         - This number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ries in one database.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-purged to stay below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        - Like message bases, data area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echoed with Obv/2's DATA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. This directory stores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that contain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work for the current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       - Enter the node number assign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network admin. Make su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ode number of the ne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worked data areas. (IE: If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actNet, and you want to net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ImpactNet SysOps,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Cybercrim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've completed the configur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press q to quit. The BBS will ask you "Edit Op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es. In this section, there are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Length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      : 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every piece of information that you want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 (You should use all of these MCI codes in you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 Use the important ones in your listing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ll of them in your show Ansi. See the exam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ovided with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ing a look at the above exampl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s BBS name, you can enter up to 40 charac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and the MCI code for your ansis is |BN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put the | in the editor! Just B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areas require a little work to creat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t in the effort, and understand how it 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2.20 and later, you can network your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just like networking a message base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ort/export directory, and a nod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/export directory stores the message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tells the tosser which network it's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nly run DATAMAIL.EXE in a network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ed data areas. Once you've found a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, you'll just use your node #, and then a d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D. Set this up JUST like a message base.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r program, and add this area into the listing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more information by your network admin. 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6: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onferencing system, there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message and file conferences.  Also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many security features to prevent unwanted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erence Manager is located in the main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ntering, you will be asked whether you wish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r a file conference. Select 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taken to the main menu of the manager. It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onference      Edi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Conference   Chan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/Access     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Edit/Delete/List        - These are qui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                     -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der of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e: Making Conference 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eren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Access           - This comm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ing of all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ess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wish to add/edit a conference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:  Oblivion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     :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D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-  This is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         -  This is the ACS requi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    -  This is the password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D      -  This number is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livion/2 to tell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erence is which.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when working with the JT, and 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commands. It's also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/file area listing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repeat metho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7: SYSOP O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 v2.0 was designed specifically wit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nd. There are a few global SysOp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via the local terminal. You can also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keys by pressing ALT-H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- Bring User Into Chat mode  (Split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- Bring User Into Chat mode 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-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-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- Toggles on/off logging of text typed in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- Input Lockout (Locks incoming data from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- Output Lockout (Locks BBS output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 - Toggle cha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 - Toggle Status Bar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- Nuke User (Hang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 - Access to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 - Toggle Inp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- Access to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  - Temporary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J  - SysOp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V  -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Q  - Displays KICKOFF.ANS in text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s carrier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 parameters for OBV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xxxxx  : Pass xxxxx baud rate to O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  : Forced even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    : Return to DOS after use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  : BBS doesn't check for work/swap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    : Local Login (Logs in as SysOp from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x      : Load up n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MS      : Loads OVR (Overlay)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ENU     : Loads menu edito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SER     : Loads user edito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ROMPTS  : Loads string edito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NFIG   : Loads CONFIG 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xxxx   : xxxx = time in minutes after midnight befo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should be kicked off. (ie: -T 12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will be kicked off until 2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xxxx   : xxxx = number of minutes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which users should be kicked off. (ie: -M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n event of 7:00pm would mean that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he BBS from the hours of 5:00pm until 7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  : Overrides the current swap directory setting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 made a mistake in entering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will allow you to enter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bad swap directory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many great features of Oblivion/2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event editing system. With the in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you're able to perform most any daily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, toggle SysOp availability, and much mo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basic types of even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- BBS exits at a certain errorlevel to ru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   - Executes one or more menu command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- Toggles on/off SysOp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CS    - Allows you to define ACS required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B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events are ones in which the BBS will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level of your choice, and run a batch fil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f your choice. To make the BBS run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add statements to your batch file that run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xx then runme.bat  (Use batch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your errorlevel, and replace xx with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time for this event, and a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xample of a batch file that runs the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in an errorleve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00 then spe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55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PE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ISK.EXE /BATCH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ob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, the errorlevel event is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isk. The batch file was written to run spee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exits with errorlevel 100. It then re-load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is done executing. Use this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vents you may wish to ad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events are probably the most useful. The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certain menu commands with full CStr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hour of the day. The uses for this are endles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s packing the Email. This should be done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Email system quick. To do this, add a 'Code'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uns the Command Keys "EZ". Assign a time fo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vailability is toggled through the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oggle when the SysOp is in/out by using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Select Availability event, and toggle whether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hen the SysOp is available or not. Assign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event type is User ACS. This even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strict BBS logins to certain ACS requir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can make it so that only user 20 can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at 5:00am to 6:00am. Add a User ACS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ACS "U20" (No "" marks). Add 5:00 am a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6:00 am for the end time.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line switch -E is used to execute y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unning FD. When running any type of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the BBS will miss its events.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passed (Say you've got an event schedul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s at 2:00am), Obv/2 will run that 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. (Only if its past 2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eted list is like an improved blacklist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ch more control over who gets on the system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s off, and for how long.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want to delete someone, he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d into this deleted list. When inside of the lis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3 types of dele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: File displayed to user, Then he'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list, and can re-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ation: File displayed to user until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date specified, user is of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ver: File displayed to user. Permana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oticed above, each level of deletio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user. When you add a user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list file for each one. This lets you put 'pers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your blacklisted user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LST.ANS. If you want to change the file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one when the BBS prompts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ew versions of Oblivion/2, string edi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much easier. You no longer need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, the BBS will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w version now has an online string edito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: strings of up to 255 characters,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ilenames in place of strings, and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for displaying BBS information in you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around in the editor is quite simple. Press 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5 more strings. When you see a string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, press that strings corresponding number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allow you to edit that string on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You may use CTRL-V to toggle insert mod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U as an ascii chart. (Use the cursor to pick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 you want, and it will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's current position in you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when you see your strings, you'll s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or each string. The upper line is w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is, and the lower line is what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r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|Ux (1-6) for each of the six us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|01-15 to force a certain color. |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2 are internal variable MCI codes that the 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nformation. If you see one of the prompts with a |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|O2, make sure that your string also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approach to string editing is filenam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BBS print a file instead of a string.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for places where you just need to pu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might want to configure your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or file newscanning string to use a text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process. Create your ANSI, and place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 directory. Use %%FILENAME.EXT for tha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ditor. This will force the BBS to read that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In this external file, you may use 3 percen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IN, %OT, and %O2. %IN tells the BBS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fter the screen has been drawn. Use th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put anywhere you want. The input colo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color that you use with %IN. Like above %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2 are information placers.  Only use them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ha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de has been added to let the string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This string is |PA. When you add thi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ring, you'll be paused until the user hit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run the Oblivion/2 Utility MAKEPROM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structed to by us. This updates you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It saves a lot of time, and i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PROMPTS.TXT way of doing things. Make sure no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ore than one time, as it could lead to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rin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prompt editor allows you to configu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rompts, and have your users choose which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These prompts can range from something sim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thing more extravag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0:06 pm 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n Menu] [?/Help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s of this editor are qui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 When making menu prompts, you'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screen editor. There are several MCI codes that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use in you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1-|15 : ANSI colors from 0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N     : Menu Name (Name in prompt in Menu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L     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M     :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Lxx   : Sets input length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C     : Reg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C     : 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C     :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C     :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C     : In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C     :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x     : Moves up x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x     : Moves down x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x     : Moves forward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x     : Moves backward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x    : Moves to absolute X value. ie: |X10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N     : Display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may place %%filename.ext anywhere in the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filename.ext from the prompts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N code to display the Menu's Name in Prompt (in 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rompts directory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ersion 2.xx of Oblivion/2, protocol edi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ade much easier. All protocol setup is don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enter the protocol editor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which type of protocols you want to edit. There'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protocols: Single File, Batch, Res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directional.  Single File protocols (both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) are used in sending QWK Packets, Receiving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, Receiving Filemail, Sending Memoriz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Complete File Lists, etc.  Batch Protoco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of the file system. Resume Protocols are used to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sume an uncompleted upload. (Only som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is, DSZ, MPT, HS-Link are a few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ve selected which type of protoco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, you'll be placed in an Oblivion/2 Box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vailable from this screen are: Description,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, and Commandline. Description i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give the protocol. (ie: Zmodem Mobyturbo).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that users must press to activate that protocol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, this could be Z). Program Name i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itself. (For Zmodem, DSZ.COM, or GSZ.EXE)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line options are to be placed i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(See the DSZ documentation for the bes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 editor is a quick and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ing levels. What the editor does is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vel (lets say 50), and let you give that leve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R, UD, UD K, Time, DL K PER DAY ratio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editor, just create a level (say 50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 level 50's PCR, UD, UD K, TIME and D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/values. Now, when someone's given level 5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ditor, they'll get these 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now also specify a # of days til expi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that the user will receive when his account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level in your parame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que feature of this Paramater edito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otally invisible to the SysOp if he/she desir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, under 'Validated User Levels'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efault XXXX level' entries. Should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editor, change those values from whateve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 zero. (Do this only for the Default UD, UD K, DL 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, Time etc. Do not change Average CPS to 0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Zero, it tells Obv/2 to rea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values. Should you wish not to use this edito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to whatever you wish. The parameter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change a certain field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it's simple. Say you wanted to give Joe User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15 mins. (Say level 50 had 15 mins in it).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go to the user editor. Option 'time left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30.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, in the user editor, DL K per DAY, Time, 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 K, and PCR must all be zero. The paramete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ook at those values in the parameter edit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above, in the user editor, are zero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in the editor which allows you to Zero-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users, so that they can follow the parameter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default CONFIG levels must also be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editor to take effect. If they're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editor will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editor in 2.xx has been completely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w completely batch oriented, and allows for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A few of these include Infoform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, Quick Loading of Users, Highlight Selec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rst select the user edit option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'Edit Individual' If you pick yes, the 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enter a username. If you select no, the BB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print 23 user names, and let you selec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light bar. Hit "Q" to quit that process,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highligh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inside the editor, you'll find a myri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options. Note a few important keys: [,]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/next user. {,} move to the previous/next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arch link. * extracts the selected Infofor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S takes you into the Search Editor.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Handle String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CS          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Level     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File Level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Days Since 1st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 Days Since Last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Flag         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 Number of Calls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) Age       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Gender         :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 PCR        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 % U/D Ratio  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% U/D K Ratio  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 Expiration Date: [OFF] -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 Tabulat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nique editor allow you to have the BB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users, using your search criteria, and le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m easily. This makes manual change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above are pretty self-explanatory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 "T" to 'Tabulate Search' If you don't,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run, and you'll lose y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n the user editor, use the {,} key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/forward progress in your searc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8: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forms are a sysop's easy way of kee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is users. Usually, when you login to a BB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fill out forms. Sometimes form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o groups or whatnot. None the les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in st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Ansi or Ascii infoforms is quite simple.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s create your ascii file with questions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or any similar text editor use one of the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depending on what you wish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-- Waits for a response. (Ab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  -- Limits User input to x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x  -- Accepts up to xx characters, and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estion if the user leaves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-- Gets input similar to *. It will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estion if the user leaves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pace for 5 information forms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your ANSI/ASCII infoform, name it INFOFORM.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.5. INFOFORM.5 is the form used by New User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NUV, make sure to put the appropriat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force users to fill out certain infofo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m mandatory in the CONFIG. Users must fi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out in their login in order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lear your infoforms by using the Clear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SysOp menu. If you have al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, it's a good idea to clear out your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answers could end up in the wrong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with version 2.20, you can now have multiple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. Instead of letting users fill out only 5 for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unlimited amount of infoforms. The default 5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in a data file called INFOFORM . To have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, you can change the file that the infoforms ar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editor, and the -) menu command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to another name. Each new data file stores 5 new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: MAKING REPEA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ffort to add more configurability to Obv/2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the 'Repeat Method' of making ANSI scree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re used all around the BBS. Some are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/File Area Listings, One Liners, Rum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, Last Caller Listing, BBS Listing and mo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hat you learn how these work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peat method, there are 3 screens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  The first, an intro, the second is the act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eat, and the 3rd is an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make a messge base listing tha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       Description                        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General Talk                           Imp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BBS Advertisements                     Imp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 files used in message base list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RT.ANS  - Intro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 - Middle (This uses MCI codes, an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ill be rep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 -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BSTART.AN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       Description                        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BSMID.AN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N          |BN                                     |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BSEND.AN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, the repeat ansi is one of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Oblivion/2.  Due to several bugs in The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features in the ANSI.SYS device, you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anual changes to  the middle part before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(Middle part = xxxxxMID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heDraw and draw your ansi. When do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 mode using top rescan (others may work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).  Place the appropiate MCI codes and save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are doing a plain non-animated ansi, sav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 Note that this cannot be done with animated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TheDraw, and run ANSITRAN on it. ANSITR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supplied with the Oblivion/2 package, and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n the ANSI saved in TheDraw from unwant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  Mostly it makes a good job of this, but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edit your ANSI anyways, you might as well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is, load your finished ANSI into QEd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ASCII based text-editor. The strings ANSITRA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e esc[255D and esc[Aesc[B (the two codes toget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r esc[Besc[A). If you see them,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portant part in making your repeat ANSI wor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lace any esc[yy;xxH codes with esc[;xx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NSI.SYS doesnt support going to XXth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ow, and thus TheDraw doesn't add that co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ANSI 3.64-1979 standard esc[;xxH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XXth column in first row, however Oblivion/2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differently in middle repeat ansis (and only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peat ansis).  Instead of going to XXth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ow, it will go to XXth column in current row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repeat ANS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completed this, your repeat ansi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It may take a while to become familiar with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but after a while you learn them and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e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a middle repeat ansi,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liners follows below.  This example repeat ansi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 Here goes your oneliners...                Column 80 -&gt;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how TheDraw saved the animated middle ansi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55D [0B [255D [0;1;30m� [78C� [2C [1A [0;32m|ON 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move the esc[255D's and notice the esc[0B.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0 chars down, so we can remove that to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78C moves the cursor 78 spaces to the right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have done this using esc[;80H, thus mov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ed position in column 80. This is quite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and it makes it easier to recognize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After editing, it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;1;30m� [78C� [2C [1A [0;32m|ON 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what it does: esc[0;1;30m equals the thre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esc[0m, esc[1m, and esc[30m, color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ing commands using semicolon is used very often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 as long as the last letter of the command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m) is the same. Next, it puts a � at position one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 spaces to the right and dumps another one �, word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next line. Then it goes two more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and one line up, fixing out location at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olor is set to dark green.  The MCI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your oneliner when this is shown. At l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reset so as not to interfere with your nex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is already a working repeat ansi!  If you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esc[;xxH code, it'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;1;30m� [;80H� [;3H [2;32m|ON 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fer this one myself, but both will wor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 system is very easy to u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versatile. Please note that each screen type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that go with it. Only in Data Areas can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MCI codes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ersions after v2.20, you must be care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MID.ANS files. They must not be over 16K.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certain problems. Some screens can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K, those screens will be noted as the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TAR.ANS - Message Base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- Message Base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S -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- Message Base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TAR.ANS - File Area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ID.ANS - File Area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I 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S - Area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END.ANS - File Area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R.ANS - User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ID.ANS - User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E 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C -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C -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END.ANS - User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SRT.ANS - Recent Call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MID.ANS - Recent Caller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O -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R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END.ANS - Recent Call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SRT.ANS - Daily Lo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MID.ANS - Daily Lo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P - New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F -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C -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U -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U -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END.ANS - Daily Lo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?SRT.ANS  - Protocol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?MID.ANS - Protocol Listing Middle (Limit: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KE 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E -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?END.ANS - Protocol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or download protocols        � PROT1SRT.ANS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for upload protocols          � PROT1MID.ANS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or batch download protocols  � PROT1END.ANS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for batch upload protocols    �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for resume protocols          �   For a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for bidirectional protocols   � 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SRT.ANS - Incoming E-Ma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MID.ANS - Incoming E-Mail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U - Mai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tle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tatus -- (New or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-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END.ANS - Incoming E-Ma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RT.ANS - Outgoing E-Ma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MID.ANS - Outgoing E-Mail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U - Mai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tle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tatus -- (New or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END.ANS - Outgoing E-Ma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RT.ANS - Generic Menu Templa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ID.ANS - Generic Menu Template Middle (Limit: 20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K? - Keys for option ?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? - Description for option ?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ND.ANS - Generic Menu Templa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ore information on generic menus, see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0: MAKING STANDARD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aking the animated statistic screens, such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User Stat screen, a few simple rule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should be made in this manner to i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correctly with Obliv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instructions to make a non-anima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Animated Status screens require a bit more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quire maintenance if they are not correct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tat Screens w/o Complex Animation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Draw Bas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Put Thedraw into ANIMATION Mode. And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canning method, use "TOP" (Others ma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] Add the Appropriate MCI Codes, some external scree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|xx codes and others use the %xx codes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righ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] After you've finished adding the MCI Codes, Sa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si file format.  Select Clear Screen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length to 255.  Again, other numbers work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MCI codes seem out of place (ie: The st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up where I put the MCI code for it),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|xx codes were used instead of %xx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Thedraw has expanded the MCI codes and Oblivion/2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d the right type of MCI codes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blem is #2.  Thedraw has a nasty habit of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to more than 3 letters, therefore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cognizable to Oblivion/2.  There is a solu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RAN.EXE was written by Darkened Enmity to comb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It is included in the distribution ZIP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instructions for using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Save ANSI in 80 character per line mode.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ation you've previous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Run ANSITRAN filename to correct the MC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creen that requires Attention is CONFSC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appropriate |xx codes for this screen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difference in this screen than in others.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nsi, you MUST make the Color Bar.  Use Ansi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make the bar.  ALL COLORS 0-15 must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if you want it to work correctly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he main ansi with the color bar, put it into To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. Add the |xx codes.  When you are adding the |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(|CB is color bar), put this code OVER the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Box.  It will look a b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3456789ABCDE  (You'll have boxes, number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B go right over 0,1,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ill be provi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11: MCI CODES / SYSOP CONFIGURABLE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ODES: All preceeded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 Us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Upload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 Download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New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 Files Uploadded or Ad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Messages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 New Us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 Current Status Screen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Current Menu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 Turns Screen Paus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Turns Screen Pausing Back On (Provided User h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U/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 U/D 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Last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Makes anything below it unabortable. Use it f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o force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Pa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N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F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 Tota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 Current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 Current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Message # (Only activated when used with the N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canning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S IN STATUS SCREEN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HANGE.ANS - Message Base Chang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S - Bas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M -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P - Number of Post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R -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R.ANS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HM -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H - Repeats next character for as many charact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 the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C - Repeats next character for as many character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such that four |CC and |HM fill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H - Displays a centered hea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HEAD.ANS - Internal ZIP View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s same codes as HDR.ANS, and is packed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ANS -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T - Message to which current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MN -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U -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L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Poste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- Pos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m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SCR.ANS - User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B - Color Ba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S - Full Screen Edit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L 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D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C 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C - Reg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C -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IC -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C - In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C - 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C -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P - Curr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P -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M -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S - Current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R - Rep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YN - Yes No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M - Re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F - Scrollabl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xy - X = User flag. Y = Key to togg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th this code, you can add in your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ONFIGS.ANS - File List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1 - Option 1 - Stat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2 - Option 2 -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3 - Option 3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4 - Option 4 - 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5 - Option 5 -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6 - Option 6 -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7 - Option 7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S - 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X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HEAD.ANS - Full Screen Edit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U -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M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STAR.ANS - Base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MID.ANS - Base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S -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ND.ANS - Base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EADER.ANS - File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H - Lin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ANS - Us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TAT.ANS - User's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T.ANS - Us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TAR.ANS - File Area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ID.ANS - File Area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N -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I 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S - Area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END.ANS - File Area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HEAD.ANS - New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N -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RT - Message to which current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MN -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U -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L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Poste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- Pos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m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R.ANS - User Lis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ID.ANS - User List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E 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C -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C -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END.ANS - User Lis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SRT.ANS - Recent Call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MID.ANS - Recent Caller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O -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O -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R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END.ANS - Recent Call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: (Not in STAT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PASS.ANS - System Passwo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P  - Place to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P  - Place to put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OG.ANS  - Usernam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P  - Place to prompt fo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P  - Place to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QP  - Place to prompt 'Use xx for quicker lo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IP  - Place to prompt 'Invalid Use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UP.ANS - QWK - Upload REP Packet/Process Pos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P  -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P  - Messag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 - Tit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P  - Operation Messages (IE: Echomail post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DN.ANS - QWK - Download QWK Packet/Archive Pack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Light MCI Codes will blink until t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For ease, usually codes |B1 and |B2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a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1  - Light #1 - Creating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2  - Light #2 - Creating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3  - Light #3 - Conferen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4  - Light #4 - Message Bas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5  - Light #5 - Post Informa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6  - Light #6 - Archiving Mail Packe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P  - Current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P  -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P  - Total Post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P  - New Post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P  - End - Place Where Cursor Goe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1  - Location of Bar + Color of Blocks as the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2  - Color of Background o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STAT.ANS - System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screen just uses any standard % MCI code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INFO.ANS - Fil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N 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L  -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P  -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D  -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K  - File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K  - File Size (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: TOPTEN-??.ANS   --- ?? =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.ANS  - Top ten best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2.ANS  - Top ten worst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3.ANS  - Top ten be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4.ANS  - Top ten wor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5.ANS  - Top ten best Post/C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6.ANS  - Top ten worst Post C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7.ANS  - Top ten best up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8.ANS  - Top ten worst up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9.ANS  - Top ten best down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0.ANS - Top ten worst down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1.ANS - Top ten best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2.ANS - Top ten worst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3.ANS - Top ten be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14.ANS - Top ten wor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XX.ANS must be in the following format. MCI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N - Topt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1 - User name for posi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1 - Value for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1 - Bar for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2 - User name for posi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2 - Value for us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2 - Bar for us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3 - User name for posi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3 - Value for us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3 - Bar for us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4 - User name for posi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4 - Value for posi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4 - Bar for use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5 - User name for positio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5 - Value for use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5 - Bar for use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6 - User name for positio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6 - Value for use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6 - Bar for use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7 - User name for posi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7 - Value for use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7 - Bar for use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8 - User name for positio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8 - Value for use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8 - Bar for use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9 - User name for positio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9 - Value for use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9 - Bar for use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0 - User name for positio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0 - Value for use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0 - Bar for use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HDR.ANS - E-Mail Head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M 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M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 -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N - Sender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ESCRIPTION CONFIG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E - Main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x - Extend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- Siz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C - Siz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L - Uploader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- Dat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M -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- New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D - Old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6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7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8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9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0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1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2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3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FILES: ALL use standar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LEFT .ANS - No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.XXX -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 .BBS - Accoun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BAUD.ANS - User's baud rate is too low an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o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GON.ANS - Pre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NODE .ANS - User already on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.XXX - User checked for access, but has leve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zero XXX is a level less than 0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.APP - User starts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PBAD  .APP - Does not know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LST.ANS - User in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 .APP - Send letter to the sysop dur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   .APP - User don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.ANS - User paged more than the specifi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 .ANS - User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    .XXX - User viewing message base listing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erence ID, external listing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repeat method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    .XXX - User viewing file area listing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erence ID, external listing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repeat method is not. (Conference ID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found in the Conferenc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MENU.ANS - Help Screen for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CHECK.ANS  - Upload checke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PASS.ANS  - Ansi displayed when prompting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OG.ANS  - Ansi displayed when prompt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VDOWN.ANS  - File displayed to a user when h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 by the new user voting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CKOFF.ANS  - File displayed to a user when the SysOp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kick him off using the ALT-Q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2: CONFIGURABL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ble Chat was added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the SysOp, therefore making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anybody else's.  You can make horizonta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hats, vertical ones, diagonal ones,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into your head. To make a chat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] Create the design for your chat, name this CHATDE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 placed in the TEXTFILE director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] Put CHATDEF.ANS into Animation Mode, and use TOP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] You must now create the "Margins" for the SysOp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t, and the user's side of the cha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need some MCI codes.  For the left bord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SysOp's side, You use ^xx, and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 of the SysOp's type, use &amp;xx.  Do the s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side. Here are the codes for the user side, `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, and ~xx for the right margin.  Thes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ell Oblivion/2 where to wordwrap each lin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Horizontal Split Screen Chat (Non-animat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). This will help you to get the idea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1                                                      &amp;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2                                                      &amp;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|SN���������������Split Screen Chat���|UN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01                                                      ~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02                                                      ~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 start MCI code will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start typing, and the end MCI code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re to wordwrap.  If you notice, the x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numbers.  Each line must have a number, s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will wordwrap onto Line 02. So, don't mix up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'll have a REAL MESS! If you notice in th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MCI codes have been placed righ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ecause the wordwrap starts where the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Placing them as they are above will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that could arise.  Place them in that fash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your own.  Another thing to notice is the |S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. |SN is the MCI code for the SysOp Name, and |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 code for the current user name.  These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screen. So if you want to play some kind of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, you can do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xample of a vertical chat screen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one of those instead of the horizontal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|SN�����������������������������|UN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1                          &amp;01`01                      ~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2                          &amp;02`02                      ~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03                          &amp;03`03                      ~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ser side, the lines `01, `02, `03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the left. This will become obvious when you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n thedraw. The reason being that the user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at the `xx code. You want to give the us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he can get, so you want to start close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e SysOp side. Look at the &amp;xx codes. Not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ut them. The SysOp's type will end on the sp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xx begins. To give the SysOp maximum typing, I put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ver the middle line. Remember, you won't over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ecause you'll animate the codes in using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] Save the Screen, and use the ANSITRAN.EXE utilit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show up properly.  See the docs of ANSITR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few options that SysOps and users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YPE - Allows the SysOp to type any file in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GE - In one line chat, /PAGE will page the SysOp. I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hat, /PAGE will pag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13: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Control Command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MultiNode Command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{" Matrix Commands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" Global Newscan Command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" Main Menu Command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" Door Command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" SysOp Command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" New User Voting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Conference Editor Command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 Data Command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" Email Command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" File Command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" Join Conference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Message Command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" QWKMail Command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" Top Ten Listing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Message Sponsor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" File Sponsor Command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" Voting Booth Command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" Color Setting Commands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ditor Function Over-View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 2.0 Menu Editor.  This is, in my opin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feature ever offered in any BBS software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allow you to modify, customize, or make a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menu system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Editor is a very simple yet use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f commands that can be used individualy or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can be restricted to access levels,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, age, and a variety ot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fact that just about everything in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can be configured via the Menu Editor, it'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for us to show you examples of how to 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Not to mention I doubt anybody would actuly prin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 of documentation). Instead we've put togeth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of what can be done, and a descrip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commands.  After that is's up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tion.  Have fun with it &amp; tak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-" =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Writes CString into the Header (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t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You Would Like Dis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Bad Prompt to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You Would Like Displayed when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is entered, blank if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lears The Fai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C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~ = .5 sec delay, | = Return, ^X =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te: Make sure to put your mod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to online mode after you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, otherwise your BBS will be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 the ATO command to do this.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ure to use the +++ escape sequen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modem into command mode.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s won't ge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Writes Characters with ^ control 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to be dis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Text Or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ilename&gt;     A MS-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will display a text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in the x,y posi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ts String with Hidd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&lt;Length of Hidden Inpu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ts String with Norm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&lt;Length Of Normal Inpu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f the string inputted with -I or -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 the fail fla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String To Che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status screen from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 (Use this in correspond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LIST. textfile to put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wher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 to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E: STATU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f the Sysop is not Available, the Fail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et to True If he/she is available, th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lag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 Starting Menu to CString, so all -^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e fallback to the old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file from current status scre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 from status library to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uses X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X &lt;Number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current menu prompt to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Prompt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rint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s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d for the first set of AC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+,-&gt; &lt;Flag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-" followed by certain letters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flag in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+" Followed by certain letters will t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Flag if it's active in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Status Library to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is the number of any Stat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Menu Library to the Value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is the number of any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Starting Menu to cstring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allback of all the : menus called with the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 to the menu name in the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Name is the name of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Writes CString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Whatever You Want Written in the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good for keeping track of you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-SysOp's By Stacking it with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turns failflag if file specified by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s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or use with the second set of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+,-&gt; &lt;Flag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-" followed by certain letters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flag in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+" Followed by certain letters will t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Flag if it's active in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uses other commands until output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useful for displaying a text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ing up on a user. Stack this command afte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e command and before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random WELCOME.x file from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ecks user's infoforms to be sure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ed out all mandatory infoforms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n't, the system will go to the info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not completed and force the us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syste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ges the SysOp if the user has the wan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wanted flag can be toggled from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menu name in the Cstring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allback to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You Wanna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fallback menu and sets th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nu to the previous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You Wanna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menu name in the Cstring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allback to the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You Wanna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input variable usually inputted with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d -J to the string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User Level to valu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(Be carefull w/how you use this on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fter The execution of an external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oor commands, the errorlevel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xternal program exited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put string, the one that is also set with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-J, and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's The "Hit Return" prompt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s to the infoform se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Infoform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the menu specified in the C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ut will not execute any 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Menu to go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rops to the previous menu, but will not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locking of outpu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te: Use this command again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utpu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locking input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te: Use this command again to unlock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a menu keeping the current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d it will process 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name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o a menu keeping the current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ut it won't process FIRSTCM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nu name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nd gets input in same format a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ime left to value found in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current menu prompt using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he name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ame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the file specified in the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te: This command automatic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see that the file being s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 the menu or data directories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comman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Path and Filename of the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Absolute Prompt #,Other Text 1�Other Tex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Chat Reason in Status Bar to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. If the CString is blank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moves the chat reaso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hat Reason, or Blank to remove c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number of lines scroll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is used to stop the screen from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or another screenful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Screen Pausing (variable tog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r config)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+ sets pausing on, anything else turns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uspends Screen Pausing until next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+ suspends pausing, and anything el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starting Option in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Pulldown ID of the star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urns on Pulldown Menu Re-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   : This option returns to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hen the user re-enters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works ONLY if the comman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xecuted does not go to another menu. I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your doors menu is set up as a pull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user selects 'Solar Realms Elite'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inishing the game, and returning to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nu, the option 'Solar Realms Elite'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urns off Pulldown Menu Re-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 = MultiN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ts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Into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s the activity in the lo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activity that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The user's new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ces a user into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the log of a user on the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a MultiNode Message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a user to kick a user off of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ake sure to use an appropriate AC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ption so that only certain people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user on current node to jo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 Multi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a Message to all availab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Message in CString to all availab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user as available for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user as unavailble for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= 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pplies as New User.  If User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pplication, fail flag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therwise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ecks User Access.  If User is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ailflag is set to false, otherwise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f user can logon w/account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(Doesn't need System Password), fail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false, otherwise it'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eaves Feedback to the user number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User # of the user to send Matrix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gs Off From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aunches Ext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System Password,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ystem Password being the Password a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get to the extra system, and Error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rrorlevel that Oblivion/2 would drop at.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"GETIN,58" would make the Password G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ould make Obv/2 drop at an ErrorLevel Of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trix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ads The Main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x (Number between 1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hen a CString is specified, PRELOGON.X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RLOG.X, and SYSPASS.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ing CString 1, these files w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RELOGON.1, SYSPASS.1 USERLOG.1.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creased matrix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FailFlag to false if user is abl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ain system through knowing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d having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would be used for stack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atrix without actually logging on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Same as for {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{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rops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 This Command With Caution! - 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= Global Newsc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Message and Fi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!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Fi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=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ge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 (Doesn't ask for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 (Forces SysOp to b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oes the Infoform with the valu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umber Of The Infoform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ls out infoform into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INFOFORM#,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EMPLATE format is a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 filename w/o period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E: 1,C:\APPS\OBV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would fill out infoform #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ut it into the file OBVAPP.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BVAPP.2, etc. These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ocated in the C:\APP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gs Off without displaying the goodby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ls out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 Configuration (Goes To The "Konfig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valid DOS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You can create multiple configur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y telling the BBS which screen to go to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ure that the screen is in you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ibrary. (Read the STATCODE sec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de an extra screen in the statu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{Maximum Total Time} {Maximum Time to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day} Maximum Total Time Being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llowed in the time bank.  Maximum Tim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eing the total time allowed per day.  (ie 6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ould make a max of 60 minutes and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days back to display, or bla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plete lo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ells how many caller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ransfer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ces user to change his/h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 = Do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xecutes file in your main BBS Director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oor Fil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%1 =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%2 =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Door RBBS DORINFO1.DEF File with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 the DORINFO1.DEF if you ar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s file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Door RBBS DORINFO1.DEF File with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DORINFO1.DEF if you are local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ile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SRE DOOR.SR file and execute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s Standard DOOR.SYS file (GAP - TeleG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dCat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=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All of the following commands can be dangero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by un-authorized users. 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uns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The SysOp To Edit/View The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The System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Mi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Strings (Internal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lears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SysOp 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nters the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onfigures Menu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uns the intern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rame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rchi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= New User Vo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tarts new user voting without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they would like to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 in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sk's User if they would like to vote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"Q" is specified as the CString, t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re forced to vote on new users.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oes through the NUV without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r to skip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     : ACS for all NUV comman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&lt;NUV Level&gt;,&lt;Yes Votes&gt;,&lt;No Votes&gt;,&lt;Succe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&lt;Deny&gt;,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UV Level is the level of the users to b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n, Yes/No Votes are the # of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or validation or denial, Sucess/Den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re the user levels given to users who 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ail the NUV, and Val can be set to 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validate the user giving him the defaul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=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nitializes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orde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lects Con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 Users with Access 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= Data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Data in a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Selecte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 Data w/o asking for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uts the data area listing in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you're remote, it will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option would be equivelant to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ata area, and turning on a capture in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Selecte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Data w/ asking for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s a Random Entry in this data are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List Prefix followed by "RAN.ANS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nsi to tell it how it sh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lects Data Area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Data Area, if blank, will let us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= E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ysop Option to Sc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ooks in a User's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 Incoming piece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Outgo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Kills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For #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emorize E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     : Be sure to put the M! command in the E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allow the user to download the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f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Outgo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plies to Incom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- Asks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nd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the user to send Email to - Asks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Incoming/Outgo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Outgo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Email  - Asks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urges FileMail older than a number of d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p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llows user to read his/her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arking it 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cks Email, do this every once in a wh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lears out deleted email and thus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earching for new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user to read all mail.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-Mail tags. Read that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user to see mail only mail address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d with E-Mail tags. Read correspo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incoming E-Mail tag to value of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d with E-Mail tags. Read correspo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(0-255) - E-Mail tag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outgoing tag to value of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sed with E-Mail tags. Read correspo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(0-255) - E-Mail tag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=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File Areas Does Not Ask Which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of first file to edit -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ownloa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f # of the first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ns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File Areas without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scan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ustom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Operation Name,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add function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 into your file sections. The command work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file that you create. The custom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generate a list of files in the user's batch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thnames. This file is called FILELST. It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k directory. The 'operation name'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is the name of this operation.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rs in the format of 'Enter up to 50 files to (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Here)' (Just like the rest of the file section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file will then tell the BBS which DO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o perform your operation. An example setu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as follows. Say that you have an artwork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, and you leave the ansis uncompressed on your H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let the users ZIP up all the ANSI files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into one ZIP file for easier downloading.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all this operation 'Zip up'. This is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editor you'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Zip Up,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.BA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OBV\PKZIP.EXE %1ZIPDANSI.ZIP @%FILE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OBV\PKZIP.EXE C:\OBV\WORK\ZIPDANSI.ZIP @C:\OBV\WORK\FILE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nits File Areas in the file conferen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r Configurable File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Files in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i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: For bidirectional protocols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 progam that will convert the protocol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iles to a DSZLOG compatible log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hould be the same as the 'LOGNAME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config with a U or D as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extension. IE: If you had C:\OBV\DSZ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ilename would be C:\OBV\DSZLOG.1U or DSZLOG.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 for upload, and 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File Areas, asks if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info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quests file (Will Generate Noti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ile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sed to turn on/off options in the us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is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+/- (Op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0 Turns of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  : CString: 0+127 first turns off all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n turns on options 1,2,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sume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Area # - if zero, Obv/2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yp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Vi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 with access 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xtra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enerate Complet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on/off scrollabl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Y = ON, 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reate/Update Fi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ile catalog is a dat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filenames of all files on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BBS reads this file for some oper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thod is very fast, but before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you must create the catalog data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nu command. Also make sure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ption 'Use file catalog'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 =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Relative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# - Will ask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the User types, Q, the fail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therwise it will not be. Wha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nference means is the numbe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at the user sees This means, tha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3 conferences to which user has 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lative file conference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the number of the conference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Relativ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# - Will Ask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the User types, Q, the fail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therwise it will not be Wha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nference means is the numbe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at the user sees This means, tha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3 conferences to which user has a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lative file conference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o the number of the conference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Absolut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l set the message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nference that has the conferenc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.  Unlike the relati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number never varies, howev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ommand, a user can join a deleted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ne to which he does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Joins Absolute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nferenc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l set the message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that has the conferenc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tring.  Unlike the relative con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never varies, however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can join a deleted conference o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he does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= 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s tit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 Config for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essage Newscans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isplay BCHANG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1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2 = HEADER.1, 3=HEADER.2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HEADER.X files can be found in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creen library o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nits Message Bases in thi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f "N" is the CString, then the BCHANG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Header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by type, bu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T,F,D,I, 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 = To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 = From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 = Af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 = Containing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X = Containing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Message Base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emorize Message in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to memorize, if no # is specified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ill promp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w/ prompt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wscans messages by Type, updat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See MJ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os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lect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Messages base - if 0 Obv/2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Messages in this base in rep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Users w/ access to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Messages in this base w/ normal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 Tit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message to sta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cans for new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reviou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Nex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ownload Messag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the message with the #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Message #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the curren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 threa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 Title scan with pointer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fail flag to true if the us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fail flag to true if the us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las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emoriz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ads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 title scan from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rivate Reply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orward title scan from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pdate current message as last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Backward Title scan with pointer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turns failflag if current bas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 = QWK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pdates Last Read Message # to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fter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llows the user to edit the last QWK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Hitting ESC two times aborts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ceives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Updates user pointers so tha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re marked 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You might want to force your us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when they first login so that they don't D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hug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= Top T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for ALL Top Ten menu commands: If you put a *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(in the CString field), the top ten list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(prompt for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A   (Top Te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B   ( Top Ten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C   (Top Te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D   (Top Ten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E   (Top Ten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F   (Top Ten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G   (Top Ten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H   (Top Te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I   (Top Ten 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J   (Top Ten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K   (Top Ten 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L   (Top Te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M   (Top Ten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RN   (Top Te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p Ten List by Worst Callers with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= Message Bas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opy One Message Area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Kill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Pack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order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oves a Message from one ba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Access to all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= File Spon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Offline Clean Up, takes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resent out of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to start list - Will Ask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Edit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FILENAME or # to start list - Will Ask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f a file doesn't exi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pecified by its individual file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ath will be changed to the on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is command should be used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move a whole area from one drive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stead of editing every file'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imply move the files to the new driv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area's directory, and then ru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ll of the files will be upda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Kil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Mak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opys One File Area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lobal Point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Re-Ord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or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Offline Tag, Tags files that are not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offline and offline :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returned 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Global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Fil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Toggles Access to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Increases the user's file points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ound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points to add the us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creases the user's file points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found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points to remove from the us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the user's file points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(Value to set user's points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= Vo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d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Checks for unanswered mandator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Deletes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voting question to delete - will pro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Lists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Answers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voting question - Will Prompt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hows Results to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# of voting question - Will Prompt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 = Color 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Reg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 (ie 15 would set to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In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St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: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: Sets your colors to the default colo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livion/2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vion/2's Menu Editor is much like Telegar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's Menu editing system.  There are som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should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editing interface consists of 9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of the interface is shown below. (Scal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Oblivion/2 Menu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Name           : BBS L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Password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Fallback Menu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Help ID        : BBSLIS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Name In Prompt : BBS L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Menu Title     : BBS L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ANSI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Edit Op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Generic Menu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The first command is plain and simple..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. It is there for the user'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A Password for the menu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A Fallback menu.  This is the menu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return of fallback.  If no f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n the system will make the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tack as the default f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This is the ID for the file to be hardco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Libraries are coded. (ie: MAIN = MAIN.A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LI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 Menu Title To Be Displayed in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) (Reserved) There may be utilities that ma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ones that will generate generic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half-way decent. That is if anyone g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riting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) Pulldown Ansi.  This option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) Allows Editing of the menu's actu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 Displays a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 these options are pretty much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nitory, so if you don't understand what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) Edit Options.  The following is a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op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FIRSTCMD        D* 2  A*              -A 3  A*   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D*              DD 5  L*              DL 6  S*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Q*             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dd (C)hange (D)elete (M)ove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menu there isn't all that much to d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imply add, delete, move, or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an option, hit C then the o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and :           (Q)uit    Oblivion/2 Command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D*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*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+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-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) Option Name - Name Of the optio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it displayed in a generic menu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used in a pulldown menu.  SEE Pull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) ACS - Access Level, Flag, or othe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Hidden - Determines if the option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in a generic menu.  (This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ulldown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) Command Keys - The actual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) Keys - this is the key, or keys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and. You can put FIRSTCM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when the user goes to the menu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o it before the prompt is drawn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is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) Command String - Some command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of a command string.  See each com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string(s)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G) Pulldown ID - This is used in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Pulldown Menus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ulldown Filename, there can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Menu Prompt with the name in the prompt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e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 is a letter in the alphabet. Randomly pi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from A to X, and will act as if the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Random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command can be used to easily mak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ces. Say that you have 4 matric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ize. Since D is the 4th letter of the alphabe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filename will be ::D. (Without the period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.MNU, you'll have need to have four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Key' Field set to A,B,C,D. Now, for each comma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it to go to a different menu. That new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your matrices. Here's an example of on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have in the MATRIX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: Go to DO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: -^   (GOTO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: DO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e same thing for the other 3 letters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have other commands in the menu as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. Only commands that will be execu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with the keys A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the Name in the Promp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R - Regular Color      ^S - 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P - Prompt Color       ^E -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V - Inverse Color      ^X -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M - Goes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Following To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Yes/No Bar Prompt beginn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Yes/No Bar Prompt beginning wit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Yes/No/Quit Bar Prompt Beginning wit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Yes/No/Quit Bar Prompt Beginn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Yes/No/Quit Bar Prompt Beginning with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npu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Inputs String with a : in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Hot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 Hot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Sets the string equal to the Inpu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aible set with -I, -J, or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ollowing characters in the keys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name in prompt ending with a # 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200 (Up)    ALT-208 (Down)  ALT-205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203 (Left)  ALT-199 (Home)  ALT-207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ipe codes are also applicable in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used to make menus that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hotkeyed type menus, or get input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Bar selection menu with x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a one-line bar menu. When creating command 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o only put a description on the firs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ck, otherwise your whole command stac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is menu. Also, make sure that all options don'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colums, as this is a ONE line bar menu. If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 the 80 column limit, use the ba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in the menu editor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ulldown menus! You'll need to create an ansi de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enu and add in a few MCI codes to tell the BB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nformation. There are two types of MCI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o use for this menu. The first, |xx,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where to put the highlight bar. The second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x, this tells the BBS what color to use when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ighlighted. When you place these codes in your ansi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practical to place them next to each other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%xx. You can include any other |xx color codes (1-1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s in the unhighlighted display. Use the |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original unhighligh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xx's must be replaced by numbers so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which option to execute. Thats where the pulldow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f the menu editor comes into play.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ne of your options a unique ID#. Start at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ption, and then use 2 for the second op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stacking commands for a certain part of you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give the first command a pulldow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say you want to make a pulldown matrix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Logon, Check, Apply, Feedback, and Logoff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TRIX.MNU, and add in each of these 5 options. (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documentation for all of the menu command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 is done, go back and place a pulldown I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Since you have 5 options, and no command st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give login a pulldown ID of 1, Check a 2, Apply a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a 4, and Logoff a 5. After you've done thi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NSI for the pulldown menu. Put in the MCI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, and your menu is all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say that you wanted to make that same matrix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use some type of command stacking in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ay that you want the BBS to login a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ve checked and found out that they have ac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by using the failflag and a few menu command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requires more than one menu command,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'stack'. Now, the first option in this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be the check command. Only use the pulldow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, and not for any other command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his example, the other command would be the Dro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menu command {X. Make sure not to give that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you're probably wondering why you only put an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mmand in the stack. Think about it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ant the pulldown bar to go onto the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execute, and not commands that you've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more than one function. Only the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only using up and down in your pulldow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left and right. Below are the sybmols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use in the "Keys" field for the BBS to recogniz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: �  (ALT-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: �  (ALT-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left/right, make the option(s) hid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m a pulldown ID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t "L" as the name in prompt of a pulldown menu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terpreted as up, and right will be interpreted a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handy option that you might consider u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flag. You can make a hidden option tha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ulldown menu, but that the user can execu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. So, give your hidden option a pulldown ID of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the hidden flag, and the comman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ed, and you'll be able to execute it w/o using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wildcarding for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t the Key to X*, then you can put 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tring and that will put what follows the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tring. This is advisable for such cases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jumping such as J* with would do J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tring of * so one could J1,J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 possibility for CString is &amp; in which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gotten with -I, -J, or set with -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few special menus in the editor. On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MNU, is your logon matrix. You can call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, but your starting menu must be MATRIX.MNU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menu is called GLOBAL.MNU. In this menu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you add will be valid on ever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, adding a goodbye command into the GLOBAL.M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r users to hang up at any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cond thing you'll see mentioned in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'Command Stacking'. Think of this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. One command can do more than one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can have a command that clears the screen (-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s a file to the screen (-F). To do thi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'Keys' Field in the menu editor identica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ommand with 'Keys' as "T". Make on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Command Keys' as -L, and another with 'Command Key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. Make sure the 'Keys' field is "T" in both. Notic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ommand will first clear the screen (-L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file (-F) (Enter a filename in the Cstring of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. This is a simple example, but the idea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s get bigger and more complicated, but the 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s the same. (Notice 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BYE.MNU - Pulldown Logoff Ver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Name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Password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Fallback Menu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Help ID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Name In Prompt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Menu Title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ANSI  : LOGOFF.A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Edit Op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Generic Menu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ulldown Ansi LOGOF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[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as a hotkey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as a hotkey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Y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[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Yes" will appear in pulldown option 1 and when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a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No" will appear in pulldown option 2 and when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example, the not very nice case.  This was d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, Darkened Enmity for Whiplash.  He want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menu to select file conferences. I got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* command and the use of &amp; in the CString.  I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work, and the next day I wrote out the cod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HAND.MNU for you to look at since it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allow you to understand how things are don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enu called CONFSEL.MNU that will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n a pulldown.  CONFHAND is call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1 i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 :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        : 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2 i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 :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        : 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: CONF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ere is CONFHAND.M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Name      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Password  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Fallback Menu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Help ID   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Name In Prompt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Menu Title   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ANSI  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Edit Option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Generic Men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very interesting, but then the user does no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-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ff the B user flag.  It will be used late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he inputted variable with a 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before CONFHAND was called, the input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et to what was entered after T by the -*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as entered was blank, the failflag is fals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+B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be executed if the failflag is tr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what was entered after T was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f the user had type 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will be set, otherwise it remain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JF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&amp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B is set, the BBS will do a file conferenc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ference. A trace through up until this point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Txxx  xxx is put into the input variable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xxx to a blank string They are not equal, flag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BBS joins relative file conferenc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failflag off, thats necessary to know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F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doing a file initialization.  If its successful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is still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~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^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SCA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B is set and the file init was successful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o to FSCAN, the menu that asks if you want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f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^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MAI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ag B is set, meaning the BBS would have tried in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ection and was not successful, and the BB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CONFHAND, then the BBS will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Option Nam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S 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Hidden 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Command Keys   : -^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Keys           : FIRSTCM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Command String : CONFSE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ulldown ID    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till in this menu, meaning that the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ything at the prompt, then go right ahead to CONF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h, a complex example that does not do much phy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h, I know, but it demonstrates a lot, plus it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ties between high-level menu editing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14: MESSAGE / FILE BA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message and file bases is quite eas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nd file bases have editors for easy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In the message menu, the editor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 Oblivion/2 Base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Base Name      : System New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cess ACS     : S3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Post ACS       : S25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Allow Anonymous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Sponsor        : Lord Trac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Origin Line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EchoMail Dir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NetMail  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Node    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J) QWKName        : SYSNEW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K) Autodelete     : 2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L) Real Names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M) Base File Name : NEW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N) Mandatory    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O) Allow Private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Name           - Name of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CS          - ACS required to get into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CS            - ACS required to post 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onymous     - Can users post anonymous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sor             - Pseudo-SysOp. Can delete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all message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         - Line BBS adds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ed message. Usually show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and #. Pipe c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directory  - Directory where echomail 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held, imported, an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            - Should this base suppor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mail through Fidonet mail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to work, you must compil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your nodelist an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directory.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list as filename nodelist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BINKLEY6 format. Th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compile the node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directory is for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up function of the BB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llow users to search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node that they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               - Assigned to you by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rator. Basically show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 varies, but usually its X:XXX/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Name             - Shortened name of the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displayed to users in thei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ers. Most offline read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message base names over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s. Use this option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tter recognize which b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in from their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lete          - How many total messages do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ssage base. When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 the base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in this field, 5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erased. This keeps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from growing increasing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ames          - Should the user's real name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e of a handle in this 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filename       - This is an up to 8 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the BBS will use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ory           - When this flag is set to Ye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 this base will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must read these mess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bases like this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private       - Should users be able to pos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in this base. Use this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work you're in support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base filename, you can create a 'sha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. What this means is that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in more than one conference, or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ystems, can have it on two different boards.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ne, and System two can have identica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ysop should wish). To create a shared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base filename in two message area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shared. Once you post a message in one are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both, and vice versa. When you wish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message base, you have an option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data file, or leave it. By delet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area, both message bases that were sha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will lose all of their messages. By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there, you can remove the base from one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a message base for system news, it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steps. First, create a message base,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ews, or whatever you want. Fill o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 When you come to 'Mandatory', turn it to Y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logs on, the BBS will check this message bas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, and then proceed to show them to the user. (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screen for the message base editor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 setup for ne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thing to be clear about: If you ever have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using for echomail, and want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, do this: Edit the Import/Export directory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ess 'CTRL-Y'. The field will be clear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Now, this base is no longer an echomail base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rma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going to edit a file base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imilar looking editor. It looks a litt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 Oblivion/2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Area Name      : New Upload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cess ACS  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Upload ACS  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Download ACS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List ACS       : S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Sponsor        : Lord Trac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Password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Area File Name : UPLOA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Path           : C:\UPLOAD\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J) Default Sort   : 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K) Multipiler 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L) Free Area   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           - The name of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CS          - ACS required to enter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ACS          - ACS required to upload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CS        - ACS required to download from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CS            - ACS required to list fil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sor             - Pseudo SysOp of the file area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s exten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     - Password required to ent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filename       - Filename (w/o extension)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use to store fil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              - Path to the files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ort        - Sort type to use when sor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s. (example: F=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=extension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r          - When you set the points of a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is multiplied by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 here. This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ing from one area co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downloading from oth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want to use this option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rea           - If this is set to yes,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 are marked as free and 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deducted for thei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also create 'shared' file areas. Rea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for explana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5: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 checker will check all uploaded files f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viruses, age, and can optionally add/delet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comment to your uploaded files.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 is quite simple. It only requires the cre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screen, called ULCHECK.ANS, will b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when files are being checked. Making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lly easy, there are a few MCI code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N 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1  - � in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1  - Strings displayed during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2  - � in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2  - Strings displayed in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3  - � in ag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3  - Strings displayed during ag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4  - � in deleting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4  - Strings displayed during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5  - � i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5  - Strings displayed i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6  - � in comment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6  - Strings displayed when add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7  - � in file maintainence. (MAINTAI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7  - Strings displayed when running MAINTAI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des are pretty easy to figure out.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blinking � that is displayed when that oper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When the option completes, the � will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|Bx MCI goes where you want the � to go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|Mx MCI codes go where you want any progress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displayed about the current operation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can be configured via the str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setup for the upload checker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program, specifically under 'System Options #2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mpletely toggle off the checker, or cert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 by leaving the field blank. For exampl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dd any files to your checked files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s to add' in the CONFIG blank.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, 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ice feature of the upload checker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ge constraint testing on your uploaded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ptions #2, there is a date field.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, and if the newest file is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specified, the file will fail the uploa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que part of the upload checke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dditional maintainence via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BAT. (Note: FILE_ID.DIZ checking is now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load checker, so you don't have to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bat that will extract FILE_ID.DIZ). There are two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hat can be used in the maintain.bat. These are %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and %2 for path of the work directory. Note that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include the trailing backslash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6: CONFIGURAB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ble archiver system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multiple archivers, and allow the BBS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 for various operations. You can configu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 as you want, and the users will be a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chiver they want to use. The BBS will the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hoice to pack QWK packets, pack message cap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filelists etc, View Files, Extract Fil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good thing about the archiver system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utomatically detect what type of archive it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 It doesn't use the extension, but it uses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out what type of archive is present. A signa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dentification string that lets you ident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archive is being used. More on thi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, and adding archivers is quite simple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configurable archivers is *Z. Once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editor, the screen will look a b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Oblivion/2 Archiver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Archive Name   : PKZI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rchive Ext.   : ZIP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Use Zip Viewer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Swap for Coms  : Y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Compress Com   : PKZIP.EXE %1 %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Extract Com    : PKUNZIP.EXE %1 %3 %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View Com       : VIEWZIP.B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Make SFX Com   : ZIP2EXE.EXE %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Error/Test Com : 1/PKUNZIP.EXE -T %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J) Add Comment Com: ADDCOM.B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K) Add Files Com  : PKZIP.EXE -A %1 %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L) Sig String     : P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M) Sig Location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N) List Prefix    : @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O) Checker Only 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=) Insert Archiv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-) Delete Archiv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s will b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name        - Enter the name of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xtension   - Enter the extension that this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ZIP viewer      - This toggles the use of the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 ZIP viewer. Only turn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archiver is ZIP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for commands   - If you want the BBS to swap to DISK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S before running archiv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command - Place the command that the arch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ompress files. %1 =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, and %2 = wildcard. (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be filled in by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command  - Place the command that the arch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extract files. %1 =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, %2 = wildcard, and %3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you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ommand        - Place the command that the arch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view files. You must forc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ile using DOS redirec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you must do this us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 The file that contain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archiver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LIST.  and it must be i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%1 = Path and filename,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wildcard, and %3 = path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Here is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%2..\PKUNZIP.EXE -V %1&gt;%2AR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the example abo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stand how to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FX command    - This is the comman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o create Self-Extracting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s. %1 = Path and filename, %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rd, and %3 = path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Errorlevel  - Errorlevels above this #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preted as a failed upload.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this will be passe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e to PKZIP's -AV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1 for ZIP. Othe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y. See the archive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errorlevels it passes 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pass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omment command - This is the comman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o add commen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ain, you must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of redirection wit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 %1 = Path and filename, and %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 file.  You can setu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CONFIG under System Options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iles command   - This is the comman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o add additional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. %1 = Path and filename, an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the files to add to the arch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can be configured vi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#2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String    - This is the signatur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chiver. Each archiv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tain ID string that i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ntify archives that it ma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, PKZIP puts a P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 bytes of its files. This let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 that any file with a P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two bytes was created by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is ID changes, like in LH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use a ? in the signatur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ignify a wildcard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letters that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for. DO NOT JUST PUT ?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 string! You must en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ID's in HEX format. So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a hex editor,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and its location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ring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location   - This is the location i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ing location of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.  So, if the first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archive are PK, then you'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efix          - Many archivers use a certain cha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you want the program to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files from a textfile. I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ZIP, you can ZIP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you specify in a text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: PKZIP OBV2-2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C:\OBV2\OBV2.LST  It will ZIP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files in OBV2.LST. Well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see, you had to precee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a @. This @ is the li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 the list charac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 Only         - This option should always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No for an arch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ZIP, ARJ, LZH etc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add a program which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r to manipulat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set this option to y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 of this would b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took the GIFspec of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d that information into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the BBS could import.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livion/2 is support for SAUC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. The program called SAUCEP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read the ansi, and creat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ording to a sysop-specifie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ILE_ID.DIZ will be imp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ogram runs. The above 2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GIFSpec, and SAUCE) are two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'Checker Only' optio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yes. See the docs to SAUCEPAN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how to setup SAUCE with Obliv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Insert Archiver  -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17: GENERIC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needed to complete that killer configu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missing one part. Which part could that be?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atus screens, menu (MNU) files, prompts, string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s there? The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menus can be used to give that final touch.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make them as good as other people?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the ones available. What if you wan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forward, no-nonsense menu set.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wer is generic menus. Don't let the name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hese are more powerful than ANSI menus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antly edit these menus whenever you modify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These will update themselv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 you make these generic menus? It's don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REPEAT ansi. This 3-part repeat ANSI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utomatically update the menus when a new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(Read the section on making repeat ANSI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tinue fur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you're fimilar with the 3-part repe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, lets make some generic menus. Firs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MCI codes for theses screen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RT.ANS  -- Generic Menu Template Sta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Code: |MT  --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ID.ANS  -- Generic Menu Template Midd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Code: |K?  -- Keys for option ?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Code: |D?  -- Description for option ?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ND.ANS  -- Generic Menu Template E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if you'd read the section on making repeat AN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really easy for you. If not, go bac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! The first ansi GENSRT.ANS is pretty straightforwar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last one, GENEND.ANS. The middle ANSI, GENM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 little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can edit the GENMID.ANS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how many options you want per column in you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 This is a CONFIG option under System Configuratio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are 1-9. After you've entered this #,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set of 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pipe codes |Kx, and |Dx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ID.ANS file are very simple. One prints the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ints the DESCRIPTION. Say you wan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enu set that had 3 columns, and 5 options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you'll need to go into the CONFIG, and set th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option to 5. (This option was discussed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above.) Next, edit the GENMID.ANS file.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in a simple fash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|K1] |D1             [|K2] |D2               [|K3] |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rrangement like this, your generic menu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Option #1         [2] Option #2           [3] 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Option #4         [5] Option #5           [6] Optio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so on for 5 total lines. This menu would fi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15 total options. 3 columns x 5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 making these menus is quite simp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made your menus, you have a few choice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them. You can code the menu into a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r you can code it into a menu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code it into a status scree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GENxxx.ANS files in your temp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CODE.EXE will automatically include them in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/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code the generic menus in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f their own, you'll need to add a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nu code. This option, /G, will code generic menu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library file. An example command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.EXE OBV2 C:\TEMP\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s the OBV2.LIB file from the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EMP\. It will also code the GENxxx.ANS file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lso get another added feature when you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enus through a menu library. You can overr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option we spoke of. (# of options per row)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we had 5 options per row. Say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at to 3 options per row for this PARTICU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You'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DE.EXE 3OBV2 C:\TEMP\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 before the rest of the library name told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generic menu set will be using 3 options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that number anything between 1-9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make differently styled menus and l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. Note that now your compiled libra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OBV2.LIB and not simply OBV2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8: Functions o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 escape codes for screen control supported b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device are a subset of the ANSI 3.64-1979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ed by Oblivion/2 to manipulate scree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cursor position a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scape code consists of two segments of data: (1)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esc[ part, esc being the ASCII char AltGr-27 or 1Bh)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code, the actual command to perform on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us, all ANSI codes begin with esc[ and end with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s supported by ANSI.SYS are listed below,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, with a short description of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case is significant for the last charac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 and that numbers must always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digit strings, not as their binary values. Also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ursor positions are one-based, making 1,1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not 0,0). (A separate set of escape sequenc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, but not compatible with the ANSI standard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programming and remapping the keyboard.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Oblivio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: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2J          Clear screen. Place cursor in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home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K           Clear from cursor to 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row;colH    Position cursor. (Row is the y coordin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of 1-25 and col is the x coordin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of 1-80 for 80-by-25 text display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sequences terminated with the let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H have the same effect. (Esc[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*          Since ANSI.SYS doesn't support go to X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row, and thus TheDraw doesn't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in, Obv/2 uses it's own. Esc[;xxH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XXth column in first row, but for mid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peat ansis (and only middle in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s), it goes to the XXth colum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w. You therefore need to edit your repe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n ascii editor when you've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part. See the section about repeat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A          Move cursor up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B          Move cursor down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C          Move cursor right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D          Move cursor left 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s           Sav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u           Restore cursor to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6n          Return current cursor position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handle in the format esc[row;co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nm          Select character attributes (values for 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=no special att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=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=un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=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=rapid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=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=concealed text (n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=fore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=fore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=fore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=foregrou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4=fore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5=foreground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6=foregroun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7=foregrou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=back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=back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2=back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=backgrou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=back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=background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=backgroun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7=backgrou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=nh         Select display mode (values for 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=40-by-25, 16-color text 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=40-by-25, 16-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80-by-25, 16-color text 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80-by-25, 16-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=320-by-200, 4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=320-by-200, 4-color graphics 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=620-by-200, 2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=640-by-200, 16-color graphics (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=640-by-350, 2-color graphics (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=640-by-350, 16-color graphics (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=640-by-480, 2-color graphics (MC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=640-by-480, 16-color graphics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=320-by-200, 256-color graphics (MC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sequences terminated with l instead o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=7h         Enabl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=7l         Disabl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Bell  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#;string;p  Reassign a "string" or another value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# or esc[#;#p     can be also written as 0;#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19 - SETTING UP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is probably the best operating system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for running DOS, Windows or 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gives you superb multitasking, while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to use and setup. However, the defaul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provided by IBM may not be the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and you can probably gain in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 few things.  This chapter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parts, each covering their own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is an introduction to OS/2 for tho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DV (either loving or hating it) - when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should consider upgrading 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is a collection of tips and trick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rned through using OS/2 for a long ti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uide to optimizing your system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is a list of utilities for OS/2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offer you, and how you use/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th and last part is specifically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ning a bbs and a mailer under OS/2 -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words on the experiences I have ma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a BB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Abou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let's make sure you aren't wasting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use OS/2 (as opposed to just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or waiting for it), you need a 386dx40 with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. Dont install OS/2 if you have less ram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worth the money for some extra ram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ing to need 8mb ram anyways in case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Chicago when that arrives late 1995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eneral, ram is more important to OS/2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 - I'd choose a 486sx20 with 16mb over a 486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8mb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should you install OS/2 in the first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there's the multitasking.  Since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, wouldnt you like to browse the network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was online - or zip those priv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ine user, without shelling to dos.  Of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those 50 disks and 10 tapes you just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uch less time consum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a lot of mail? - you just run GEc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ckground when you get a mail call.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Oblivion/2 may support backgrou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, so your users can continue being onl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/2 processes their uploads!  You get the poi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you can do all that under DesqView,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switch from your current system. 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gain memory management like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amed possible. No matter how man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oad, they will eat 0 bytes low DOS memor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end up with around 640kb large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size. I'd say that's fairly nice. It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vantages of the DOS running under OS/2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opposed to DV, if you run a nast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crashes/hangs, you simply close i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task - it wont crash the whole syste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valuable when testing task settings 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ragi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valuable addition is virus, ansi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rojan protection through omit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from the DOS emulation. Direct s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are not allowed, and if you try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rive you are asked for additional confi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just (y/N). That gives protection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, except ViSiON-X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te that graphical user interface (GUI) -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uch slower and complicated to use than good old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out your window at that car passing by.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yellow sports-car or was it a SUPRA G9/XLi?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uch easier to remember, and you can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desktop in every aspect. Colors, folders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directories under DOS), icons, and much more (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detailed to put here).  Do you use Norton Comma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one way of simplifying commands and putt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er interface for accessing your files. OS/2's GU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a step further up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t be mistaken though, you're not re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and putting a shell around your computer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t turn your PC into a MAC - you simpl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uble-click an icon, and you're back wher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.  You arent loosing anything, thus you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ining - righ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Optimiz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assumes you know OS/2 and how to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ktop into the different settings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t, read whatever comes with OS/2 (I haven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.1 manuals :), and it will most likely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will have noticed, in the menu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a task is to be DOS or OS/2, Full-screen o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OS/2_Settings button next to the DOS_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because OS/2 tasks figure this out on their ow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written to work with OS/2 and don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ed like DOS programs. Thus, this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 settings related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s take a look at your CONFIG.SYS - here's a few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etting it up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S=F:\OS2\HPFS.IFS /CACHE:1024 /CRECL:64 /AUTOCHECK: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determines the cache size for HPFS, OS/2'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Unless you're using OS/2 only, and never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, I suggest you have at least 10mb 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ing HPFS. It is faster on big drives, but will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much ram if you have only 6 or 8mb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FS drives at all, make sure this line isnt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 REM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EV=IBM1S506.ADD /A:0 /U:0 /SM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e is your IDE/AT-BUS device driver. The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st performance on drive 1 in your system,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SMS.  Look up BASEDEV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UTOSTART=TASKLIST,FOLDERS,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PROGRAMS from this line, or you may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crash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SPEC=F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you dont have an autoexec.cmd fil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programs. Adding "/K AUTO.CMD" will run AUT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time you start an OS/2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EL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ET DELDIR=C:\DELETE,512;E:\DELETE,2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handles deleted files by copying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pecified here. Turning off the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one in line 1, severely speeds up delete time 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t copy/move your file(s) to the dele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using DELDIR you should install Gamma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section 3 (utilities)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PATH=F:\OS2;F:\OS2\SYSTEM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your DOS path, as one is led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name. DPATH is your data path, and you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edit this yourself. LIBPATH is you librar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is wise to add a directory to that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's from installed programs, so as not to mix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S/2's own DLL files. Finally, PATH is your OS/2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ere goes the path to your OS/2 batch directory (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), utility directories, etc.  Use the autoex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S2_SHELL=F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"/K AUTO.CMD" might be for this line, I'm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yself :-)  Experiment, and tell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ROMPT=[$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rid of that help line OS/2 has, remove "$i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ITY_DISK_I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e foreground task priority in disk I/O?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running a BBS setting it to NO will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ccess for upload checking or searching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eel a slowdown in your current task.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is, the more you'd probably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ADS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can branch off a thread - it's the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things at once within the same program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doing a lot of work, you can redu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28 and save some RAM. Read section 3 (PM Patro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out how you can monitor active number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FAI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s those ugly big-screen error messag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 access a floppy drive w/o a disk inserted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simply fails and reports "Drive A: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CACHE=512,LW,64,AUTOCCHECK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for FAT formatted drives only. LW enables Laz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; 64 is similar to the CRECL value in the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, and determines how large chunk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cached. The AUTOCHECK stat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drives to check after a system crash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d by a reset or power loss). In genera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all drives are listed in your AUTOCHEC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your OS/2 manual for FAT cache sizes -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f you have no FAT drives at all - and _DONT_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PATH=F:\ 2048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your swapfile resides, how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left on the drive where it resides bef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rts you of low disk space, and how large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ly. Specifying the root of a drive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a weeny bit, but that's for the fan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me :)  Specifying too small a value for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ize will make OS/2 continually work on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file within the limits you specify, causing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to drop. A good rule of thumb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= ( 20 - xx mb ram installed).  I have 16mb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8mb swap file - 4 would probably suffice, but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d the space for the gain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SIZE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use the MODE_RESTRICTION=CGA sett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S_Settings, you should set this to 639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, as a bug in OS/2 2.10 turns off t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640 is specified. Not all programs like CG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but it will give you another 96kb low DO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uld be useful in some cases. I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MM STEALTH option, if I recal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OUTIL\FOSSIL\SIO.SYS (COM1:38400,3F8,IRQ4,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COM with SIO (Serial I/O drivers), they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and they also provide a fossil for use in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OS/2. They are written by the author of X00 -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ction 3 about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F:\OS2\VDISK.SYS 512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m disk such as this is useful for swa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packets such as created by InterMail.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enough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 change that default LOW,NOUM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,UMB to get more DOS memory. I wonder what IB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ing when they made LOW,NOUMB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OUTIL\FOSSIL\V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 again - this is the VCOM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HIGH=F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ose nice DOS devices - just put a DEVIC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DEVICE and you might gain an extra kb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OS memory. I am using this, and it certainly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crash, but I can't vouch for the memory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, you can speed up your boot time by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in your config.sys.  Beware of doing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will refuse to boot if you make a mistak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in which to sort may not seem 100% clear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-Z!).  But there is a lot to gain (I went from 45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boot time!) by doing it. Grab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SRT11.ZIP off your local PD OS/2 board, or d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y config.sys, which should be included in the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But be careful and have a backup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lets take a quick look at the "DOS 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your way of customizing every single 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's specific needs and 'bugs'. I shall do th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, and only comment those worth comme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AUTOEXEC       [F:\AUTO_BBS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different one for every task is a goo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ing your DOS task, regarding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key, command processor (4DOS)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BACKGROUND_EXECUTION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on for the BBS, but off for TheDraw or Sim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y shouldnt use any cpu when you're not in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DEVICE      [C:\FOSSIL\VX00.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ossil driver for DOS, found in the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Be sure to load it in every task using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s, and don't use X00 as VX00 was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OS under OS/2.  A good tip is to write "SIZE=0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actual device driver - and it will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STARTUP_DRIVE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problems making a program work?  Use VM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DOS image file, from which you can boot (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OS.IMG] would boot from a file called DOS.IM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your task just like a real DO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fx [C:] in the brackets, causing you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: drive (while running OS/2 ofcour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_VERSION  [C:\DOS\FORMAT.COM,6,2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command of OS/2 doesnt support the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ing DOS_VERSION you can make all the nast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s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_TIMER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timer - unless you want that yeller Obv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o bananas you should turn this on,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ase performance a bit. I'm not su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LE_SECONDS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amount of time a program has to b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OS/2 will quench it's cpu usage -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king keyboard polling programs use less or no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ost cases a setting of 0 will be best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 2-3 for your BBS task - you wouldnt wan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ake back cpu at a critical moment whe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negot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LE_SENSITIVITY            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_THE_ setting of them all to opt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Set it to at least 40 for your bbs ta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if your computer isnt at least a 486dx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to 1 on programs doing nothin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ical but stealing all of your cpu - this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like Borland Pascal, TheDraw,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oomer's Utils.  Set it to 100 on sensi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CP Backup (which tolerates almost nothing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 Patrol (see section 3) to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for a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VIDEO setting need only be chang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ame or similar thing - the defaults are ok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lain DOS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ally, all kinds of extra tricks about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performance or usage related, in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urn animation and progress indication off -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lowing down your system.  Dont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as a background, it will eat abou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able memory and use a lot of extra cpu i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utting programs in the startup folder ca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at boot. You can control the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the startup folder "flowed"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s in a FIFO way (first in, firs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 unused DOS device driv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.  Those will usually be the CD-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e HPF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save space on your boot drive, you can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A drivers. They can be recognized by two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name except for a digit which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r 2.  For example, IBMxFLPY.ADD.  The 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for MCA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ing resolution can be a pain if OS/2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 your hardware correctly.  After a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ll be out of sync, and you can se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Boot OS/2 from floppy, go to your boot drives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run "SETVGA X:" (X being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). This restores your mode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Delete the file called SVGADATA.PMI in your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reboot. This may only wo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s such as TSENG, but it worked for 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lways use (A) to restore whatev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ut "[]" in the parameter field of a task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you for parameters on execution.  Good for a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r or defragger. Any text you pu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 will be displayed to you when OS/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n you change settings for your tasks OS/2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orgets' your icon.  Just click the UNDO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General' settings, and it'll b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leting undeletable objects: Move the fil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drive by dragging it there, then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ing &amp;&amp; and || on your command-line.  Fx. "COPY *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 &amp;&amp; DEL *A*" will only execute the DEL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was succesful. Using || would make DE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if COPY failed. Powerful, bu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O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let's get SIO installed. The worst part about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settings you need to setup in DOS_Setting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description and thus you have no clue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on. SIO is wonderful, but it can als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rash every now and then if configu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a list of the settings I use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ified to work with HS/Link which wa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nfiguration.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_Idle_Sensitivity               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T change this - it made my system hang ever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ime I tested was version 1.24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DTR                 [No chang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FIFO_Load_Count              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IDSR                   [Ignor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OCTS   [..RTS/CTS or Ignore/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ODSR   [..DTR/DSR or Ignore/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RTS                 [No chang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Mode_XON/XOFF          [No XON/XOFF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Sync_Kludge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Share_Access_With_OS/2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Virtual*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make sure you have an 16550A UART on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, if you use 96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AMMA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GammaTools. They feature a lot of goo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S/2, such as Defrag, SectorEd, Undelet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rly poor coding but they do what they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, which is the impor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DESK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EXDESK - it adds a grid option to your deskt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ign your icons a bit nicer. It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rrange" from your dekstop-menu, which re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MP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 Patrol is a status bar for your desktop,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know about your system in a compact w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/memory usage, drive info, swapfile size,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ads and windows open, and much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NICON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tility adding drag'n'drop capability to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making it easy to assign new icons 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PSBK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 backup of your desktop, so you restor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 you change to another version oredition of O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f some other reason have messed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MOS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S is a program to access your HPFS drives from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- this is extremely helpful if you ne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 and you dont want to boot fro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.  Further AMOS can rescue your data the da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t boot and your data reside on HP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START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placement to the OS/2 start command, so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task from another DOS task. This is how I do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ng in th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START /DOS /FS /B /C C:\BATCH\GTO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in the HSTART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Running a BB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you can put all DOS programs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Those supporting OS/2 by slicing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ly way. These will use no cpu when i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s much as they need when being used.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fabulous example, as it will ea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% of your cpu when a user is transferr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Those whose slicing can be detected by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nched according to the valu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LE SECONDS and IDLE SENSITIVITY setting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with standard program lo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. They will use more cpu than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n use, but almost nothing when idl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is TheDraw, which is 'tamed'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ID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Those who either require all available cpu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loops for polling the keyboar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is GSZ, which uses 100% cpu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HS/Link can do using only 5% of the total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t can be gained by testing this, and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orly behaving programs with alternative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. Up to version 2.10 of Oblivion/2 it was i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, using all available cpu for p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As of version 2.20 this has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livion/2 is now a much more OS/2 friendly program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much easier running multiple nod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new version, and you can run at least 3-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single machine without any problems. 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Oblivion/2 will include addition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turning off local screen display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processing and maybe even background transfer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mailer under OS/2 is equal to running a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ell behaved program will eat much 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able resources. InterMail and FrontDoor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alike, yet IM is a much better behav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mparison, IM will use between 0% and 20% cpu i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while FD will clog your system and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get. Althogh newer versions of F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, I would still recommed IM over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hort, use the cpu monitoring program PM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possible to determine if a progra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d or you should go look for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      OS/2 v2.10 - Optimized CONFIG.SYS - Feb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I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S=F:\OS2\HPFS.IFS /CACHE:1024 /CRECL:64 /AUTOCHECK: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IFS=F:\OS2\SUBSTFSD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BASEDE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OS2DASD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PRINT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IBM1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EV=IBM1S506.ADD /A:0 /U:0 /SMS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SET statements      [sorted alphabetically, to look ni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SHELL=F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UTOSTART=TASKLIST,FOLDERS,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OOKSHELF=F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MSPEC=F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EL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SET DELDIR=C:\DELETE,512;E:\DELETE,2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PATH=F:\OS2;F:\OS2\SYSTEM;F:\OS2\INSTALL;F:\;F:\OS2\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OS2\MDOS;F:\OS2\AP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SET EPMPATH=F:\OS2\AP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GLOSSARY=F:\OS2\HELP\GLO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HELP=F:\OS2\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PF_KEYS=S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KEY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S2_SHELL=F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ATH=F:\OS2;F:\OS2\SYSTEM;F:\OS2\INSTALL;C:\CMD;F: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\OS2\MDOS;F:\OS2\APPS;C:\OUTIL\TOOLS;C:\OUTIL\PACK;C:\OUTIL\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ROMPT=[$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UNWORKPLACE=F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YSTEM_INI=F:\OS2\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SER_INI=F:\OS2\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VIDEO_DEVICES=VIO_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VIO_SVGA=DEVICE(BVHVGA,BVH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OS/2 specific commands      [protectonly, 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PATH=.;F:\OS2\DLL;F:\OS2\MDOS;F:\;F:\OS2\APPS\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_DISK_I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DS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FAI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CACHE=512,LW,64,AC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WAI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AN=SWAP,COMMIT,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ITY=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ATH=F:\ 2048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IMESLICE=60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MONBUFSIZE=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ON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SIZE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PAGE=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=045,F:\OS2\SYSTEM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OS/2 devices  [sorted alphabetically, where applica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NFO=KBD,DK,F:\OS2\KEYBOARD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NFO=SCR,VGA,F:\OS2\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DEVICE=F:\OS2\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P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MOUSE.SYS SERIAL=COM2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OUTIL\FOSSIL\SIO.SYS (COM1:38400,3F8,IRQ4,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DEVICE=F:\OS2\APPS\SASYNCD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F:\OS2\VDISK.SYS 512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DOS specific commands  [dos=high,umb, 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BS=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DOS devices  [sorted alphabetically, where applica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DPM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D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C:\OUTIL\FOSSIL\V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XMS.SYS /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HIGH=F:\OS2\MDOS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=F:\OS2\MDOS\COMMAND.COM F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RUN=C:\OUTIL\TOOLS\SUBSTH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0: USING E-MAI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-Mail tag system is a powerful system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tended control of your electronic mail. The ta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assign certain tags with certain types of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could assign new user application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of 1. Then, you could give a user (other than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read mail with tag 1 (CoSysOp for example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ysOp would be able to validate new users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for many other things. It's all up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has 4 basic menu command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+ - Allows user to read all mail with specifi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the E$ and E# commands to set the Tag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 - Lets user see only mail address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uts things back to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$ - Sets the incoming E-Mail tag to the value of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tring: 0-255  --  If CString = 0, user can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regardless of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# - Sets the outgoing E-Mail tag to the value of C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tring: 0-255  -- If CString = 0, user can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regardless o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how one would go about setting up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owing a cosysop to read the new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: Stack a E$ command with a CString of 1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 command at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: Stack a E$ command with a CString of 0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 command at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: Add 2 commands to the E-Mail menu.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$ with a CString of 1. The second 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+ command. (These should be stac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them a certain key, so that your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it this key to read the new user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: Add 2 commands to the E-Mail menu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E$ with a CString of 0. The seco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n E-. (Stack these together, bu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 that you use is different tha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used in Step 3. When the cosysop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key, it will make it so that he reads h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(no new user mail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bers of the Oblivion/2 team, and all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ould like to thank you for your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. I hope this documentation helped you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problems with the BBS. Thank you for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vion/2, the leader in telecommunications excelle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