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Oblivion/2 Bulletin Board Syste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</w:t>
      </w:r>
      <w:r>
        <w:rPr/>
        <w:t>Version 2.3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pyright (C) 1991-1995 Darkflame Enterpris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ll rights reserved. No part of this documentation ma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e altered without the consent of Darkflame Enterpris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ritten by: Eric Katz  (Referred to as Darkened Enmity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: Rony Daher (Referred to as Lord Tracer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ocumentation: Rony Dahe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: Morten Mertn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: Guy Rotowski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INFORMATION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OVERVIEW                      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                            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BEGINNING SYSOP                          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SYSTEM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PROGRAM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CODE/STATCODE/MAKEPROM/MAKEHELP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REA CONFIGURATION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EDITOR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ONLINE FUNCTIONS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FORMS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REPEAT ANSIS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STANDARD ANSIS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 CODES / SYSOP CONFIGURABLE TEXTFILES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CHAT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EDITOR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/ FILE BASE SETUP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CHECKER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ARCHIVERS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IC MENU CONFIGURATION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OF ANSI.SYS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TING UP WITH OS/2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E-MAIL TAGS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: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rkflame Enterprises grants to the Purcha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r accepts a nontransferable and non-exclusiv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,  on a single computer, the Software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materials provided to Purchaser by Dark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prises. Purchaser is hereby licensed only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rom its medium into the memory of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olely for the purpose of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flame Enterprises shall have the right to ter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f purchaser violates any of its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r agrees that the Software Products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are  the property of Darkflame Enterpris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flame Enterprises shall maintain title to and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oftware Products at all times.  Purchaser a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no more than one (1) additional working copy and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copy of the Software Products fo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as indicated above, the Software Products may no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or part, be copied, reproduced, transl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to other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rkflame Enterprises makes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, with respect to the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, accuracy, or fitness of the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particular purpose.  Darkflame Enterprises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 for any decisions made or actions tak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Purchaser because of the use 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.  In no event shall Darkflame Enterprises,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representatives, be liable for any loss of prof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amages,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consequential or other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the use or inability to use this product -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flame Enterprises or an authorized agent of su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 -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.1: 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livion/2 BBS was designed with two things in min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, and the user. This bulletin board progra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the best of both worlds: Power for the SysOp, an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se for the user. With the unique menu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ACS system, the power is pres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for change gives the SysOp his power, wh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the user an easy interface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Powerful menu editor. Allows for configuring al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Configurable String editor. No more intern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 personal touch to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Optimized for increased speed. Runs fast on any mach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Support for multiple menu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Support for multiple stat screen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Echomail/Netmail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Configurable Data Area System.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/VMB/NUA listing, and configure them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. Similar to an online database, bu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Support for SR/PCBOARD.SYS/CHAIN.TXT doo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Support for up to 255 separated message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Support for multiple prompts. User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Integrated upload checking system! Checks all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for CRC, viruses, and runs age test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ability for additional SysOp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ence to upload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Support for multiple, SysOp configurable archiv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on the BBS can be packed and unpack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vorite archive type. Also includes automatic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 recognition. The BBS knows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r a file was packed in w/o looking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dvanced user editor with integrate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Parameter editor for easy control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dvanced online RIP graphics support for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 images 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Configurable Generic Menu system. No longer do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edit menus when they change commands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ic menus, the BBS can do your ed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1.2: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of Oblivion/2 is simple. Al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s are handled through our HQ support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The Fringes, can be reached at 216-464-48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gistration fee for Oblivion/2 is $50 U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a cashier check or money order. Please f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ut a copy of ORDER.FRM (availabl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or from the Fringes). Include the form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end registration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ny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43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eveland, OH 44143-0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checks payable to:  Rony 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lear up certain things about registration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hing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 completed ORDER.FRM MUST be sent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Personal checks are NOT accepted. If you send on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will be returned. Please send a cashier chec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You cannot transfer your registration to a frien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s are handled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Please do NOT send Canadian Postal money orders.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to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If you're registering overseas, or anywher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 &amp; Canada, make sure to get your money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arger bank. Smaller chains are VERY hard to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. For Europeans and Australians, Citibank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If your handle on the Fringes is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name which you are using for your BB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 this somewhere on your ORDER.FR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 to do this, your registration may be d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Once you are validated on the Fringes,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gister at any time. You need not get an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pproval as in previous relea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is handled through a serial numb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e validate your registration, you will receive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a textfile named SERIAL.NUM. Inside this tex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find a BBS Name, BBS SysOp, and a 20-digi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nter that information in your Obv/2 config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appear in the SERIAL.NUM. If the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, the BBS will no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you lose your SERIAL.NUM, please conta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of the Oblivion/2 staff, and a new one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ecide to distribute your SERIAL.NUM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a version of Oblivion/2, or anything reserved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s only, your registration will be immediately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questions asked. No refunds given. No exception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o get in contact with the Oblivion/2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il us on The Fringes, or at this address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amount of mail received, we cannot guarentee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vion/2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Office Box 43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veland, Ohio  44143-0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1.3: FOR THE BEGINN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ction has been designed to provide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ysOp who is not familiar with the basic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vion/2. If you are an advanced user, or hav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knowledge and understanding of the software,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DSZLOG - If you're new to SysOping or new to Obliv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encounter the error "Set the DSZLOG to C:\OBV\DSZLOG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 equivelant. The DSZLOG is a textfile which lo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of one of Oblivion/2's support programs, DSZ.COM.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by Oblivion/2 for X/Y/Zmodem Transfers. The BB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SZLOG file following a transfer in ord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of the transfer. You see this in the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screen (displayed just after you upload or downlo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setting is not present, Obv/2 will not run. The DS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by adding the line "SET DSZLOG=C:\OBV\DSZLOG.1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UTOEXEC.BAT, or a batch file that runs Obliv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"C:\OBV\DSZLOG.1" with the value that Oblivion/2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Batch Oriented File System - Oblivion/2's fil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as a batch oriented file system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ble to do operations on many files at once.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downloading, uploading, typing, moving,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, getting information on, and so forth.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blivion/2's file functions are designed with this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tch. In order to utilize these powerful tool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batch of files. Do this by selecting files (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/down arrow keys, or the numbers 8/2 for up/down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batch has been created, you can execute on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unctions (download, move, type etc.) and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atch will be downloaded, moved etc. You can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tch by using wildcards or entering individu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o this at a prompt similar to this (promp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f SysOp has modified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ownload up to 50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get a prompt similar to this, you have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ter a filename, a wildcard or a number/range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s correspond to the ones shown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in the file listing. Enter a range such as 10-1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10 through 15 will be tagged for a download. Oth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operate in the same fashion. This batch ori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gives Oblivion/2 the flexibility and power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and Users can apprec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he menu hierarchy - The default menu setup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blivion/2 has been divided for an ease of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and user. In order to keep things neat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commands together, we have divided the menu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different types. The first type is known as a us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econd known as a Sponsor menu. The user menu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ccessable to ordinary users, and the Spons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commands that are used to maintain said ar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only be executed by those of high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illustrate a few menus and associated Spons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you can better understand the reason for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The file menu contains commands like "Newsan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pload Files" "Download Files" "Get Information on Files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ponsor menu contains commands such as "Reor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s" "Offline Cleanup" "Make File Areas" etc. As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onsor menu contains functions that are available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Creating the NEWS message base - SysOps can use NE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y important information to their users.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this base, you need to know how to create a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14 of this document contains information o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s. Follow those instructions on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e, but make sure that the option "Mandatory"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This will force the BBS to newscan the message bas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login. When you post a new message in this ba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with access will see the new message.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news base, and give each of them different 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ill have to have the specified ACS to view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ION 2: AC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, or Access Conditioning System, has become a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ny BBS programs being produced today. With AC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and restrict user's access to a certain are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based not only on level but on Baud Rate, Tim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File Points and much more. In essence,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s the SysOp "Total Control" of 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any SysOp can use the ACS System, it must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get very complicated (as you will see).  It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ming language in itself.  So if your acces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as planned the first time, continue to experim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ind the results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valid AC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XXX                  True if Level Greater or equal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X                     True if user is on Nod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XXX                  True if File Level Greater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                    True if user called more than X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XX                   True if BPS Rate (w/o 00's)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equal to XXX. (ie:3, 12, 24, 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6, 144, 168, 192, 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XX                   True if user hasn't changed 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xxx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X                     True if X flag is set.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X                     True if user is using menu se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X                     True if user is using stat se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X                     True if user has ANSI and X=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has AVATAR and X=1, or 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s RIP and X=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X                     True if flag X is set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oup of ACS Flags.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*** Not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XX                    True if user has XX fi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XXX                   True if it is at least XXX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)'s                   Tells Obv/2 to Process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enthesis before any oth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Used to "Or" what i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de of the | with wha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ght side of the 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    Makes a Code Fals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wise be tru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               True if Fail 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                    True if user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                  True only when syste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lti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             True if input is not brok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e or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                     Used to prompt for SysOp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X                     True if absolute file area #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X                     True if absolute message area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qual to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                     True if MSG conference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X                     True of FILE conference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XXXX                  True if # of file points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 the value of 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XXX                  True if time lef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XXXX                  True if the user # is equal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X                    True of age is greater than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X                     True if user is male (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), or user is female (X must b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X                     True after user has called more th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X                     True if total calls exceed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True if user meets his Post/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yy                   True of the first three #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phone number match.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216 holds true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o's area code is 216. A216464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ue for all users who's numb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a code 216 and prefix 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x                     True if Day of the Week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=Sunday...6=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                     True if user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xx                    True if the user has chang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sword in xx days. ie: $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ue if the user chang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sword more than 10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                      True if screen pausing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re a few examples of the ACS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U2                    - Creates a base that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everyone EXCEPT User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20D20                 - Creates a base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cess as long as their main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s are greater/equal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120                   - Creates a Base that will op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:00 am and close at 11:59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60~y120               - Creates a base that will b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1am to 2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S255                  - Creates a base tha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cessed via the local term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user online must hav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 of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00|S50               - Creates an op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ces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the user has 100 or m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ints, OR if the us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urity level of 5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90|FABC               - Creates an option tha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d if the user has 90+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, OR if he has flags A,B,C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44|FA                - Creates an op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cessed only by someone wh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4.4k or better modem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has flag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8G0                  - True if the user is male, and 1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8G1                  - True if the user is femal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 or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20d20~U2|(U2Y60~Y120) - Creates a base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yone except user #2 who ha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n Level and Transf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eater than or equal to 20 OR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#2 to access this base from 1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2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 There are 2 separate sets of ACS flags. Use the Fx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access the first set of ACS Flags, and use the 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flag to access the second set of ACS Flags. Both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can be toggled on and off in two ways. Firs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of ACS flags can be toggled on/off with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way to toggle these flags on/off is 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just flags in set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ggles on/off flag in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+x (turns on flag x) or -x (turns off flag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just flags in se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ggles on/off flag in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+x (turns on flag x) or -x (turns off fla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TION 3: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version 2.0 and later, the configuratio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n active part of the BBS.  No longer do you hav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, and run a large, clunky config, but you can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configuration need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iguration program has a number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To Clear a field, use the CTRL-Y comma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to the next option, use either your arrow ke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NTER key. To enter into insert mode, or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t, use the CTRL-V option. To end configur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menu, use CTRL-Z (Unless otherwise t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Section of the configuration program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spect of the BBS. Use your arrow keys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next part of this section, certain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program will be explain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hat are obvious,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ode Operation  - If you plan to run your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ltiple nodes, select y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Number          - This is the node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rent node. Leave this at 1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 not plan on runn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s to Time Out     - This value (in minutes)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when to hang up if the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 keypresses from the remot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to save log     - This number (in days) tell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long to save the system 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g will automatically be purg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number of days. This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securit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of Scrollback  - This number tells the BB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s of text to s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ollback buffer. This buf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essed via the F4 SysOp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used to view any text/ans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olled off the screen.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make this number, th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'll need.  If you mak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o high, your system will cra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ERROR 203. Should this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wer this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Times           - This number tells the BB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s to allow the user to 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. If he pages more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ount of times, a tex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OUGH.ANS,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Name              - (Max 8 letters, no extension)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your BBS will generat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creates a QWK pac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wnload. ie: OBV2 would make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ed OBV2.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Writes          - If this option is Yes, th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es will be hand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OS. This is very slow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metimes be need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ltitasking problems. 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s, change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MAINTAIN.BAT     - Read the section on the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information on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Menu        - After the BBS finish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RIX.MNU file (your matrix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u should it then go to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lls Obv/2.  Do not include a 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tension; Th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tatus Bar       - If you wish to use the status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rn this option on.  If not,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f. The status bar is located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5 of your local screen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portant user info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. There are three differ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the bar. Toggle all of the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ALT-B. You can als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status bar at anytim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T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nforma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Library Ansis   - Tells the BBS if the ansi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as are in the current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brary, or if they're in the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. Yes = Ansis i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brary, and No = Ansi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file directory. Note: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es for this field, and the ans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there, the BBS will then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all areas       - When this option is set to y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BS will check all file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uplicates when globally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. This method is slow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re's no possibility of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me file in 2 directori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is set to no,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a will only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pload checker   - If you want your uploads CRC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ge checked, and virus scanned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option on. Read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upload check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formation on the upload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Command         - This is the commandline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anner that the upload chec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. IE: SCAN /A /NOMEM /NOP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AN.EXE from McA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File         - This is the filename of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the upload checker will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checked files.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is in your text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n't want comments added,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add          - This is the file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BS will add to che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gain leave it blank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 for files        - If the newst file in an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der than this date,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fail the upload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List          - This filename (in your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) contains fi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 checker will dele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archives. Put on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Login        - This option is used to all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completely configure the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this option is set to no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NOT display welcome file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notices, display status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eck for new email etc.. (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BS does on a regular lo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ead, the BBS will just g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ting menu as set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This defaults to TOP.MNU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nt to alter any aspect of the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make a login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other software's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you'll want to us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duplicate Oblivion/2's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dify later, here ar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should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ginning of your TOP.MNU 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ever menu you have config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'startup menu' in the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    :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: Displays random WELCOME.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    :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   : STATU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: Displays STATUS.ANS (Login statu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    : 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: Prompts the user to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    : -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: Reads System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    : 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           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: Sets user as not available fo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    : 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           : [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: Asks user whether he wants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    :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: Scans for new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    :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: Checks for incomplete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    : 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: Scans for new system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    : 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: Checks for unanswered vot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    : 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: Pages SysOp is user has wanted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G and I        - Allow use of the G and 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the message reading menu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s store replies an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low memory situat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s can lock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carrier after   - Toggle this option to YE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BS to drop carrier on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y logoff. If you do NOT wan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drop carrier on users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goff (if you're running Obv/2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or),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.BAT door file-If on, the BBS will create a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 of door file in th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fore the BBS executes MAINTAIN.B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file maintainence program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or file to run, turn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nformatio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to EMS          - Toggle this option to YE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BS to swap to EMS memor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XMS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to XMS          - Toggle this option to YE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BS to swap to XMS memor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EMS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/Close FDF        - Tells tells the BBS whether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close the fil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le doing file listing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lows down file listing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ly be used on multinode syste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erie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imeslices        - If you are running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ng system such as IBM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crosoft Windows 95, or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quivelants like Windows 3.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arterdeck DESQView,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on, and Obv/2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PU timeslices back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. This helps to speed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ed of both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sks by making sure that the CPU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ways processing instruction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g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nd F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Ten Character    - This ASCII character is the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will use in the top ten 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only used ones are � (ALT-255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(ALT-2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Greater than     - If yes, the BBS will put a &gt;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fore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Quote Headers    - If you want to use quote headers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option on. Quote h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ings displayed in the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eginning and end of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oted message.  They tel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son started, and stopped qu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on phrases: User Opened his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tart), and User Shut his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Message Help     - Toggle this option to ye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use an external screen (MESHELP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message reading help. (?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essage reading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ile help        - Toggle this option to ye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use an external screen (FILEHELP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file listing help. (?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listing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Answer        - When this command is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blivion/2 monitors the carrier p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serial card. When this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gnals true (when the phone r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BS sends the answer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thod is quicker than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RING" message from the mod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esn't work with all modem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String- This string is sent to the mod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very call, and when first loa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BS. Use | as return, and ~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, for pauses.  Use "+++"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odem in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up String        - This string is sent to the mod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want it to hang up the phon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ame symbol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Carrier Str.    - This string is sent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nd carrier to another user. 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is in his term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nt to switch form a voice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 call. User receive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TX1D), and you send carrier (A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Carrier Str. - Same as above, excep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eive carrier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X1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out Password     - This password is requir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login when his baud rate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inimum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Until Sent      - If this option is true,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use until the outpu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mpty after a file transf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help to alleviat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higher speed modems. (28.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5.2k Locking       - If you want to lock your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 115,200 baud, se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yes. It will ignor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ck rate, and lock at 115,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s with 28.8k mode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this to yes for max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thei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Anonymous ACS   - ACS required to post anonymous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base. (See the section on A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ACS            - ACS required to be a full SysOp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have this ACS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ess all SysOp commands.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wise changed by the menu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SysOp ACS    - ACS required to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 sponsor commands. (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be overriden by menu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ysOp ACS       - Same as above, except for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in MiniDOS ACS  - ACS required to use the *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amp;COMMAND commands in MiniDOS. *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execute COMMAND aft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DOS shell. Use this to run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tc..  &amp;COMMAND will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/o a DOS shell. Use this to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s that are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.COM. (ie: DEL, ERASE,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\\COMMAND ACS      - //\\COMMAND is a quick way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command from anywher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the specified ACS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/\\COMMAND, type //\\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rresponding menu comma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ample, the menu command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or is *T. If you've got /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S, you'd type //\\*T.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ame as executing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the SysOp menu, but you can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anywhere! Use this 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treme caution. Anyone with thi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execute ANY command regardles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ing in your menus or not. If it'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u command, the use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e it if he meets the AC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Mandatory ACS   - ACS required to post a mess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datory (NEWS)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datory message 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matically newscanned upon log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ystem. Use them to pos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lletins. Be sure to pur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iodically, as they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ten exempt ACS    - ACS for users to be exem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p te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ified Mail ACS   - ACS required for a us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rtified mail. Cerified mai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 of Email that sends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ice when the receiver ha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mail ACS         - ACS required to attach files to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\\xx ACS           - The remaining options on thi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ones similar to that in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uration II are used to lim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SysOp's use of the //\\ ACS.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as follows '//\\*? ACS' This is th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any //\\ command followed by a *?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ample, //\\*T is the comm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tivate the text editor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nt your CoSysOp accessing any of the 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s, but wish to let him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other menu commands not in your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the ACS higher. (Read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/\\ACS just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ction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per point          - This is used to establish a fi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tio. How many K is one point wor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Area Listing- If you have made an external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ing, using either th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SI method, or the repeat method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Method        - If you made your area lis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Repeat Method select yes.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ection on making exter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instruction on making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thod scree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point Commission - If this option is toggled to y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ission system for file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used. The commission system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uploader a percentage cred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P's), when someone download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. This encourages good uploa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body downloads the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r doesn't get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 Commission- Percent of the total file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ive the uploader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wnloads his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s per 10K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centage Commission =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downloads a 100K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r will get 10 points ad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Point Back     - When you rate a file,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get that rating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number. (ie: if this was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rated a file at 5 pt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s 10 pts added to his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form 1-8 - This feature allows you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rtain options to your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can let users know who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ile, the date of upload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ressed, the size uncompresse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ee the MCI code section for those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you wish to use these option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t at line 1, and add whichev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want your users to se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ing. (Suggested that you us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, and the date of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of extended    - Tells the BBS how many lines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       description to use. Maximum is 7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has nothing to do with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will use more than 7 lin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infact longer than 7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 Time back    - How much time back (in %)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get back after his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validate files   - If yes, file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idated after uploa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y will be marked as N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st be manually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 K for upload     - (in Kbytes) When your HD h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ount of space, or less, uplo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verage CPS      - If this option is set to tru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stimates for transfer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the average CPS rate of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it's set to no, time estim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made based upon the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on Percent   - When the user extracts a file,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ged the file siz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ercentage in this fiel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the user extracts a 100K fi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ue is set to 60%, t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ged 60K for the extraction.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s are used, the extraction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multiplied by 1/total # of fil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determine how many credits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Filemail       - When this option is set to yes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be allowed to send file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through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to keep filemail- Filemail will be kept for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days. It will then be auto-pu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Base List   - Use an external base lis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 section?  (Se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king an external listing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Method        - If you made your base lis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repeat method,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 User/NUV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lags        - When a user is validated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eive these acces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 Flag Change    - Flag changed on first call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y. (Format: +FLAGS -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ie: +ABC-XYZ  - Adds ABC,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Y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lag Change     - Flag changed on ever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ormat: +FLAGS -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ie: +ABC-XYZ  - Adds ABC,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Y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4: MENUCODE/STATCODE/MAKEPROM/MAK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your users can choose from multiple sets of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first code your ansi/ascii menu file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file. To do this, you will need the enclose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CODE.EXE.  The commandline for the code utility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CODE &lt;.LIB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might want to do this in a separate dir. Also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missing the program will infor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be thinking to yourself, What do I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? The answer is simple. With versions greater than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decides which menu(s) will be in each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is by entering an up to 8 letter file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HELP ID field in the menu editor. (Once you've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any menu, HELP ID is on the menu edit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) If you do not want an ansi menu coded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U file that you have, leave the HELP I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ll files are successfully coded, copy the *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*.NDX files to your data directory. Proceed to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, and enter the main  SysOp menu.  When you'v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, option "N" will allow you to edit your statu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enus. Since you'll be adding menus, selec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"A" will add a menu set for user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is, and fill out the questions. If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Library set menus, use the Obv/2 TEXTFIL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B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Name   : Norm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File: C:\OBV2\TEXTF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ake this approach, no LIB/NDX file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ability to code multiple menu sets,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able to do the same with status screens was inv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ll these 'Status Screen Libraries.  Us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, called STATCODE, you will be able to co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 screen sets for your user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us library consists of a few configurab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,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HEAD.ANS  - The New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HDR.ANS  - Header f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DR.ANS       -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.ANS    -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HEAD.ANS   - Internal ZIP Viewer Head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EHEAD.ANS   - Header for full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HANGE.ANS   - Base Chan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SRT.ANS   - Sub Listing Start ANS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MID.ANS   - Sub Listing Repeat ANS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ND.ANS   - Sub Listing End ANS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RT.ANS   - File Area Listing Start ANS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MID.ANS   - File Area Listing Repeat ANS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END.ANS   - File Area Listing End ANS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RT.ANS   - User Listing Start ANS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MID.ANS   - User Listing Repeat ANS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END.ANS   - User Listing End ANS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.ANS    - Login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TAT.ANS  - Your Sta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TAT.ANS  -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ONFIGS.ANS  - File Listing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SCR.ANS   - Confi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DN.ANS     - QWK Screen (For creating/downloading QW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UP.ANS     - QWK Screen (For REP upload/message po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now possible to code any screen that you wa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library. With the invention of the -N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menu editor documentation), you may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screens anywhere in the BBS. To co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, create a textfile called *.LST. (ie: If yo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.LIB, you'll create and OBV.LST) In this textfil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hould have a  valid DOS filename without an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When you run STATCODE, make sure t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e in the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code the data area ansis into you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libraries. Simply toggle that option on in the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lace any ansis that have to do with data are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directory that you're using, and run STATCODE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n the data areas on these ansi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 can see, there are quite a few fil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in your status screen library.  You'll als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ome of the screens were optional.  Those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cluded in your library, but can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de a Statu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reate a temporary directory, copy ALL fil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Make sure to have your .LST file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Run STATCODE.EXE with this format: STATCODE &lt;lib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TATCODE PMD C:\TEMP\   (No extension on lib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Add the status set with the "N" Sys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If you coded any of the 3 part listing screens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XXXX.ANS, USERXXXX.ANS, or AREAXXXX.ANS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their use in the CONFIG.  (See the chap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program on just where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If you coded the data area ansis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option is turned on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P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new-and-improved string system in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reater, there is no more need for a strin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, we've written a new utility called MAKEP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dd/arrange any new strings. No textfiles, no comp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but a simpl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utility will add any new strings to the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arrange them in their specific order.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more than on time per new version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form you which prompts it can convert, and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do is run it once to update your PROMPT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new configuration system in version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, we've created a help system. This system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a brief description of each option. Whenev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added to the config, new descri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data file. MAKEHELP will update you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is only once per new version, just like MAK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5: DATA 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area is a new outlook on an old idea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system draws on the old database system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oftwares. This system takes the good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, and combines them with the configur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v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areas can be used for a few very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 We've already utilized these areas in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list, Rumors, and One Liners. All of these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configurable, and can be altered in any wa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how the configurability of the data area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e making a BBS listing, along with explai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ata area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first enter the data area sysop menu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with a few self-explanatory options. (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, quit.) Since we're just starting out, we'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. You'll be presented with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Area Name      :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Access AC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Add ACS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List Prefix    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 Add Ansi       : ADDBB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 Sponsor        : Lord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) Allow Anonymou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) Store Message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Data File Name :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) Show Ansi      : SHOWBB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) AutoDelete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) Directory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 Node Number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name          - Name of the data area. In our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be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ACS         - ACS required to access thi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CS            - ACS required to add an op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se, it would be adding your BB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Prefix        - This prefix (up to 5 letters)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the name of the 3-part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use. Using BBS, the 3 ansis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ed to make would be BBSSRT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MID.ANS, and BBSEND.ANS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ion on making 3 part repeat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help with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nsi           - The ANSI that appears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nts to add to the databas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se, this ansi could be a box wi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me, number etc. Each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quires an MCI code. Worry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ter. (If you use %xx as your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ead of |xx, the BBS will force in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nsor            - The user that can edit the databa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want to give specific user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wn database, you do not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m SysOp access to ed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Anonymous    - Can the user add to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onymously? If so, set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Message      - Can this database store an ANSI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 for each entry?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 this to yes.  In our cas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h to allow the SysOp to uploa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ad, or write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name      - This is the filename the BBS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ore information about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 not includ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nsi          - This ansi is display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ews one of the data listing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, you'd want to gi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ormation in the Show Ansi. Stu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didn't put in the listing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gain, you'll use MCI cod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si, worry about what cod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delete         - This number i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ries in one database.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-purged to stay below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        - Like message bases, data area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echoed with Obv/2's DATA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tility. This directory stores the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 that contain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twork for the current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Number        - Enter the node number assigned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network admin. Make su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ode number of the ne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tworked data areas. (IE: If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actNet, and you want to net BB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the ImpactNet SysOps, do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Cybercrim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've completed the configura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, press q to quit. The BBS will ask you "Edit Optio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yes. In this section, there are 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Length 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 Code      : 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every piece of information that you want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. (You should use all of these MCI codes in you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. Use the important ones in your listing ans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all of them in your show Ansi. See the exam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provided with the BB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ing a look at the above example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s BBS name, you can enter up to 40 character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, and the MCI code for your ansis is |BN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put the | in the editor! Just B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areas require a little work to create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ut in the effort, and understand how it wor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are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v2.20 and later, you can network your data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one just like networking a message base.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port/export directory, and a node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/export directory stores the message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number tells the tosser which network it's to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only run DATAMAIL.EXE in a network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orked data areas. Once you've found a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this, you'll just use your node #, and then a di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D. Set this up JUST like a message base. Go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ser program, and add this area into the listing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given more information by your network admin. o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6: CONFERE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conferencing system, there can b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message and file conferences.  Also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many security features to prevent unwanted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ference Manager is located in the main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entering, you will be asked whether you wish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or a file conference. Select the appropri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taken to the main menu of the manager. It loo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Conference      Edi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Conference   Chan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w/Access      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/Edit/Delete/List        - These are quit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rder                     - Will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der of you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ie: Making Conference 2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ferenc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ith Access           - This command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sting of all us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cess to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wish to add/edit a conference, you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:  Oblivion/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           :  S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ID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   -  This is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               -  This is the ACS requir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          -  This is the password requir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ID      -  This number is used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livion/2 to tell the 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erence is which. You mus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 when working with the JT, and J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 commands. It's also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/file area listing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repeat metho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7: SYSOP O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livion/2 v2.0 was designed specifically with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ind. There are a few global SysOp comma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ed via the local terminal. You can also get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keys by pressing ALT-H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  - Bring User Into Chat mode  (Split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   - Bring User Into Chat mode  (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   -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    -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   -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    - Toggles on/off logging of text typed in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    - Input Lockout (Locks incoming data from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   - Output Lockout (Locks BBS output to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A  - Toggle chat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B  - Toggle Status Bar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N  - Nuke User (Hang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M  - Access to all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O  - Toggle Inp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X  - Access to all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T  - Temporary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J  - SysOp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V  - Valid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Q  - Displays KICKOFF.ANS in textfil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s carrier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line parameters for OBV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xxxxx  : Pass xxxxx baud rate to OB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        : Forced even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       : Return to DOS after user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      : BBS doesn't check for work/swap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      : Local Login (Logs in as SysOp from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x      : Load up nod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MS      : Loads OVR (Overlay) into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ENU     : Loads menu editor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SER     : Loads user editor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ROMPTS  : Loads string editor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ONFIG   : Loads CONFIG program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xxxx   : xxxx = time in minutes after midnight befo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should be kicked off. (ie: -T 120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will be kicked off until 2:00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 xxxx   : xxxx = number of minutes until the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which users should be kicked off. (ie: -M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n event of 7:00pm would mean that us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 the BBS from the hours of 5:00pm until 7:0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      : Overrides the current swap directory setting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you made a mistake in entering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mmand will allow you to enter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the bad swap directory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 many great features of Oblivion/2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ful event editing system. With the in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 you're able to perform most any daily mainta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, toggle SysOp availability, and much mor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basic types of event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 - BBS exits at a certain errorlevel to ru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   - Executes one or more menu commands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r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ility- Toggles on/off SysOp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ACS    - Allows you to define ACS required to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BS at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level events are ones in which the BBS will ex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level of your choice, and run a batch file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f your choice. To make the BBS run a batch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add statements to your batch file that runs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ill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xx then runme.bat  (Use batch knowl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your errorlevel, and replace xx with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a time for this event, and away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example of a batch file that runs the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in an errorleve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100 then spee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255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PEE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ISK.EXE /BATCH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ob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o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can see, the errorlevel event is Nort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isk. The batch file was written to run speedis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exits with errorlevel 100. It then re-load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rogram is done executing. Use this as a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events you may wish to ad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events are probably the most useful. They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form certain menu commands with full CString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hour of the day. The uses for this are endles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is packing the Email. This should be done of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e Email system quick. To do this, add a 'Code'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uns the Command Keys "EZ". Assign a time for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i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availability is toggled through the ev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oggle when the SysOp is in/out by using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. Select Availability event, and toggle whether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when the SysOp is available or not. Assign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nal event type is User ACS. This event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restrict BBS logins to certain ACS require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you can make it so that only user 20 can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at 5:00am to 6:00am. Add a User ACS ev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ACS "U20" (No "" marks). Add 5:00 am as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and 6:00 am for the end time.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line switch -E is used to execute you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running FD. When running any type of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s are that the BBS will miss its events. I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lready passed (Say you've got an event scheduled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bases at 2:00am), Obv/2 will run that 2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. (Only if its past 2:00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leted list is like an improved blacklist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ch more control over who gets on the system,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ys off, and for how long. Here's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want to delete someone, he can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sed into this deleted list. When inside of the lis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3 types of dele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: File displayed to user, Then he'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list, and can re-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iration: File displayed to user until da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date specified, user is of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ver: File displayed to user. Permana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noticed above, each level of deletion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the user. When you add a user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list file for each one. This lets you put 'pers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to your blacklisted user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LST.ANS. If you want to change the filenam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one when the BBS prompts you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new versions of Oblivion/2, string edi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much easier. You no longer need to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, the BBS will do it al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ew version now has an online string editor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include: strings of up to 255 characters,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filenames in place of strings, and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for displaying BBS information in you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ing around in the editor is quite simple. Press [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5 more strings. When you see a string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, press that strings corresponding number.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allow you to edit that string on the lower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You may use CTRL-V to toggle insert mode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U as an ascii chart. (Use the cursor to pick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haracter you want, and it will be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's current position in your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that when you see your strings, you'll se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for each string. The upper line is w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is, and the lower line is what you'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tring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use |Ux (1-6) for each of the six us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use |01-15 to force a certain color. |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2 are internal variable MCI codes that the BBS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information. If you see one of the prompts with a |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|O2, make sure that your string also h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approach to string editing is filenam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BBS print a file instead of a string. This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y for places where you just need to put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you might want to configure your messag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, or file newscanning string to use a text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 process. Create your ANSI, and place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e directory. Use %%FILENAME.EXT for that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ditor. This will force the BBS to read that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 In this external file, you may use 3 percen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IN, %OT, and %O2. %IN tells the BBS wher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after the screen has been drawn. Use thi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nput anywhere you want. The input color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the color that you use with %IN. Like above %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O2 are information placers.  Only use them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ha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code has been added to let the string pa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 This string is |PA. When you add this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tring, you'll be paused until the user hit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 run the Oblivion/2 Utility MAKEPROM.EX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instructed to by us. This updates you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 It saves a lot of time, and is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PROMPTS.TXT way of doing things. Make sure no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more than one time, as it could lead to da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trin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 PROMP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 prompt editor allows you to configu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prompts, and have your users choose which o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. These prompts can range from something simp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omething more extravag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0:06 pm 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ain Menu] [?/Help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erations of this editor are quit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ory. When making menu prompts, you'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screen editor. There are several MCI codes that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use in you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1-|15 : ANSI colors from 0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N     : Menu Name (Name in prompt in Menu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L     :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M     : Tim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Lxx   : Sets input length to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RC     : Regul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C     : Statu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C     :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EC     : Inp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C     : Inver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XC     : Bo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x     : Moves up x amount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x     : Moves down x amount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x     : Moves forward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Bx     : Moves backward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Xxx    : Moves to absolute X value. ie: |X10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t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N     : Display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may place %%filename.ext anywhere in the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filename.ext from the prompts director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MN code to display the Menu's Name in Prompt (in filename.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Prompts directory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version 2.xx of Oblivion/2, protocol edi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made much easier. All protocol setup is done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first enter the protocol editor.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which type of protocols you want to edit. There'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of protocols: Single File, Batch, Resu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directional.  Single File protocols (both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) are used in sending QWK Packets, Receiving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, Receiving Filemail, Sending Memorized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Complete File Lists, etc.  Batch Protocol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 of the file system. Resume Protocols are used to l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resume an uncompleted upload. (Only som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is, DSZ, MPT, HS-Link are a few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've selected which type of protocol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, you'll be placed in an Oblivion/2 Box ed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vailable from this screen are: Description,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, and Commandline. Description i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give the protocol. (ie: Zmodem Mobyturbo).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 that users must press to activate that protocol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, this could be Z). Program Name is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itself. (For Zmodem, DSZ.COM, or GSZ.EXE)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line options are to be placed in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(See the DSZ documentation for the best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ME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ameter editor is a quick and eas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ing levels. What the editor does is allow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evel (lets say 50), and let you give that level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R, UD, UD K, Time, DL K PER DAY ratio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a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the editor, just create a level (say 50)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in level 50's PCR, UD, UD K, TIME and DL K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s/values. Now, when someone's given level 5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editor, they'll get these specifie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now also specify a # of days til expi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vel that the user will receive when his account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level in your paramet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ique feature of this Paramater editor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totally invisible to the SysOp if he/she desir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NFIG, under 'Validated User Levels'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efault XXXX level' entries. Should you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editor, change those values from whateve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o zero. (Do this only for the Default UD, UD K, DL K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, Time etc. Do not change Average CPS to 0)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Zero, it tells Obv/2 to rea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values. Should you wish not to use this editor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s to whatever you wish. The parameter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change a certain field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, it's simple. Say you wanted to give Joe User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15 mins. (Say level 50 had 15 mins in it).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go to the user editor. Option 'time left'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o 30. Tha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note, in the user editor, DL K per DAY, Time, 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D K, and PCR must all be zero. The paramete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look at those values in the parameter edit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or the above, in the user editor, are zero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nction in the editor which allows you to Zero-Ou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of users, so that they can follow the parameter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default CONFIG levels must also be ze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editor to take effect. If they're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editor will not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editor in 2.xx has been completely overha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now completely batch oriented, and allows for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A few of these include Infoform Ex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, Quick Loading of Users, Highlight Selec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first select the user edit option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'Edit Individual' If you pick yes, the BBS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enter a username. If you select no, the BBS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and print 23 user names, and let you selec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ighlight bar. Hit "Q" to quit that process, o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highlight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inside the editor, you'll find a myri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options. Note a few important keys: [,]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/next user. {,} move to the previous/next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earch link. * extracts the selected Infoform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S takes you into the Search Editor.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) Handle String  :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ACS            :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) Level          : [OFF] -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 File Level     : [OFF] -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Days Since 1st : [OFF] -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) Days Since Last: [OFF] -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 Flag           :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 Number of Calls: [OFF] -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) Age            : [OFF] -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) Gender         :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 PCR            : [OFF] -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) % U/D Ratio    : [OFF] -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) % U/D K Ratio  : [OFF] -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) Expiration Date: [OFF] -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) Tabulat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unique editor allow you to have the BBS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users, using your search criteria, and let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m easily. This makes manual changes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s above are pretty self-explanatory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ss "T" to 'Tabulate Search' If you don't,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run, and you'll lose your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in the user editor, use the {,} keys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/forward progress in your search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ION 8: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forms are a sysop's easy way of keep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his users. Usually, when you login to a BBS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to fill out forms. Sometimes forms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to groups or whatnot. None the les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useful in sto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ing Ansi or Ascii infoforms is quite simple.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forms create your ascii file with questions,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dit or any similar text editor use one of the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depending on what you wish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-- Waits for a response. (Abor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Xx  -- Limits User input to xx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x  -- Accepts up to xx characters, and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question if the user leaves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   -- Gets input similar to *. It will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question if the user leaves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space for 5 information forms.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your ANSI/ASCII infoform, name it INFOFORM.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FORM.5. INFOFORM.5 is the form used by New User V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NUV, make sure to put the appropriate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FORM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force users to fill out certain infofo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them mandatory in the CONFIG. Users must fi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out in their login in order to gai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lear your infoforms by using the Clear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rom the SysOp menu. If you have alte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form, it's a good idea to clear out your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answers could end up in the wrong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with version 2.20, you can now have multiple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. Instead of letting users fill out only 5 form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 unlimited amount of infoforms. The default 5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tored in a data file called INFOFORM . To have more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, you can change the file that the infoforms are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editor, and the -) menu command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 to another name. Each new data file stores 5 new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9: MAKING REPEAT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effort to add more configurability to Obv/2,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the 'Repeat Method' of making ANSI scree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are used all around the BBS. Some area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/File Area Listings, One Liners, Rum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, Last Caller Listing, BBS Listing and mor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hat you learn how these work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epeat method, there are 3 screens for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.  The first, an intro, the second is the actu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peat, and the 3rd is an 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make a messge base listing that look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        Description                          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General Talk                           Impac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BBS Advertisements                     Impac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 files used in message base listing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SRT.ANS  - Intro to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MID.ANS  - Middle (This uses MCI codes, and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will be rep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ND.ANS  - The end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SUBSTART.AN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        Description                          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SUBSMID.AN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N          |BN                                     |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SUBSEND.AN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can see, the repeat ansi is one of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Oblivion/2.  Due to several bugs in TheDr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 features in the ANSI.SYS device, you ne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manual changes to  the middle part before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 (Middle part = xxxxxMID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TheDraw and draw your ansi. When don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mation mode using top rescan (others may work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).  Place the appropiate MCI codes and save th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you are doing a plain non-animated ansi, sav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. Note that this cannot be done with animated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TheDraw, and run ANSITRAN on it. ANSITR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supplied with the Oblivion/2 package, and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ean the ANSI saved in TheDraw from unwant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.  Mostly it makes a good job of this, but si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 edit your ANSI anyways, you might as well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this, load your finished ANSI into QEdi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ASCII based text-editor. The strings ANSITRA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re esc[255D and esc[Aesc[B (the two codes togeth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r esc[Besc[A). If you see them,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mportant part in making your repeat ANSI work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place any esc[yy;xxH codes with esc[;xx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ANSI.SYS doesnt support going to XXth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row, and thus TheDraw doesn't add that cod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ANSI 3.64-1979 standard esc[;xxH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XXth column in first row, however Oblivion/2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differently in middle repeat ansis (and only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epeat ansis).  Instead of going to XXth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row, it will go to XXth column in current row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repeat ANS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ing completed this, your repeat ansi i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It may take a while to become familiar with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, but after a while you learn them and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mer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ample of a middle repeat ansi, cre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liners follows below.  This example repeat ansi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� Here goes your oneliners...                Column 80 -&gt;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how TheDraw saved the animated middle ansi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255D [0B [255D [0;1;30m� [78C� [2C [1A [0;32m|ON 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remove the esc[255D's and notice the esc[0B.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0 chars down, so we can remove that to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78C moves the cursor 78 spaces to the right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have done this using esc[;80H, thus moving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xed position in column 80. This is quite usefu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, and it makes it easier to recognize w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. After editing, it 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0;1;30m� [78C� [2C [1A [0;32m|ON 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's what it does: esc[0;1;30m equals the thre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esc[0m, esc[1m, and esc[30m, color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ing commands using semicolon is used very often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one as long as the last letter of the command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m) is the same. Next, it puts a � at position one,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9 spaces to the right and dumps another one �, word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the next line. Then it goes two more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, and one line up, fixing out location at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color is set to dark green.  The MCI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your oneliner when this is shown. At l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are reset so as not to interfere with your next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is is already a working repeat ansi!  If you'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esc[;xxH code, it'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0;1;30m� [;80H� [;3H [2;32m|ON 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prefer this one myself, but both will work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 can see, the system is very easy to us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versatile. Please note that each screen type h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 codes that go with it. Only in Data Areas can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MCI codes. 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versions after v2.20, you must be careful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MID.ANS files. They must not be over 16K. If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certain problems. Some screens cannot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K, those screens will be noted as they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STAR.ANS - Message Base Listi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MID.ANS - Message Base Listing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N -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N -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S -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ND.ANS - Message Base List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TAR.ANS - File Area Listi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MID.ANS - File Area Listing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N -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I -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S - Area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END.ANS - File Area List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TAR.ANS - User Listi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MID.ANS - User Listing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H - Us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E -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N -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C -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C -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END.ANS - User List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SRT.ANS - Recent Caller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MID.ANS - Recent Callers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H - Us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O -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O -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R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END.ANS - Recent Caller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SRT.ANS - Daily Lo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MID.ANS - Daily Log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T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P - New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F -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C -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U - Ti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U -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END.ANS - Daily Lo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?SRT.ANS  - Protocol Listi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?MID.ANS - Protocol Listing Middle (Limit: 102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KE -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E - Protoc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?END.ANS - Protocol List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for download protocols        � PROT1SRT.ANS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for upload protocols          � PROT1MID.ANS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for batch download protocols  � PROT1END.ANS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for batch upload protocols    �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for resume protocols          �   For a downloa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for bidirectional protocols   �  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SRT.ANS - Incoming E-Ma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MID.ANS - Incoming E-Mail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U - Mai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I - Title of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 - Status -- (New or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M -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END.ANS - Incoming E-Mai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RT.ANS - Outgoing E-Ma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MID.ANS - Outgoing E-Mail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U - Mai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I - Title of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 - Status -- (New or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O -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END.ANS - Outgoing E-Mai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SRT.ANS - Generic Menu Templat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I -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MID.ANS - Generic Menu Template Middle (Limit: 204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K? - Keys for option ?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? - Description for option ?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ND.ANS - Generic Menu Templat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more information on generic menus, see tha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0: MAKING STANDARD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making the animated statistic screens, such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User Stat screen, a few simple rules must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should be made in this manner to insu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 correctly with Obliv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the instructions to make a non-animat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Animated Status screens require a bit more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quire maintenance if they are not correctly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Stat Screens w/o Complex Animations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] Draw Bas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] Put Thedraw into ANIMATION Mode. And when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scanning method, use "TOP" (Others may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] Add the Appropriate MCI Codes, some external scree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|xx codes and others use the %xx codes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righ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] After you've finished adding the MCI Codes, Sav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nsi file format.  Select Clear Screen,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length to 255.  Again, other numbers work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MCI codes seem out of place (ie: The st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up where I put the MCI code for it),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wo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] |xx codes were used instead of %xx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] Thedraw has expanded the MCI codes and Oblivion/2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gniz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d the right type of MCI codes, cha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blem is #2.  Thedraw has a nasty habit of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 codes to more than 3 letters, therefore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cognizable to Oblivion/2.  There is a solution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TRAN.EXE was written by Darkened Enmity to comb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It is included in the distribution ZIP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instructions for using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] Save ANSI in 80 character per line mode.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paration you've previously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] Run ANSITRAN filename to correct the MC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Screen that requires Attention is CONFSC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appropriate |xx codes for this screen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difference in this screen than in others.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nsi, you MUST make the Color Bar.  Use Ansi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to make the bar.  ALL COLORS 0-15 must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if you want it to work correctly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the main ansi with the color bar, put it into Top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mation. Add the |xx codes.  When you are adding the |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(|CB is color bar), put this code OVER the 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Box.  It will look a bit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23456789ABCDE  (You'll have boxes, number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B go right over 0,1,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will be provid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11: MCI CODES / SYSOP CONFIGURABLE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CODES: All preceeded with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N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N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 User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 Fi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K Uploaded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K Downloaded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 New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 Daily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C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 Tot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 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 Files Uploadded or Ad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 Messages Post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 New User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 Current Status Screen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 Current Menu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 Turns Screen Paus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Turns Screen Pausing Back On (Provided User ha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Pa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 U/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R U/D K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Last 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 Makes anything below it unabortable. Use it f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want to force users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 Curr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 Days until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 Paus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N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D Vers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F Tot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 Total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 Current Fi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 Current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 Message # (Only activated when used with the Nx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canning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S IN STATUS SCREEN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HANGE.ANS - Message Base Chang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N -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S - Base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M -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P - Number of Posts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R - L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T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I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DR.ANS -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HM - Head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H - Repeats next character for as many character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in the head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C - Repeats next character for as many characters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ed such that four |CC and |HM fill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H - Displays a centered head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HEAD.ANS - Internal ZIP View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es same codes as HDR.ANS, and is packed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.ANS -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N -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RT - Message to which current is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MN -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U - Tot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L -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N - Poster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M - Post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T - Dat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I - Tim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O -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 -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SCR.ANS - User Confi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B - Color Ba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S - Full Screen Edit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PL -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P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D -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C -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RC - Regul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PC -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IC - Inp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C - Inver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C - Statu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C - Bo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P - Curren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EP -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M -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S - Current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RR - Rep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N -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YN - Yes No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RM - Redispl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F - Scrollabl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xy - X = User flag. Y = Key to toggl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th this code, you can add in your ow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ONFIGS.ANS - File List Confi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1 - Option 1 - Stat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2 - Option 2 -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3 - Option 3 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4 - Option 4 - Dat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5 - Option 5 -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6 - Option 6 -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7 - Option 7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S - Us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EX -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EHEAD.ANS - Full Screen Edito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I -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 -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N -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U - Auto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T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M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STAR.ANS - Base Listi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MID.ANS - Base Listing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N -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N -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S -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ND.ANS - Base List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HEADER.ANS - File Li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H - Lin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.ANS - User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TAT.ANS - User's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TAT.ANS - User'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TAR.ANS - File Area Listi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MID.ANS - File Area Listing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N -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I -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S - Area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END.ANS - File Area List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HEAD.ANS - New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N -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RT - Message to which current is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MN -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U - Tot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L -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N - Poster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M - Post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T - Dat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I - Tim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O -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 -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TAR.ANS - User Listi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MID.ANS - User Listing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H - Us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E -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N -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C -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C -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END.ANS - User List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SRT.ANS - Recent Caller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MID.ANS - Recent Callers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H - Us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O -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O -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R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END.ANS - Recent Caller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: (Not in STAT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PASS.ANS - System Passwo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PP  - Place to prompt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P  - Place to put an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LOG.ANS  - Usernam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P  - Place to prompt fo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PP  - Place to prompt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QP  - Place to prompt 'Use xx for quicker log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IP  - Place to prompt 'Invalid User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UP.ANS - QWK - Upload REP Packet/Process Post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P  -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P  - Messag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I  - Titl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P  - Operation Messages (IE: Echomail post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DN.ANS - QWK - Download QWK Packet/Archive Packe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ll Light MCI Codes will blink until tha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For ease, usually codes |B1 and |B2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ja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1  - Light #1 - Creating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2  - Light #2 - Creating Do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3  - Light #3 - Conferenc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4  - Light #4 - Message Bas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5  - Light #5 - Post Informatio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6  - Light #6 - Archiving Mail Packe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P  - Current Confere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P  - Curren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P  - Total Posts i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P  - New Posts i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EP  - End - Place Where Cursor Goes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1  - Location of Bar + Color of Blocks as the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2  - Color of Background of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STAT.ANS - System Statist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screen just uses any standard % MCI codes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INFO.ANS - File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N 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L  -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P  -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D  - Tim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K  - File Siz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K  - File Size (in kilo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: TOPTEN-??.ANS   --- ?? =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1.ANS  - Top ten best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2.ANS  - Top ten worst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3.ANS  - Top ten best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4.ANS  - Top ten worst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5.ANS  - Top ten best Post/Call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6.ANS  - Top ten worst Post Call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7.ANS  - Top ten best uploaders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8.ANS  - Top ten worst uploaders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9.ANS  - Top ten best downloaders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10.ANS - Top ten worst downloaders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11.ANS - Top ten best message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12.ANS - Top ten worst message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13.ANS - Top ten be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14.ANS - Top ten wor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XX.ANS must be in the following format. MCI C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N - Topt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1 - User name for posi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1 - Value for us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1 - Bar for us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2 - User name for posi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2 - Value for us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2 - Bar for us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3 - User name for posi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3 - Value for use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3 - Bar for use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4 - User name for positio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4 - Value for positio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4 - Bar for user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5 - User name for position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5 - Value for user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5 - Bar for user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6 - User name for position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6 - Value for user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6 - Bar for user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7 - User name for position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7 - Value for user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7 - Bar for user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8 - User name for position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8 - Value for user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8 - Bar for user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9 - User name for position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9 - Value for user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9 - Bar for user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0 - User name for position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0 - Value for user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0 - Bar for user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HDR.ANS - E-Mail Head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M -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T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M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 -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N - Sender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I -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ESCRIPTION CONFIG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E - Main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x - Extended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C - Siz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C - Siz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L - Uploader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D - Date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M - Time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D -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D - Newest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D - Oldest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6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7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8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9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20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21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22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23 -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FILES: ALL use standard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LEFT .ANS - No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.XXX -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ED .BBS - Account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BAUD.ANS - User's baud rate is too low and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kou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LOGON.ANS - Pre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NODE .ANS - User already on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 .XXX - User checked for access, but has level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zero XXX is a level less than 0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 .APP - User starts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PBAD  .APP - Does not know 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LST.ANS - User in Bla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 .APP - Send letter to the sysop dur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   .APP - User done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 .ANS - User paged more than the specifie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BYE .ANS - User 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    .XXX - User viewing message base listing where 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nference ID, external listings a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repeat method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FER    .XXX - User viewing file area listing where 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nference ID, external listings a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repeat method is not. (Conference ID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found in the Conferenc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MENU.ANS - Help Screen for the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CHECK.ANS  - Upload checker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PASS.ANS  - Ansi displayed when prompting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LOG.ANS  - Ansi displayed when prompting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VDOWN.ANS  - File displayed to a user when he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wn by the new user voting 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CKOFF.ANS  - File displayed to a user when the SysOp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kick him off using the ALT-Q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2: CONFIGURABL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ble Chat was added to al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or the SysOp, therefore making 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than anybody else's.  You can make horizontal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hats, vertical ones, diagonal ones, 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s into your head. To make a chat foll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] Create the design for your chat, name this CHATDEF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be placed in the TEXTFILE directory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] Put CHATDEF.ANS into Animation Mode, and use TOP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] You must now create the "Margins" for the SysOp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t, and the user's side of the chat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ll need some MCI codes.  For the left bord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f the SysOp's side, You use ^xx, and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gin of the SysOp's type, use &amp;xx.  Do the s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side. Here are the codes for the user side, `x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ft, and ~xx for the right margin.  Thes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tell Oblivion/2 where to wordwrap each line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ample Horizontal Split Screen Chat (Non-animate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). This will help you to get the idea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01                                                      &amp;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02                                                      &amp;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|SN���������������Split Screen Chat���|UN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01                                                      ~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02                                                      ~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 can see, the start MCI code will t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o start typing, and the end MCI code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here to wordwrap.  If you notice, the x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numbers.  Each line must have a number, s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will wordwrap onto Line 02. So, don't mix up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'll have a REAL MESS! If you notice in the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MCI codes have been placed right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because the wordwrap starts where the MC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. Placing them as they are above will prev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that could arise.  Place them in that fash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ke your own.  Another thing to notice is the |S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N. |SN is the MCI code for the SysOp Name, and |U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 code for the current user name.  These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screen. So if you want to play some kind of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, you can do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 example of a vertical chat screen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one of those instead of the horizontal shown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  <w:t>|SN�����������������������������|UN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01                          &amp;01`01                      ~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02                          &amp;02`02                      ~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03                          &amp;03`03                      ~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user side, the lines `01, `02, `03 should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to the left. This will become obvious when you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in thedraw. The reason being that the user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at the `xx code. You want to give the use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he can get, so you want to start close to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ce the SysOp side. Look at the &amp;xx codes. Not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put them. The SysOp's type will end on the spac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xx begins. To give the SysOp maximum typing, I put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over the middle line. Remember, you won't over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because you'll animate the codes in using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] Save the Screen, and use the ANSITRAN.EXE utilit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n't show up properly.  See the docs of ANSITR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a few options that SysOps and users can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YPE - Allows the SysOp to type any file in the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AGE - In one line chat, /PAGE will page the SysOp. I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chat, /PAGE will page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TION 13: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" Control Commands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amp;" MultiNode Commands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{" Matrix Commands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!" Global Newscan Commands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[" Main Menu Commands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" Door Commands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*" SysOp Commands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^" New User Voting Commands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" Conference Editor Commands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" Data Commands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" Email Commands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" File Commands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J" Join Conference Commands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" Message Commands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Q" QWKMail Commands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" Top Ten Listing Commands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" Message Sponsor Commands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" File Sponsor Commands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" Voting Booth Commands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+" Color Setting Commands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Editor Function Over-View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livion/2 2.0 Menu Editor.  This is, in my opin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feature ever offered in any BBS software.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will allow you to modify, customize, or make a to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menu system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 Editor is a very simple yet use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f commands that can be used individualy or s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can be restricted to access levels,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, age, and a variety ot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e to the fact that just about everything in Obliv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can be configured via the Menu Editor, it'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sible for us to show you examples of how to us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Not to mention I doubt anybody would actuly prin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 of documentation). Instead we've put togeth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 of what can be done, and a descriptiv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ailable commands.  After that is's up to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ination.  Have fun with it &amp; take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-" =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Writes CString into the Header (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ta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String You Would Like Display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the Bad Prompt to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String You Would Like Displayed when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is entered, blank if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lears The Fail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nds CStr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~ = .5 sec delay, | = Return, ^X = 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Note: Make sure to put your mod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nto online mode after you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ommand, otherwise your BBS will be h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Use the ATO command to do this. Also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ure to use the +++ escape sequenc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modem into command mode. Otherwis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ommands won't ge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Writes Characters with ^ control ch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String to be display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isplays A Text Or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filename&gt;     A MS-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ommand will display a text fil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oes in the x,y positio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ets String with Hidd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&lt;Length of Hidden Inpu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ets String with Norm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&lt;Length Of Normal Inpu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If the string inputted with -I or -H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string the fail flag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String To Che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isplays a status screen from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brary. (Use this in corresponde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LIST. textfile to put statu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where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Filename to 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E: STATU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If the Sysop is not Available, the Fail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et to True If he/she is available, the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lag is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hange Starting Menu to CString, so all -^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the fallback to the old star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Menu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isplays file from current status scree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File from status library to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auses X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X &lt;Number Of 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the current menu prompt to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Menu Prompt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rints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hanges Us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Used for the first set of AC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+,-&gt; &lt;Flag 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"-" followed by certain letters will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flag in the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"+" Followed by certain letters will t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Flag if it's active in the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the Status Library to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is the number of any Statu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Menu Library to the Value in 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is the number of any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the Starting Menu to cstring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allback of all the : menus called with the 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ommand to the menu name in the c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Menu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Name is the name of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Writes CString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Whatever You Want Written in the SysO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good for keeping track of your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-SysOp's By Stacking it with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turns failflag if file specified by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hanges Us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or use with the second set of use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+,-&gt; &lt;Flag 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"-" followed by certain letters will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flag in the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"+" Followed by certain letters will t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Flag if it's active in the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auses other commands until output (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useful for displaying a text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ing up on a user. Stack this command after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e command and before the hang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isplays a random WELCOME.x file from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hecks user's infoforms to be sure tha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led out all mandatory infoforms.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n't, the system will go to the info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not completed and force the user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ads system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ages the SysOp if the user has the want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 wanted flag can be toggled from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oes to the menu name in the Cstring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fallback to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Menu You Wanna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oes to the fallback menu and sets the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menu to the previous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Menu You Wanna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oes to the menu name in the Cstring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fallback to the star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Menu You Wanna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the input variable usually inputted with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nd -J to the string in 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User Level to valu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(Be carefull w/how you use this on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fter The execution of an external progra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door commands, the errorlevel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external program exited will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nput string, the one that is also set with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-J, and 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nd's The "Hit Return" prompt and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hanges to the infoform se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Infoform se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oes to the menu specified in the C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but will not execute any FIRSTCM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Menu to go 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rops to the previous menu, but will not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CM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ggles locking of outpu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Note: Use this command again to un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outpu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ggles locking input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Note: Use this command again to unlock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oes to a menu keeping the current fallba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nd it will process FIRSTCM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Menu name to g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oes to a menu keeping the current fallba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but it won't process FIRSTCM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Menu name to g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isplays and gets input in same format a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Time left to value found in C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isplays current menu prompt using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the name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ame i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nds the file specified in the C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Note: This command automatical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o see that the file being s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n the menu or data directories.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command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Path and Filename of the fil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isplays Promp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Absolute Prompt #,Other Text 1�Other Tex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Chat Reason in Status Bar to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String. If the CString is blank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removes the chat reaso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hat Reason, or Blank to remove chat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the number of lines scroll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is is used to stop the screen from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or another screenful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Screen Pausing (variable togg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user config)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+ sets pausing on, anything else turns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uspends Screen Pausing until next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+ suspends pausing, and anything el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o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starting Option in a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Pulldown ID of the star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urns on Pulldown Menu Re-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    : This option returns to the selec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when the user re-enters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is works ONLY if the command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executed does not go to another menu. I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your doors menu is set up as a pulldow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user selects 'Solar Realms Elite'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inishing the game, and returning to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menu, the option 'Solar Realms Elite'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highligh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urns off Pulldown Menu Re-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amp; = MultiN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ets P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nters Into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hanges the activity in the lo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activity that you 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The user's new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Forces a user into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Views the log of a user on the 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nds a MultiNode Message to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llows a user to kick a user off of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Make sure to use an appropriate AC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option so that only certain people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llows user on current node to joi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plit 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View Multi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nds a Message to all availabl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nds Message in CString to all availabl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te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user as available for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user as unavailble for multi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 = Matr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{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pplies as New User.  If User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pplication, fail flag is set to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otherwise i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{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hecks User Access.  If User is vali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ailflag is set to false, otherwise i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{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If user can logon w/account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(Doesn't need System Password), fail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o false, otherwise it'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{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eaves Feedback to the user number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User # of the user to send Matrix Feed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{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ogs Off From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{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aunches Extr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System Password,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ystem Password being the Password a us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o get to the extra system, and ErrorLe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Errorlevel that Oblivion/2 would drop at. 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"GETIN,58" would make the Password GE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would make Obv/2 drop at an ErrorLevel Of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{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atrix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{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oads The Main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x (Number between 1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When a CString is specified, PRELOGON.X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USERLOG.X, and SYSPASS.X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Using CString 1, these files would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PRELOGON.1, SYSPASS.1 USERLOG.1.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ncreased matrix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{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FailFlag to false if user is able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main system through knowing the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nd having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is would be used for stacking comma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matrix without actually logging ont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Same as for {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{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rops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Use This Command With Caution! - 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! = Global Newsca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cans Message and Fil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!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cans Fil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cans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 = 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s Auto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age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 (Doesn't ask for r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 (Forces SysOp to b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oes the Infoform with the valu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umber Of The Infoform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Fills out infoform into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INFOFORM#,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EMPLATE format is a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 filename w/o period o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E: 1,C:\APPS\OBV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is would fill out infoform #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put it into the file OBVAPP.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OBVAPP.2, etc. These fil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located in the C:\APP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ogs Off without displaying the goodby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Fills out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User Configuration (Goes To The "Konfig"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valid DOS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You can create multiple configura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by telling the BBS which screen to go to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ure that the screen is in your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library. (Read the STATCODE sec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ode an extra screen in the status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{Maximum Total Time} {Maximum Time to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oday} Maximum Total Time Being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llowed in the time bank.  Maximum Tim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being the total time allowed per day.  (ie 60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would make a max of 60 minutes and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Views Dail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days back to display, or bla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omplete lo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a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1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ells how many callers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ransfer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User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Forces user to change his/h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 = Do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xecutes file in your main BBS Directory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Door Fil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%1 =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%2 =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akes Door RBBS DORINFO1.DEF File with 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n the DORINFO1.DEF if you ar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es file in th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akes Door RBBS DORINFO1.DEF File with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DORINFO1.DEF if you are local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file in th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akes SRE DOOR.SR file and execute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akes Standard DOOR.SYS file (GAP - TeleGa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WildCat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=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- All of the following commands can be dangero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ed by un-authorized users.  Us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uns Th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llows The SysOp To Edit/View The Bla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nters The System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nters Min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s Strings (Internal Prom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hows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lears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hows SysOp 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ak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nters the 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onfigures Menu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uns the internal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View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arame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rchiv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 = New User Vo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tarts new user voting without ask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f they would like to sk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^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Users in the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sk's User if they would like to vote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f "Q" is specified as the CString, th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re forced to vote on new users.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^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oes through the NUV without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user to skip 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     : ACS for all NUV command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&lt;NUV Level&gt;,&lt;Yes Votes&gt;,&lt;No Votes&gt;,&lt;Succes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&lt;Deny&gt;,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NUV Level is the level of the users to be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on, Yes/No Votes are the # of eac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or validation or denial, Sucess/Den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re the user levels given to users who p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ail the NUV, and Val can be set to 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validate the user giving him the defaul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 = Confere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dds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eletes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s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Initializes Confere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order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lects Confer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 Users with Access to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 = Data Are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dd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elet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s Data in a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s Selected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 Data w/o asking for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uts the data area listing into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f you're remote, it will send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is option would be equivelant to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data area, and turning on a capture in you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eletes Selected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Data w/ asking for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dd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isplays a Random Entry in this data are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List Prefix followed by "RAN.ANS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nsi to tell it how it should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how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lects Data Area in 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Data Area, if blank, will let us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 = Emai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ysop Option to Sc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ooks in a User's Mai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elete Incoming piece of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Email - Asks For #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s Outgo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Email - Asks For #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Forward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Email - Asks For #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Incom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Kills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Email - Asks For #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emorize E-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     : Be sure to put the M! command in the E-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o allow the user to download the mem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cans f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Outgo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plies to Incom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Email - Asks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ad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Email - Asks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nd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the user to send Email to - Asks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hows Incoming/Outgo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Views Outgo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Email  - Asks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urges FileMail older than a number of d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p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llows user to read his/her mai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marking it 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acks Email, do this every once in a wh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lears out deleted email and thus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earching for new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llows user to read all mail.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E-Mail tags. Read that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llows user to see mail only mail addressed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Used with E-Mail tags. Read correspon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incoming E-Mail tag to value of C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Used with E-Mail tags. Read correspon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(0-255) - E-Mail tag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outgoing tag to value of C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Used with E-Mail tags. Read correspon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(0-255) - E-Mail tag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=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File Areas Does Not Ask Which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Bat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han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FILENAME or # of first file to edit -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ownloa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FILENAME of # of the first fi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Will ask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Newscanns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Newscans File Areas without asking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o scan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ustom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Operation Name,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used to add function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vion/2 into your file sections. The command work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tchfile that you create. The custom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ill generate a list of files in the user's batch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athnames. This file is called FILELST. It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work directory. The 'operation name'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is the name of this operation.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rs in the format of 'Enter up to 50 files to (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Here)' (Just like the rest of the file section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chfile will then tell the BBS which DO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to perform your operation. An example setu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as follows. Say that you have an artwork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, and you leave the ansis uncompressed on your H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let the users ZIP up all the ANSI files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into one ZIP file for easier downloading.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call this operation 'Zip up'. This is th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editor you'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Zip Up,ZI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.BA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OBV\PKZIP.EXE %1ZIPDANSI.ZIP @%FILE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ecuted, i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OBV\PKZIP.EXE C:\OBV\WORK\ZIPDANSI.ZIP @C:\OBV\WORK\FILE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Inits File Areas in the file conferenc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User Configurable File Li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Files in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Bidirectiona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: For bidirectional protocols, you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 progam that will convert the protocol'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iles to a DSZLOG compatible log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hould be the same as the 'LOGNAME'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config with a U or D as the la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extension. IE: If you had C:\OBV\DSZ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ilename would be C:\OBV\DSZLOG.1U or DSZLOG.1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U for upload, and 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Newscans File Areas, asks if you wan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hows info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FILENAME or # - Will ask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quests file (Will Generate Noti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ile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Used to turn on/off options in the use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list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+/- (Op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0 Turns off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   : CString: 0+127 first turns off all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n turns on options 1,2,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sumes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FILENAME or # - Will Ask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Area # - if zero, Obv/2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yp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FILENAME or # - Will Ask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Vie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users with access to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xtrac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FILENAME or # - Will Ask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FILENAME or # - Will Ask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arch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revio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N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enerate Complet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ggles on/off scrollabl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Y = ON, 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reate/Update Fil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file catalog is a dat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filenames of all files on your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BBS reads this file for some oper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method is very fast, but before you can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you must create the catalog data fi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menu command. Also make sure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option 'Use file catalog'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 = Jo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J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Joins Relative Fi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onference # - Will ask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f the User types, Q, the fail fla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Otherwise it will not be. Wha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onference means is the number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at the user sees This means, tha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3 conferences to which user has ac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relative file conference number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o the number of the conference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Joins Relativ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onference # - Will Ask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f the User types, Q, the fail fla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Otherwise it will not be Wha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onference means is the number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at the user sees This means, tha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3 conferences to which user has ac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relative file conference number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o the number of the conference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Joins Absolut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onference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Will set the message con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onference that has the conference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string.  Unlike the relativ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number never varies, howev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ommand, a user can join a deleted confer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one to which he does no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J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Joins Absolute Fi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onference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Will set the message con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 that has the conference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string.  Unlike the relative con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never varies, however with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user can join a deleted conference or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he does no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 = Mess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Backwards tit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Newscan Config for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elete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essage Newscans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isplay BCHANG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0 =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1 =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2 = HEADER.1, 3=HEADER.2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HEADER.X files can be found in you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creen library or 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Inits Message Bases in thi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f "N" is the CString, then the BCHANG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Header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Newscans by type, but does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messag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T,F,D,I, 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 = To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 = From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D = Aft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 = Containing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X = Containing Certai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Message Bases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emorize Message in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to memorize, if no # is specified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will promp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Newscans w/ prompt to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Newscans messages by Type, update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See MJ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ost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ad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lects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Messages base - if 0 Obv/2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ads Messages in this base in rep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Users w/ access to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ads Messages in this base w/ normal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Forward Tit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message to star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cans for new system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revious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Nex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ownload Messag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ads the message with the #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Message #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ads the current mess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Backward thread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elet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s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Forward Title scan with pointer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the fail flag to true if the use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l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the fail flag to true if the use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las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emoriz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ads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Backward title scan from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rivate Reply t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ply to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Forward title scan from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Update current message as lastrea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Backward Title scan with pointer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turns failflag if current base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 = QWK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Updates Last Read Message # to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fter the da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llows the user to edit the last QWK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ake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Hitting ESC two times aborts the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ceives 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Updates user pointers so tha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re marked 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You might want to force your user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when they first login so that they don't D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hug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 = Top Te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for ALL Top Ten menu commands: If you put a *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(in the CString field), the top ten list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(prompt for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A   (Top Ten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Top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B   ( Top Ten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Worst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C   (Top Ten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Top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D   (Top Ten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Worst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E   (Top Ten #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Top 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F   (Top Ten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Worst 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G   (Top Ten #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Top K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H   (Top Ten #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Worst K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I   (Top Ten #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Top K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J   (Top Ten #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Worst K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K   (Top Ten #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Top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L   (Top Ten #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Worst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M   (Top Ten #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Top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N   (Top Ten #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Worst Callers with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 = Message Base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opy One Message Area to Anoth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 Curren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Kill Curren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ak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acks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orders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oves a Message from one bas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ggles Access to all fil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 = File Spons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Offline Clean Up, takes fi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present out of the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FILENAME or # to start list - Will Ask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FILENAME or # to start list - Will Ask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If a file doesn't exis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pecified by its individual file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path will be changed to the one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is command should be used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move a whole area from one drive to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nstead of editing every file'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imply move the files to the new driv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area's directory, and then ru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ll of the files will be updat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Kill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ak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opys One File Area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lobal Point Re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-Ord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or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Offline Tag, Tags files that are not t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offline and offline :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returned a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lobal Loca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Fil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ggles Access to all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Increases the user's file points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ound in 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points to add the user's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ecreases the user's file points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ound in 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points to remove from the user's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the user's file points to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(Value to set user's points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= Vo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d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hecks for unanswered mandator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eletes vot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voting question to delete - will prom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Vot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nswers Vot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voting question - Will Prompt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hows Results to Vot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voting question - Will Prompt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 = Color Se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Regul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olor (ie 15 would set to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Inp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Inver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St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Bo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your colors to the default colo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n th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livion/2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livion/2's Menu Editor is much like Telegar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egade's Menu editing system.  There are som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that should b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editing interface consists of 9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of the interface is shown below. (Scaled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  Oblivion/2 Menu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Name           : BBS Lis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Password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Fallback Menu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Help ID        : BBSLIS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Name In Prompt : BBS Lis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Menu Title     : BBS Lis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ANSI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H) Edit Option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I) Generic Menu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 The first command is plain and simple..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nu. It is there for the user'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 A Password for the menu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A Fallback menu.  This is the menu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 return of fallback.  If no f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, then the system will make the l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tack as the default f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) This is the ID for the file to be hardco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Libraries are coded. (ie: MAIN = MAIN.A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LIB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) Menu Title To Be Displayed in the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) (Reserved) There may be utilities that may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h as ones that will generate generic 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 half-way decent. That is if anyone ge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writing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G) Pulldown Ansi.  This option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rthe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) Allows Editing of the menu's actu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) Displays a generic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of these options are pretty much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lanitory, so if you don't understand what o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H) Edit Options.  The following is a sa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op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FIRSTCMD        D* 2  A*              -A 3  A*        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D*              DD 5  L*              DL 6  S*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Q*              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dd (C)hange (D)elete (M)ove (Q)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is menu there isn't all that much to d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imply add, delete, move, or chan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dit an option, hit C then the op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ommand :           (Q)uit    Oblivion/2 Command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D*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*D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+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-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) Option Name - Name Of the option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 it displayed in a generic menu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used in a pulldown menu.  SEE Pull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) ACS - Access Level, Flag, or other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use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Hidden - Determines if the option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ed in a generic menu.  (This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pulldown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) Command Keys - The actual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) Keys - this is the key, or keys us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mmand. You can put FIRSTCM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when the user goes to the menu 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do it before the prompt is drawn,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is a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) Command String - Some command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of a command string.  See each comm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string(s)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G) Pulldown ID - This is used in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Pulldown Menus f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ulldown Filename, there can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s Menu Prompt with the name in the prompt i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oes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X is a letter in the alphabet. Randomly pic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 from A to X, and will act as if the user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Random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command can be used to easily mak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ices. Say that you have 4 matrice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ize. Since D is the 4th letter of the alphabe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down filename will be ::D. (Without the period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IX.MNU, you'll have need to have four comma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Key' Field set to A,B,C,D. Now, for each comman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it to go to a different menu. That new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your matrices. Here's an example of on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have in the MATRIX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: Go to DO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s: -^   (GOTO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     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: DO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the same thing for the other 3 letters.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't have other commands in the menu as the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. Only commands that will be execute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s with the keys A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 the Name in the Promp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R - Regular Color      ^S - Statu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P - Prompt Color       ^E - Inp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V - Inverse Color      ^X - Bo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M - Goes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Following To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Yes/No Bar Prompt beginning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Yes/No Bar Prompt beginning with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Yes/No/Quit Bar Prompt Beginning with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Yes/No/Quit Bar Prompt Beginning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 Yes/No/Quit Bar Prompt Beginning with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Input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Inputs String with a : in a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Hot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) Hot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Sets the string equal to the Inpu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aible set with -I, -J, or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following characters in the keys of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name in prompt ending with a # o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200 (Up)    ALT-208 (Down)  ALT-205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203 (Left)  ALT-199 (Home)  ALT-207 (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ipe codes are also applicable in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used to make menus that ask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hotkeyed type menus, or get input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Bar selection menu with x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a one-line bar menu. When creating command 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to only put a description on the first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ck, otherwise your whole command stac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is menu. Also, make sure that all options don'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colums, as this is a ONE line bar menu. If y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ed the 80 column limit, use the ba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option in the menu editor, you can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pulldown menus! You'll need to create an ansi desig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enu and add in a few MCI codes to tell the BB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information. There are two types of MCI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need to use for this menu. The first, |xx,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where to put the highlight bar. The second typ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x, this tells the BBS what color to use when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ighlighted. When you place these codes in your ansi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practical to place them next to each other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xx%xx. You can include any other |xx color codes (1-1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colors in the unhighlighted display. Use the |-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 to the original unhighligh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xx's must be replaced by numbers so th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s which option to execute. Thats where the pulldow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of the menu editor comes into play. You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ne of your options a unique ID#. Start at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ption, and then use 2 for the second opt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stacking commands for a certain part of you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give the first command a pulldow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, say you want to make a pulldown matrix with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Logon, Check, Apply, Feedback, and Logoff.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TRIX.MNU, and add in each of these 5 options. (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documentation for all of the menu commands t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at is done, go back and place a pulldown I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Since you have 5 options, and no command st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give login a pulldown ID of 1, Check a 2, Apply a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back a 4, and Logoff a 5. After you've done this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NSI for the pulldown menu. Put in the MCI c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above, and your menu is all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, say that you wanted to make that same matrix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use some type of command stacking in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ay that you want the BBS to login a u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've checked and found out that they have acces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by using the failflag and a few menu command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requires more than one menu command, it'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and 'stack'. Now, the first option in this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 be the check command. Only use the pulldown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, and not for any other command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this example, the other command would be the Dro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menu command {X. Make sure not to give that a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, you're probably wondering why you only put an 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ommand in the stack. Think about it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ant the pulldown bar to go onto the op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an execute, and not commands that you've custom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more than one function. Only the fir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th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only using up and down in your pulldow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left and right. Below are the sybmols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use in the "Keys" field for the BBS to recogniz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: �  (ALT-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: �  (ALT-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use left/right, make the option(s) hidd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them a pulldown ID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t "L" as the name in prompt of a pulldown menu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nterpreted as up, and right will be interpreted a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handy option that you might consider us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flag. You can make a hidden option that does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pulldown menu, but that the user can execu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. So, give your hidden option a pulldown ID of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n the hidden flag, and the command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ed, and you'll be able to execute it w/o using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wildcarding for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et the Key to X*, then you can put *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string and that will put what follows the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string. This is advisable for such cases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 jumping such as J* with would do J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string of * so one could J1,J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a possibility for CString is &amp; in which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gotten with -I, -J, or set with -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a few special menus in the editor. On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.MNU, is your logon matrix. You can call oth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, but your starting menu must be MATRIX.MNU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menu is called GLOBAL.MNU. In this menu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ill you add will be valid on every 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, adding a goodbye command into the GLOBAL.M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r users to hang up at any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econd thing you'll see mentioned in th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 'Command Stacking'. Think of this a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ing. One command can do more than one op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you can have a command that clears the screen (-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ints a file to the screen (-F). To do thi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your 'Keys' Field in the menu editor identical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command with 'Keys' as "T". Make one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Command Keys' as -L, and another with 'Command Keys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. Make sure the 'Keys' field is "T" in both. Notic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command will first clear the screen (-L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 file (-F) (Enter a filename in the Cstring of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). This is a simple example, but the idea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s get bigger and more complicated, but the general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ys the same. (Notice exampl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BYE.MNU - Pulldown Logoff Verif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   Oblivion/2 Menu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Name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Password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Fallback Menu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Help ID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Name In Prompt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Menu Title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ANSI  : LOGOFF.AN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H) Edit Option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I) Generic Menu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Pulldown Ansi LOGOFF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Y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[G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as a hotkey to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Y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-\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as a hotkey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Y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[G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Yes" will appear in pulldown option 1 and when selec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o a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N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-\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2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2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No" will appear in pulldown option 2 and when selec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o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example, the not very nice case.  This was dev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, Darkened Enmity for Whiplash.  He want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down menu to select file conferences. I got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* command and the use of &amp; in the CString.  I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work, and the next day I wrote out the cod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HAND.MNU for you to look at since it i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ll allow you to understand how things are don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menu called CONFSEL.MNU that will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in a pulldown.  CONFHAND is call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1 in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s  :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         : 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tring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2 in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s  : 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         : 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tring: CONF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here is CONFHAND.M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 Oblivion/2 Menu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Name           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Password       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Fallback Menu  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Help ID        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Name In Prompt 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Menu Title     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ANSI  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H) Edit Option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I) Generic Menu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very interesting, but then the user does not ev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-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FIRSTCM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-B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ff the B user flag.  It will be used later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-M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FIRSTCM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 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s the inputted variable with a blank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before CONFHAND was called, the input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et to what was entered after T by the -*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as entered was blank, the failflag is fals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\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-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FIRSTCM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+B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be executed if the failflag is tru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, what was entered after T was no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if the user had type T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will be set, otherwise it remain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fB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JF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FIRSTCM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&amp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lag B is set, the BBS will do a file conference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ference. A trace through up until this point: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s Txxx  xxx is put into the input variable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s xxx to a blank string They are not equal, flag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BBS joins relative file conferenc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fB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-C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FIRSTCM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failflag off, thats necessary to know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fB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FI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FIRSTCM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s doing a file initialization.  If its successful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is still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fB~\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-^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FSCA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lag B is set and the file init was successful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o to FSCAN, the menu that asks if you want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fB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-^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FIRSTCM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MAI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lag B is set, meaning the BBS would have tried in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ection and was not successful, and the BB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CONFHAND, then the BBS will go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-^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FIRSTCM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CONFSEL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still in this menu, meaning that the us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nything at the prompt, then go right ahead to CONF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h, a complex example that does not do much phy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h, I know, but it demonstrates a lot, plus it show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ities between high-level menu editing and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14: MESSAGE / FILE BAS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up message and file bases is quite easy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nd file bases have editors for easy chan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In the message menu, the editor loo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   Oblivion/2 Base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Base Name      : System New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cess ACS     : S3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Post ACS       : S255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Allow Anonymous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Sponsor        : Lord Trac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Origin Lin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EchoMail Dir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H) NetMail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I) Node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J) QWKName        : SYSNEW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K) Autodelete     : 20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L) Real Names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M) Base File Name : NEW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N) Mandatory      : Y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O) Allow Private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Name           - Name of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ACS          - ACS required to get into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ACS            - ACS required to post i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Anonymous     - Can users post anonymous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 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nsor             - Pseudo-SysOp. Can delete al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 all messages in the 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 Line         - Line BBS adds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homailed message. Usually show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 and #. Pipe cod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 directory  - Directory where echomail 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held, imported, and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            - Should this base suppor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mail through Fidonet mail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to work, you must compil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your nodelist and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homail directory.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delist as filename nodelist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BINKLEY6 format. The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t compile the node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homail directory is for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okup function of the BBS.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allow users to search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node that they wish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mai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               - Assigned to you by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rator. Basically show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 varies, but usually its X:XXX/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Name             - Shortened name of the messag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displayed to users in thei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ers. Most offline read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message base names over 1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es. Use this option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better recognize which b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in from their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delete          - How many total messages do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essage base. When the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 in the base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 in this field, 5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erased. This keeps your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from growing increasingl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names          - Should the user's real name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ce of a handle in this message 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filename       - This is an up to 8 charact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the BBS will use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atory           - When this flag is set to Ye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 in this base will be 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s must read these messag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 bases like this for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private       - Should users be able to pos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 in this base. Use this fla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twork you're in support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ho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base filename, you can create a 'sha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. What this means is that you can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in more than one conference, or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Systems, can have it on two different boards.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ne, and System two can have identical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ysop should wish). To create a shared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ame base filename in two message areas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e shared. Once you post a message in one area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both, and vice versa. When you wish to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d message base, you have an option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data file, or leave it. By deleting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hared area, both message bases that were sha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 will lose all of their messages. By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 there, you can remove the base from one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t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reate a message base for system news, it tak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steps. First, create a message base, and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news, or whatever you want. Fill out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. When you come to 'Mandatory', turn it to Y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logs on, the BBS will check this message bas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s, and then proceed to show them to the user. (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screen for the message base editor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l setup for new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thing to be clear about: If you ever have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are using for echomail, and want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, do this: Edit the Import/Export directory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press 'CTRL-Y'. The field will be clear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Now, this base is no longer an echomail base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rmal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going to edit a file base,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similar looking editor. It looks a litt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   Oblivion/2 Area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Area Name      : New Upload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cess ACS     : S25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Upload ACS     : S25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Download ACS   : S25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List ACS       : S25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Sponsor        : Lord Trac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assword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H) Area File Name : UPLOAD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I) Path           : C:\UPLOAD\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J) Default Sort   : F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K) Multipiler     : 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L) Free Area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Name           - The name of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ACS          - ACS required to enter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ACS          - ACS required to upload to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ACS        - ACS required to download from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ACS            - ACS required to list file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nsor             - Pseudo SysOp of the file area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s extend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           - Password required to enter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filename       - Filename (w/o extension) th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use to store fil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               - Path to the files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ort        - Sort type to use when sor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as. (example: F=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=extension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ier          - When you set the points of a 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 is multiplied by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t here. This is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wnloading from one area cos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 downloading from oth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't want to use this option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Area           - If this is set to yes,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a are marked as free and no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deducted for thei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also create 'shared' file areas. Rea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s for explanation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5: THE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pload checker will check all uploaded files for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, viruses, age, and can optionally add/delete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 comment to your uploaded files.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r is quite simple. It only requires the creat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is screen, called ULCHECK.ANS, will b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user when files are being checked. Making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ally easy, there are a few MCI codes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N 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B1  - � in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1  - Strings displayed during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B2  - � in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2  - Strings displayed in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B3  - � in ag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3  - Strings displayed during ag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B4  - � in deleting files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4  - Strings displayed during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B5  - � in ad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5  - Strings displayed in ad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B6  - � in comment 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6  - Strings displayed when add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B7  - � in file maintainence. (MAINTAIN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7  - Strings displayed when running MAINTAIN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codes are pretty easy to figure out.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blinking � that is displayed when that opera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 When the option completes, the � will stop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|Bx MCI goes where you want the � to go for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|Mx MCI codes go where you want any progress/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displayed about the current operation.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can be configured via the str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f the setup for the upload checker i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program, specifically under 'System Options #2'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ompletely toggle off the checker, or certai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t by leaving the field blank. For exampl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add any files to your checked files,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iles to add' in the CONFIG blank. The same g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ing, 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ice feature of the upload checker i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ge constraint testing on your uploaded fil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ptions #2, there is a date field.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you want, and if the newest file is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specified, the file will fail the upload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ique part of the upload checker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dditional maintainence via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.BAT. (Note: FILE_ID.DIZ checking is now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load checker, so you don't have to creat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.bat that will extract FILE_ID.DIZ). There are two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that can be used in the maintain.bat. These are %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, and %2 for path of the work directory. Note that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include the trailing backslash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6: CONFIGURABL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igurable archiver system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multiple archivers, and allow the BBS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s for various operations. You can configur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s as you want, and the users will be abl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chiver they want to use. The BBS will then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choice to pack QWK packets, pack message cap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filelists etc, View Files, Extract Files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good thing about the archiver system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utomatically detect what type of archive it'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. It doesn't use the extension, but it uses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out what type of archive is present. A signa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identification string that lets you ident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archive is being used. More on this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, and adding archivers is quite simple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or configurable archivers is *Z. Once you'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 editor, the screen will look a b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Oblivion/2 Archiver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Archive Name   : PKZIP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rchive Ext.   : ZIP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Use Zip Viewer : Y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Swap for Coms  : Y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Compress Com   : PKZIP.EXE %1 %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Extract Com    : PKUNZIP.EXE %1 %3 %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View Com       : VIEWZIP.BA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H) Make SFX Com   : ZIP2EXE.EXE %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I) Error/Test Com : 1/PKUNZIP.EXE -T %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J) Add Comment Com: ADDCOM.BA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K) Add Files Com  : PKZIP.EXE -A %1 %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L) Sig String     : PK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M) Sig Location   : 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N) List Prefix    : @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O) Checker Only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=) Insert Archiv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-) Delete Archiv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commands will be explain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name        - Enter the name of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extension   - Enter the extension that this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du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ZIP viewer      - This toggles the use of the Obv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nal ZIP viewer. Only turn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e archiver is ZIP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for commands   - If you want the BBS to swap to DISK/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S before running archive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n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command - Place the command that the arch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compress files. %1 =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name, and %2 = wildcard. (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will be filled in by the BB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on command  - Place the command that the arch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extract files. %1 =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name, %2 = wildcard, and %3 =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your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command        - Place the command that the arch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view files. You must forc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file using DOS redirection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you must do this using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  The file that contain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archiver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CLIST.  and it must be in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.  %1 = Path and filename,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wildcard, and %3 = path to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. Here is an ex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%2..\PKUNZIP.EXE -V %1&gt;%2ARC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e the example abov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erstand how to redir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FX command    - This is the command tha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s to create Self-Extracting (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chives. %1 = Path and filename, %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dcard, and %3 = path to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Errorlevel  - Errorlevels above this #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preted as a failed upload.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er this will be passe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e to PKZIP's -AV,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option 1 for ZIP. Other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y. See the archiver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e errorlevels it passes 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pass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comment command - This is the command tha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s to add comments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gain, you must follow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of redirection with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.  %1 = Path and filename, and %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ent file.  You can setup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CONFIG under System Options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files command   - This is the command tha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s to add additional fil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chive. %1 = Path and filename, and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the files to add to the arch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so can be configured vi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s #2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String    - This is the signatur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rchiver. Each archiv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rtain ID string that it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dentify archives that it ma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, PKZIP puts a PK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wo bytes of its files. This let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now that any file with a P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two bytes was created by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is ID changes, like in LH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use a ? in the signatur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ignify a wildcard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letters that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 for. DO NOT JUST PUT ?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 string! You must ent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ature ID's in HEX format. So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o a hex editor,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ature and its location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tring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location   - This is the location in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ting location of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ing.  So, if the first two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archive are PK, then you'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prefix          - Many archivers use a certain cha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you want the program to re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 of files from a textfile. IE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KZIP, you can ZIP a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you specify in a text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: PKZIP OBV2-2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@C:\OBV2\OBV2.LST  It will ZIP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files in OBV2.LST. Well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see, you had to preceed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a @. This @ is the li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er the list charac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r Only         - This option should always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No for an archiv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KZIP, ARJ, LZH etc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add a program which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hiver to manipulate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n set this option to y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ample of this would b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took the GIFspec of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ced that information into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the BBS could import.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blivion/2 is support for SAUCE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ndard. The program called SAUCEP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read the ansi, and create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ording to a sysop-specified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ILE_ID.DIZ will be impor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rogram runs. The above 2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GIFSpec, and SAUCE) are two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'Checker Only' option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yes. See the docs to SAUCEPAN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how to setup SAUCE with Obliv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/Insert Archiver  -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17: GENERIC MENU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 needed to complete that killer configu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ere missing one part. Which part could that be?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tatus screens, menu (MNU) files, prompts, string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is there? The ANSI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 menus can be used to give that final touch. W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't make them as good as other people? W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want the ones available. What if you wan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forward, no-nonsense menu set. What can you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nswer is generic menus. Don't let the name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, these are more powerful than ANSI menus.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stantly edit these menus whenever you modify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These will update themselv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do you make these generic menus? It's don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a REPEAT ansi. This 3-part repeat ANSI will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automatically update the menus when a new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. (Read the section on making repeat ANSI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ntinue fur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hat you're fimilar with the 3-part repea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, lets make some generic menus. First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the MCI codes for theses screen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SRT.ANS  -- Generic Menu Template Star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I Code: |MT  --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MID.ANS  -- Generic Menu Template Midd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I Code: |K?  -- Keys for option ?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I Code: |D?  -- Description for option ?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ND.ANS  -- Generic Menu Template E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, if you'd read the section on making repeat AN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be really easy for you. If not, go back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! The first ansi GENSRT.ANS is pretty straightforwar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last one, GENEND.ANS. The middle ANSI, GENMI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a little 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you can edit the GENMID.ANS fi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 how many options you want per column in your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. This is a CONFIG option under System Configuration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mits are 1-9. After you've entered this #, you'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a set of generic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wo pipe codes |Kx, and |Dx that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MID.ANS file are very simple. One prints the KE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ints the DESCRIPTION. Say you want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ic menu set that had 3 columns, and 5 options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, you'll need to go into the CONFIG, and set tha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ines option to 5. (This option was discussed ab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s above.) Next, edit the GENMID.ANS file.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 codes in a simple fash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|K1] |D1             [|K2] |D2               [|K3] |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arrangement like this, your generic menu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] Option #1         [2] Option #2           [3] Op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] Option #4         [5] Option #5           [6] Option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so on for 5 total lines. This menu would fit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15 total options. 3 columns x 5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can see making these menus is quite simpl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've made your menus, you have a few choices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ut them. You can code the menu into a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, or you can code it into a menu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o code it into a status screen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GENxxx.ANS files in your temp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CODE.EXE will automatically include them in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/ND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code the generic menus into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of their own, you'll need to add a command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enu code. This option, /G, will code generic menu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library file. An example command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CODE.EXE OBV2 C:\TEMP\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des the OBV2.LIB file from the fil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TEMP\. It will also code the GENxxx.ANS files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lso get another added feature when you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ic menus through a menu library. You can overr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option we spoke of. (# of options per row)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we had 5 options per row. Say that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at to 3 options per row for this PARTICUL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You'd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CODE.EXE 3OBV2 C:\TEMP\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3 before the rest of the library name told Obv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generic menu set will be using 3 options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ake that number anything between 1-9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make differently styled menus and le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. Note that now your compiled libra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OBV2.LIB and not simply OBV2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8: Functions of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I escape codes for screen control supported by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.SYS device are a subset of the ANSI 3.64-1979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used by Oblivion/2 to manipulate scree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ily cursor position and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scape code consists of two segments of data: (1)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esc[ part, esc being the ASCII char AltGr-27 or 1Bh)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ol code, the actual command to perform on the cur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Thus, all ANSI codes begin with esc[ and end with 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des supported by ANSI.SYS are listed below,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, with a short description of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case is significant for the last charact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sequence and that numbers must always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digit strings, not as their binary values. Also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ursor positions are one-based, making 1,1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not 0,0). (A separate set of escape sequenc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.SYS, but not compatible with the ANSI standard,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programming and remapping the keyboard.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Oblivion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:  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2J          Clear screen. Place cursor in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home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K           Clear from cursor to 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row;colH    Position cursor. (Row is the y coordin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ge of 1-25 and col is the x coordin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ge of 1-80 for 80-by-25 text display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cape sequences terminated with the lett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ead of H have the same effect. (Esc[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TE*          Since ANSI.SYS doesn't support go to X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row, and thus TheDraw doesn't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 in, Obv/2 uses it's own. Esc[;xxH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XXth column in first row, but for midd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peat ansis (and only middle in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is), it goes to the XXth colum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w. You therefore need to edit your repea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n ascii editor when you've fin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ddle part. See the section about repeat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nA          Move cursor up 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nB          Move cursor down 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nC          Move cursor right 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nD          Move cursor left 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s           Sav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u           Restore cursor to sav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6n          Return current cursor position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put handle in the format esc[row;co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nm          Select character attributes (values for 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=no special att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=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=low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=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=un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=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=rapid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=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=concealed text (no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=foregrou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=foregroun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2=foregrou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3=foregrou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4=foregrou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5=foreground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6=foreground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7=foregrou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=backgrou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1=backgroun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2=backgrou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3=backgrou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=backgrou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5=background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6=background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7=backgrou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=nh         Select display mode (values for 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=40-by-25, 16-color text (color burs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=40-by-25, 16-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=80-by-25, 16-color text (color burs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=80-by-25, 16-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=320-by-200, 4-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=320-by-200, 4-color graphics (color burs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=620-by-200, 2-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=640-by-200, 16-color graphics (EGA and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=640-by-350, 2-color graphics (EGA and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=640-by-350, 16-color graphics (EGA and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7=640-by-480, 2-color graphics (MCGA and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=640-by-480, 16-color graphics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=320-by-200, 256-color graphics (MCGA and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cape sequences terminated with l instead of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=7h         Enable line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=7l         Disable line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Bell      ^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#;string;p  Reassign a "string" or another value to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# or esc[#;#p     can be also written as 0;#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ASCII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TION 19 - SETTING UP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is probably the best operating system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for running DOS, Windows or OS/2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gives you superb multitasking, while st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 to use and setup. However, the default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 provided by IBM may not be the bes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, and you can probably gain in per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a few things.  This chapter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r parts, each covering their own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is an introduction to OS/2 for thos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DV (either loving or hating it) - when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should consider upgrading to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is a collection of tips and trick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rned through using OS/2 for a long tim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uide to optimizing your system f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ird is a list of utilities for OS/2 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offer you, and how you use/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urth and last part is specifically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ning a bbs and a mailer under OS/2 -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words on the experiences I have mad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a BB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Abou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let's make sure you aren't wasting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use OS/2 (as opposed to just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or waiting for it), you need a 386dx40 with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. Dont install OS/2 if you have less ram 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 worth the money for some extra ram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ing to need 8mb ram anyways in case you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Chicago when that arrives late 1995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general, ram is more important to OS/2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u - I'd choose a 486sx20 with 16mb over a 486d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8mb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should you install OS/2 in the first pl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, there's the multitasking.  Since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, wouldnt you like to browse the network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ser was online - or zip those privat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line user, without shelling to dos.  Of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ting those 50 disks and 10 tapes you just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uch less time consum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 a lot of mail? - you just run GEch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ckground when you get a mail call.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Oblivion/2 may support backgrou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, so your users can continue being onlin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v/2 processes their uploads!  You get the poin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you can do all that under DesqView,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 switch from your current system. 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gain memory management like you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eamed possible. No matter how many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load, they will eat 0 bytes low DOS memory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end up with around 640kb larges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size. I'd say that's fairly nice. It'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dvantages of the DOS running under OS/2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%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opposed to DV, if you run a nast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 crashes/hangs, you simply close i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task - it wont crash the whole system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valuable when testing task settings 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ragil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valuable addition is virus, ansi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rojan protection through omitt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from the DOS emulation. Direct se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are not allowed, and if you try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rive you are asked for additional confi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just (y/N). That gives protection from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thing, except ViSiON-X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te that graphical user interface (GUI) -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much slower and complicated to use than good old 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out your window at that car passing by.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yellow sports-car or was it a SUPRA G9/XLi? 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uch easier to remember, and you can custo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desktop in every aspect. Colors, folders (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directories under DOS), icons, and much more (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detailed to put here).  Do you use Norton Comman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's one way of simplifying commands and putting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er interface for accessing your files. OS/2's GU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a step further up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t be mistaken though, you're not repla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and putting a shell around your computer.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t turn your PC into a MAC - you simply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ouble-click an icon, and you're back where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.  You arent loosing anything, thus you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ining - righ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Optimiz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ction assumes you know OS/2 and how to g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ktop into the different settings and configura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nt, read whatever comes with OS/2 (I haven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2.1 manuals :), and it will most likely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 will have noticed, in the menu wher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a task is to be DOS or OS/2, Full-screen o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OS/2_Settings button next to the DOS_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because OS/2 tasks figure this out on their ow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re written to work with OS/2 and don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ized like DOS programs. Thus, this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in settings related to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s take a look at your CONFIG.SYS - here's a few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setting it up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S=F:\OS2\HPFS.IFS /CACHE:1024 /CRECL:64 /AUTOCHECK: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ne determines the cache size for HPFS, OS/2's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Unless you're using OS/2 only, and never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, I suggest you have at least 10mb 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ing HPFS. It is faster on big drives, but will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much ram if you have only 6 or 8mb.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FS drives at all, make sure this line isnt 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a REM to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EV=IBM1S506.ADD /A:0 /U:0 /SMS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ne is your IDE/AT-BUS device driver. The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st performance on drive 1 in your system, in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s SMS.  Look up BASEDEV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UTOSTART=TASKLIST,FOLDERS,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PROGRAMS from this line, or you may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 crash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COMSPEC=F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you dont have an autoexec.cmd file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programs. Adding "/K AUTO.CMD" will run AUTO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time you start an OS/2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DEL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SET DELDIR=C:\DELETE,512;E:\DELETE,2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handles deleted files by copying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pecified here. Turning off the dele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done in line 1, severely speeds up delete time a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t copy/move your file(s) to the dele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using DELDIR you should install Gamma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e section 3 (utilities) for mor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PATH=F:\OS2;F:\OS2\SYSTEM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NOT your DOS path, as one is led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the name. DPATH is your data path, and you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edit this yourself. LIBPATH is you library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 is wise to add a directory to that where you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L's from installed programs, so as not to mix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OS/2's own DLL files. Finally, PATH is your OS/2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ere goes the path to your OS/2 batch directory (*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), utility directories, etc.  Use the autoexe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t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OS2_SHELL=F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"/K AUTO.CMD" might be for this line, I'm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yself :-)  Experiment, and tell m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PROMPT=[$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rid of that help line OS/2 has, remove "$i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ITY_DISK_IO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 the foreground task priority in disk I/O?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re running a BBS setting it to NO will giv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access for upload checking or searching,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feel a slowdown in your current task.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is, the more you'd probably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ADS=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can branch off a thread - it's the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things at once within the same program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re doing a lot of work, you can reduc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128 and save some RAM. Read section 3 (PM Patro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out how you can monitor active number of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FAIL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s those ugly big-screen error messag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x access a floppy drive w/o a disk inserted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simply fails and reports "Drive A: not read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CACHE=512,LW,64,AUTOCCHECK: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for FAT formatted drives only. LW enables Laz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; 64 is similar to the CRECL value in the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, and determines how large chunk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cached. The AUTOCHECK state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drives to check after a system crash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d by a reset or power loss). In general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all drives are listed in your AUTOCHECK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your OS/2 manual for FAT cache sizes -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f you have no FAT drives at all - and _DONT_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xternal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PPATH=F:\ 2048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where your swapfile resides, how mu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left on the drive where it resides befor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rts you of low disk space, and how large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ly. Specifying the root of a drive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ance a weeny bit, but that's for the fan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me :)  Specifying too small a value for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size will make OS/2 continually work on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p file within the limits you specify, causing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ance to drop. A good rule of thumb i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= ( 20 - xx mb ram installed).  I have 16mb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8mb swap file - 4 would probably suffice, but I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d the space for the gain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MSIZE=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use the MODE_RESTRICTION=CGA sett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OS_Settings, you should set this to 639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, as a bug in OS/2 2.10 turns off th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640 is specified. Not all programs like CG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, but it will give you another 96kb low DO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uld be useful in some cases. I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EMM STEALTH option, if I recall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C:\OUTIL\FOSSIL\SIO.SYS (COM1:38400,3F8,IRQ4,,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COM with SIO (Serial I/O drivers), they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and they also provide a fossil for use in DO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OS/2. They are written by the author of X00 -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ection 3 about 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F:\OS2\VDISK.SYS 512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am disk such as this is useful for swap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y packets such as created by InterMail.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enough 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you change that default LOW,NOUMB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,UMB to get more DOS memory. I wonder what IB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king when they made LOW,NOUMB de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C:\OUTIL\FOSSIL\VS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 again - this is the VCOM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HIGH=F:\OS2\M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ose nice DOS devices - just put a DEVICE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DEVICE and you might gain an extra kb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OS memory. I am using this, and it certainly w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tem crash, but I can't vouch for the memory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rther, you can speed up your boot time by s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in your config.sys.  Beware of doing th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will refuse to boot if you make a mistak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in which to sort may not seem 100% clear (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-Z!).  But there is a lot to gain (I went from 45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s boot time!) by doing it. Grab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SRT11.ZIP off your local PD OS/2 board, or do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y config.sys, which should be included in the Obv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. But be careful and have a backup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, lets take a quick look at the "DOS Settin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your way of customizing every single 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t's specific needs and 'bugs'. I shall do th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, and only comment those worth comme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_AUTOEXEC       [F:\AUTO_BBS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 different one for every task is a good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izing your DOS task, regarding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key, command processor (4DOS)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_BACKGROUND_EXECUTION    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on for the BBS, but off for TheDraw or Sim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y shouldnt use any cpu when you're not in that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_DEVICE      [C:\FOSSIL\VX00.S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ossil driver for DOS, found in the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. Be sure to load it in every task using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s, and don't use X00 as VX00 was writt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OS under OS/2.  A good tip is to write "SIZE=0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he actual device driver - and it will 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_STARTUP_DRIVE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ing problems making a program work?  Use VM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DOS image file, from which you can boot (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DOS.IMG] would boot from a file called DOS.IMG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s your task just like a real DOS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fx [C:] in the brackets, causing you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your C: drive (while running OS/2 ofcours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_VERSION  [C:\DOS\FORMAT.COM,6,2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command of OS/2 doesnt support the /Q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ing DOS_VERSION you can make all the nasty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s work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_TIMER     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timer - unless you want that yeller Obv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o bananas you should turn this on, although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rease performance a bit. I'm not sur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LE_SECONDS             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amount of time a program has to b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OS/2 will quench it's cpu usage -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aking keyboard polling programs use less or no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ost cases a setting of 0 will be best,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 2-3 for your BBS task - you wouldnt wan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ake back cpu at a critical moment when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negot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LE_SENSITIVITY             [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_THE_ setting of them all to opti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Set it to at least 40 for your bbs ta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er if your computer isnt at least a 486dx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 to 1 on programs doing nothing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itical but stealing all of your cpu - this g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like Borland Pascal, TheDraw,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oomer's Utils.  Set it to 100 on sensit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CP Backup (which tolerates almost nothing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 Patrol (see section 3) to determin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for a specif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_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VIDEO setting need only be changed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ame or similar thing - the defaults are ok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lain DOS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inally, all kinds of extra tricks about OS/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performance or usage related, in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urn animation and progress indication off -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slowing down your system.  Dont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ture as a background, it will eat about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able memory and use a lot of extra cpu in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utting programs in the startup folder cau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art at boot. You can control the sequ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ing the startup folder "flowed" and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ons in a FIFO way (first in, first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move unused DOS device driv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SYS.  Those will usually be the CD-RO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the HPFS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o save space on your boot drive, you can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CA drivers. They can be recognized by two fil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name except for a digit which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or 2.  For example, IBMxFLPY.ADD.  The 2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for MCA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ing resolution can be a pain if OS/2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 your hardware correctly.  After a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will be out of sync, and you can se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) Boot OS/2 from floppy, go to your boot drives 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nd run "SETVGA X:" (X being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ter). This restores your mode t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) Delete the file called SVGADATA.PMI in your 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nd reboot. This may only work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s such as TSENG, but it worked for m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always use (A) to restore whatev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ut "[]" in the parameter field of a task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 you for parameters on execution.  Good for a vir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er or defragger. Any text you pu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ckets will be displayed to you when OS/2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hen you change settings for your tasks OS/2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orgets' your icon.  Just click the UNDO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General' settings, and it'll b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eleting undeletable objects: Move the file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ppy drive by dragging it there, then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ing &amp;&amp; and || on your command-line.  Fx. "COPY *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 &amp;&amp; DEL *A*" will only execute the DEL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was succesful. Using || would make DE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if COPY failed. Powerful, bu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: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IOxx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let's get SIO installed. The worst part about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he settings you need to setup in DOS_Setting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no description and thus you have no clue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on. SIO is wonderful, but it can als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crash every now and then if configu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is a list of the settings I use -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ified to work with HS/Link which was a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configuration.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_Idle_Sensitivity               [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T change this - it made my system hang ever so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time I tested was version 1.24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Mode_DTR                 [No change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Mode_FIFO_Load_Count              [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Mode_IDSR                   [Ignore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Mode_OCTS   [..RTS/CTS or Ignore/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Mode_ODSR   [..DTR/DSR or Ignore/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Mode_RTS                 [No change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Mode_XON/XOFF          [No XON/XOFF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Sync_Kludge       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Share_Access_With_OS/2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Virtual*                      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make sure you have an 16550A UART on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, if you use 96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AMMAx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, GammaTools. They feature a lot of goo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OS/2, such as Defrag, SectorEd, Undelete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rly poor coding but they do what they we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, which is the importan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DESK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EXDESK - it adds a grid option to your deskto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ign your icons a bit nicer. It also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rrange" from your dekstop-menu, which real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a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MPxx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 Patrol is a status bar for your desktop, sh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eed to know about your system in a compact w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u/memory usage, drive info, swapfile size,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ads and windows open, and much m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NICON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tility adding drag'n'drop capability to you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making it easy to assign new icons to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PSBKxx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a backup of your desktop, so you restor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 you change to another version oredition of OS/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of some other reason have messed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MOSxx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S is a program to access your HPFS drives from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- this is extremely helpful if you need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.sys and you dont want to boot from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s.  Further AMOS can rescue your data the da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nt boot and your data reside on HP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HSTARTx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placement to the OS/2 start command, so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task from another DOS task. This is how I do m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ing in the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START /DOS /FS /B /C C:\BATCH\GTOS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in the HSTART doc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: Running a BB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ly you can put all DOS programs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Those supporting OS/2 by slicing in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iendly way. These will use no cpu when i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as much as they need when being used.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fabulous example, as it will eat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% of your cpu when a user is transferring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Those whose slicing can be detected by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nched according to the valu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LE SECONDS and IDLE SENSITIVITY setting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with standard program loo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ed. They will use more cpu than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in use, but almost nothing when idle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is TheDraw, which is 'tamed'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the ID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Those who either require all available cpu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standard loops for polling the keyboar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is GSZ, which uses 100% cpu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HS/Link can do using only 5% of the total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ot can be gained by testing this, and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orly behaving programs with alternative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. Up to version 2.10 of Oblivion/2 it was in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gory, using all available cpu for p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. As of version 2.20 this has ch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livion/2 is now a much more OS/2 friendly program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much easier running multiple nod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new version, and you can run at least 3-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single machine without any problems. 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Oblivion/2 will include addition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turning off local screen display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processing and maybe even background transfers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mailer under OS/2 is equal to running a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ell behaved program will eat much l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able resources. InterMail and FrontDoor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alike, yet IM is a much better behav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omparison, IM will use between 0% and 20% cpu i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, while FD will clog your system and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an get. Althogh newer versions of F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d, I would still recommed IM over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hort, use the cpu monitoring program PM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possible to determine if a program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haved or you should go look for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      OS/2 v2.10 - Optimized CONFIG.SYS - Feb 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IF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S=F:\OS2\HPFS.IFS /CACHE:1024 /CRECL:64 /AUTOCHECK: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IFS=F:\OS2\SUBSTFSD.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BASEDE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EV=OS2DASD.DMD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EV=PRINT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EV=IBM1FLPY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EV=IBM1S506.ADD /A:0 /U:0 /SMS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SET statements      [sorted alphabetically, to look nic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SHELL=F:\OS2\PM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AUTOSTART=TASKLIST,FOLDERS,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BOOKSHELF=F:\OS2\B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MSPEC=F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DEL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SET DELDIR=C:\DELETE,512;E:\DELETE,2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DPATH=F:\OS2;F:\OS2\SYSTEM;F:\OS2\INSTALL;F:\;F:\OS2\BIT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:\OS2\MDOS;F:\OS2\AP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SET EPMPATH=F:\OS2\AP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GLOSSARY=F:\OS2\HELP\GLO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HELP=F:\OS2\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PF_KEYS=S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KEY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OS2_SHELL=F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PATH=F:\OS2;F:\OS2\SYSTEM;F:\OS2\INSTALL;C:\CMD;F:\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:\OS2\MDOS;F:\OS2\APPS;C:\OUTIL\TOOLS;C:\OUTIL\PACK;C:\OUTIL\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PROMPT=[$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RUNWORKPLACE=F:\OS2\PM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SYSTEM_INI=F:\OS2\OS2SY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SER_INI=F:\OS2\OS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VIDEO_DEVICES=VIO_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VIO_SVGA=DEVICE(BVHVGA,BVHS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OS/2 specific commands      [protectonly, et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PATH=.;F:\OS2\DLL;F:\OS2\MDOS;F:\;F:\OS2\APPS\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ITY_DISK_IO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ADS=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FAIL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CACHE=512,LW,64,AC: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PL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WAI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MAN=SWAP,COMMIT,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ITY=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PATH=F:\ 2048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TIMESLICE=60,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MONBUFSIZE=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ONL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SIZE=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PAGE=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=045,F:\OS2\SYSTEM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OS/2 devices  [sorted alphabetically, where applica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NFO=KBD,DK,F:\OS2\KEYBOARD.D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NFO=SCR,VGA,F:\OS2\VIOTBL.D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DEVICE=F:\OS2\TESTCF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F:\OS2\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F:\OS2\PM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F:\OS2\MOUSE.SYS SERIAL=COM2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F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OUTIL\FOSSIL\SIO.SYS (COM1:38400,3F8,IRQ4,,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DEVICE=F:\OS2\APPS\SASYNCD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F:\OS2\VDISK.SYS 512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DOS specific commands  [dos=high,umb, et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S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BS=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FCBS=16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DOS devices  [sorted alphabetically, where applica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HIGH=F:\OS2\M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HIGH=F:\OS2\MDOS\E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HIGH=F:\OS2\MDOS\VDPM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HIGH=F:\OS2\MDOS\VDP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HIGH=F:\OS2\MDOS\VEM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HIGH=F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HIGH=C:\OUTIL\FOSSIL\VS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HIGH=F:\OS2\MDOS\VXMS.SYS /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HIGH=F:\OS2\MDOS\VSV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=F:\OS2\MDOS\COMMAND.COM F:\OS2\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RUN=C:\OUTIL\TOOLS\SUBSTH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20: USING E-MAI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-Mail tag system is a powerful system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xtended control of your electronic mail. The ta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assign certain tags with certain types of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you could assign new user application ma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of 1. Then, you could give a user (other than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read mail with tag 1 (CoSysOp for example)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ysOp would be able to validate new users.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for many other things. It's all up to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 has 4 basic menu command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+ - Allows user to read all mail with specifie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e the E$ and E# commands to set the Tag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 - Lets user see only mail addressed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uts things back to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$ - Sets the incoming E-Mail tag to the value of C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tring: 0-255  --  If CString = 0, user can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regardless of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# - Sets the outgoing E-Mail tag to the value of C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tring: 0-255  -- If CString = 0, user can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regardless of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how one would go about setting up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owing a cosysop to read the new use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1: Stack a E$ command with a CString of 1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y command at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2: Stack a E$ command with a CString of 0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y command at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3: Add 2 commands to the E-Mail menu. The fir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$ with a CString of 1. The second o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+ command. (These should be stac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 them a certain key, so that your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hit this key to read the new user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4: Add 2 commands to the E-Mail menu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E$ with a CString of 0. The seco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n E-. (Stack these together, bu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ey that you use is different tha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used in Step 3. When the cosysop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key, it will make it so that he reads hi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ly (no new user mail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mbers of the Oblivion/2 team, and all Obliv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would like to thank you for your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vion/2. I hope this documentation helped you resol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problems with the BBS. Thank you for your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vion/2, the leader in telecommunications excellenc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