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ed from Seattle, W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ocument is being created even as you read it. It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hen you recive it.  Someday it will b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is once through before you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thing to do is make a directory that you want the BBS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on your HardDrive. If you dont have a hard drive, go get one.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akes up a lot of space, and the overlays run slow off floppy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comend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ten the directory is called \CIT. This directoy is know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MEPATH". This name is used in the config.cit file, so you should reme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nzip all the files into that directory. Leave the HEL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ziped for a second. Under that directoy you need to make a "HELP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Commonly \CIT\HELP. Unzip help.zip to thi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you need to make the other paths that citadel will look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"TEMPPATH", "APPLICATION", "MSGPATH", "TEMPPATH", and "ROOMPA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IT            HOMEPATH and MS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\HELP       HEL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\ROOMS      ROOM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\TEMP       TEM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\APLIC    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no path may be a root directory. If you want to use a ram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temppath (highly recomended if you are going to network)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on that disk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CONFIG.CIT file with a TEXT EDITOR. It must be sa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text file, not some funny format like Nerd Perfect likes to us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the confguration of your system, like its name. Rea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t to suit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CTDL.EXE program. It will create the room file, messag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at. Then create yourself an account. The sysop function ar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F6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