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: Instructions for upgrading from v1.04B to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pgrading your BBS, please make a backup of your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 case something should go wrong.  Please also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otherwise you may experience lock ups and corrup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o a new version can sometimes be difficult for an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  If you are not exactly sure what you are doing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d that you back up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to this new version might be a little more difficul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 upgrades since there have been so many changes in the langu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opy the following files into your root Mystic BB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LA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BS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: If you are running the native Win32 version of Myst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MBBSWIN.EXE to MYSTIC.EXE and copy it 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nstead of MYSTIC.EXE and MYSTIC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running the native OS/2 version of Myst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MBBSOS2.EXE to MYSTIC.EXE and copy it 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nstead of MYSTIC.EXE and MYSTIC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py the following files into your TEX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L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HLP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: If you are not using the default ANSIFLST.A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either copy the new one over the old, or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STIC.DOC for the new screen info MCI code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template has changed, and your file lis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work correctly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not using the default READSHLP.ASC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eed to add the (E)dit message and (X)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to your file, or copy the supplied on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Copy the following files into your SCRIP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If you are using the default .MPS files that were included with My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s into your SCRIPT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MORS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R.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ade modifications to the default files,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some minor things in your source code.  You must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 used to separate variables in the WRITE, WRITELN, and F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: WriteLn ('Something'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: WriteLn ('Something' +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Recompile all .MPS source files.  To do this, you'll need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ipts directory and type "MPLC.EXE *.*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If you are using the default language file and you haven't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to it, you can just copy DEFAULT.TXT over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root Mystic BBS directory and type "MAKELANG.EXE DEFAULT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you will need to make the following modification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ile that you use, then recompile each one with MAKELAN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Add the following new prompt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netmail addres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2 |CR|09Enter destinatio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pload file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3 |CR|09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Download file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44 |CR|09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ser status: user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5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ser status: Brow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6 Brow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ser status: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7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ser status: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8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ser status: Pos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9 Pos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ser status: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User status: Transf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1 Transf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essage upload "File Name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52 |CR|09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rchive view "File Name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53 |CR|09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FS editor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54 |CR|09Command (|14?|09/|14Help|09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FS editor command promp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5 |CR|03(|11A|03)bort Message    (|11C|03)ontinue Message     (|11U|03)pload Message|CR(|11Q|03)uote Message    (|11S|03)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FS editor "abort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56 |CR|12Abort messag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file list tagg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7 |CR|09Add which file number to batch (Enter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file list vie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8 |CR|09View contents of which file number (Enter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Lightbar file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&amp;1 = File #  &amp;2 = Name  &amp;3 = Size  &amp;4 = Date  &amp;5 = Description  &amp;6 =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9 |15|&amp;1|07|&amp;6|14|$R12|&amp;2  |09|$L07|&amp;3 |10|&amp;4 |11|&amp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Lightbar Extended description format: &amp;5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                                   |11|&amp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dd BBS lis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1 |CR|09Accessible by (D)ialup, (T)elnet, (B)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dd BBS: BBS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2 |CR|12BBS already exists in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sg xport: local exp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3 |CR|09Enter full path/filename to expor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5 |CR|03Enter your city &amp; state.|CR|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6 |CR|03Enter your postal code: #####|CR|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7 |CR|03Enter your home phone number:|CR|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8 |CR|03Enter your data phone number:|CR|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9 |CR|03Enter your date of birth (|UF):|CR|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0 |CR|09Are you (M)ale or (F)ema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1 |CR|11(|031|08) |14MM/DD/YY|CR|11(|032|08) |14DD/MM/YY|CR|11(|033|08) |14YY/DD/MM|CR|CR|15S|10ele|02ct |15D|10at|02e |15F|10orm|02at: |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2 |CR|09Screen Pause Length (Enter/2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edi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3 |CR|11(|030|08) |14Line Editor|CR|11(|031|08) |14Full Screen Editor|CR|11(|032|08) |14Ask|CR|CR|15E|10d|02itor |15T|10y|02pe|15: |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info edit: fil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4 |CR|11(|030|08) |14Normal   |15: |10View file lists page by page|CR|11(|031|08) |14LightBar |15: |10Scroll through lists with arrow keys|CR|CR|15S|10ele|02ct |15F|10il|02e |15L|10is|02t |15T|10yp|02e: |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Replace the following prompts over the old one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tandard file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&amp;1 = File #  &amp;2 = Name  &amp;3 = Size  &amp;4 = Date  &amp;5 = Description  &amp;6 =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2 |15|&amp;1|07|&amp;6|14|$R12|&amp;2  |09|$L07|&amp;3 |10|&amp;4 |11|&amp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File list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44 |CR|04-|12Pause|04- |14(|15N|14)ext, (|15P|14)rev, (|15F|14)lag, (|15V|14)iew, or (|15Q|14)u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Read message owner prompt   &amp;1 = Current Msg #  &amp;2 = 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13 |CR|09[|&amp;1 of |&amp;2] Reading Messages (?/Help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hort BBS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 |CR|07�|08�[ |15B|07BS |15N|07ame |08]�|07�����������|08�[ |15T|07ype |08]|07�|08�[ |15A|07ddress |08/ |15P|07hone |08]�|07�������|08�[ |15S|07oftware |08]�|0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hort BBS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&amp;1 = bbs name  &amp;2 = type  &amp;3 = phone/addr  &amp;4 =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1 |08� |14|$R25|&amp;1 |09|$R06|&amp;2  |10|$R30|&amp;3 |12|$R10|&amp;4 |0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Short BBS lis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2 |07��|08��������������������������������������������������������������������������|07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xtended BBS li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&amp;1 = bbs name   &amp;2 = type  &amp;3 = telnet   &amp;4 = software  &amp;5 =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&amp;6 = sysop name &amp;7 = baud  &amp;8 = added by &amp;9 = phone     &amp;0 =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5 |CR|03BBS Name       : |11|&amp;1|CR|03BBS Type       : |11|&amp;2|CR|03Telnet Address : |11|&amp;3|CR|03Phone Number   : |11|&amp;9|CR|03Max Baud Rates : |11|&amp;7|CR|03Location       : |11|&amp;5|CR|03Sysop Name     : |11|&amp;6|CR|03Software       : |11|&amp;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verify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6 |CR|12Verify that this BBS is still online? |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xtended BBS li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67 |CR|09(Enter) to Continue, (D)elete, (V)erify, or (Q)u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matrix: ba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3 |CR|12Invali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diting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96 |CL|14Message Editor|CR|CR|03A.   To : |&amp;1|CRB. Subj : |&amp;2|CR|CR|09Command: (!) Edit text, (Q)u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diting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97 |CR|09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diting message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98 |CR|09Enter destination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diting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99 |CR|09Subje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editing message: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|CR|12Save changes to message? |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) Go into the menu editor and add the following menu comm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mand in PRELOGIN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ext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Keys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C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Command 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Data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) If you are using the default BBSLIST.MNU, you can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IST.MNU over your old one (in your menu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edit your BBSLIST.MNU and add "bbslist"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ta field.  If you are confused, below is a list of "befo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ter" of each command you will need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Keys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Command :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Data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Keys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Command :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Data    :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Keys   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Command :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Data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Keys   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Command :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Data    :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Keys   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Command :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Data    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Keys   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Command :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Data    : bbslist;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Keys   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Command 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Data    :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Keys   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Command 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Data    : bbslist 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) Enter your archive editor, and select to edit ARJ. 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n the default configuration for ARJ.  Make the o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: D. Unpack Cmd : ARJ.EXE e -c -ha -y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D. Unpack Cmd : ARJ.EXE e -c -ha -y %1 %3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Copy 104TO105.EXE into your ROOT Mystic BBS directory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s you ma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be it!  If you have followed all the directions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v1.05 should be ready to run!  If you experienc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-mail mysticbbs@geocities.com, or post to any one of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BBS support areas for additional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