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     oooo              oooooooo8  ooooooooooo ooooo   ooooooo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88o   888  oooo   oooo 888         88  888  88  888  o888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888o8 88   888   888   888oooooo      888      88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888  88    888 888           888     888      888  888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8o  8  o88o     8888    o88oooo888     o888o    o888o  888oooo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8o888                Ascii Art by The Dutch Dude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1999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tioned programs are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ystic BBS can be found all over the internet!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interne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(Mystic BBS Alpha S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//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alt.bbs.my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 #mysticbbs (ef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NOW      READ THIS NOW      READ THIS NOW      READ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not yet completed.  I will be working on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 If you are very familiar with Mystic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rite the documentation, please e-mail me or sign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Mystic BBS web page.  I would appreciate any help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s writing the DOCs takes a lot of time from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read the HISTORY.DOC file which wa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explains a lot of things that have not yet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s.  Between MYSTIC.DOC and HISTORY.DOC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good idea of what Mystic BBS offer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     DONATIONS      DONATIONS       DONATIONS     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onation ware.  This means that the softwar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registration fee is required.  However, it is ask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use Mystic BBS software that you make a monitary con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developement fund of $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onations received are used STRICKLY for development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NOTHING else.  For example, had it not b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made by both Sonic and Sloop, Mystic BBS would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's Win32 and OS/2 nativ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things that I plan to use donated money and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ve Linux port of Mystic BBS.  Many people have been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tely, but without enough donations to put together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or Linux programming, a native Linux port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.  I'm also in need of a Linux RedHat installation C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ife easier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oom - The telnettable Mystic BBS WHQ!  This BBS will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pon the first call to various echomail networks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news, releases, and utilities.  This BBS will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latest in Mystic BBS software builds - even pre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!  The fact that I do not currently operate my own BBS ser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developement of Mystic, since I am not able to do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f the software.  Not only that, I always get 29304823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ing if there is a WHQ BBS, which there currently is no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either send e-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bbs@geocities.com or send a U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Coyle (c/o Mystic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2 S. Catheri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omsburg, PA  1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who make donations can optionally have thei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listed at the end of the Mystic BBS docum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your name / BBS name listed, please supply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Sending cash in the mail is a risk.  If the mail gets lost, 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your cash.  It is advised that you send a U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 ABOUT RUNN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ome information on thing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yet.  I add stuff here as I think of it, so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isn'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New Fido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New UseNet (newsgroup)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Both FidoNet and UseNet 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B   Change status b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H   Hang-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T   Toggle status line mode (2 line, 1 line,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  Add a minute to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-   Subtract a minute to the user'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..F4  Definable SysO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(UNDOCUMENTED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EWUSER.MPE is executed (if it exists) after a user sav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SHCAN.DAT (stored in the data directory) can be use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 names from being used by a new us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ight DOS ASCII file with one user name per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r Si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were the contents of TRASHCAN.DAT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will refuse to allow new users to use those lis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 editing menus, the following can be used in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CMD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   : Automatically run the command each tim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: Use the ENTER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  : Use the ESCAPE key as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up.  It is not a hack of any existing BBS software -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from scratch in highly optimized Pascal and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goal for Mystic BBS is to produce a fas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 which offers features not found in any othe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previously only found in expensiv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ystic BBS is donation ware.  It is free for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run Mystic, it's asked that you make a donation towards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Mystic BBS.  See above section of DONA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or REGISTER.DOC which is included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copyright (C) 1997-1999 by James C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3.0 or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3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-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run also run under Windows 3.1 with Win32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OS/2 with Win32 support, but i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compatible with at least a 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S/2 compatible operating system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stic may also run on other versions of OS/2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mega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rial modem, or a virtual 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ttempting to install Mystic BBS, you understand an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Mystic BBS makes no guarantee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thing other than take up space on your drive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 caused by the use, or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or any of it's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to use this program, you hearby agree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held liable for any reason, under any circumstanc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 of this program.  If you do not agree with this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is program and do not use it until you are willing to ab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-  This option is used to tell Mystic BB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ready been connected through other softwar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passed, Mystic BBS will skip th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screen and go directly to the user log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x is replaced with the baud rate which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ed at.  This command line is normally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a mailer frontend, or running Mystic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door from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x -  This option is used along with the -B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maximum number of minutes to give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the number of minutes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 online.  This command is normally u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running your BBS from a frontend and t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has an upcom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e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editing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or more information, see the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GUP and PGDN] Nod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"node status" window to be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currently supports up to 255 simultaneous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hich have their status list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 -  This command is used to check the user's age. 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ge the user must b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 -  This command is used to check the user's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  Where X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User must hav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User must have ASCII (none)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.  Where X is the flag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pass.  For example: FA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user access flag A on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essage group editor.  For example: G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message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-  This command is used to check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ed Boolean menu command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nu commands: -P, -Y, and 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ed flexibility, Mystic also supports five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in ACS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=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=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=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=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= Alway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perators, Mystic BBS also allows parenthesis 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to allow evaluation of grouped ACS command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erators and group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         Always returns TRUE.  Grants access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     Always returns FALSE. Grants access to NO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eve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!s20         User must have a security level which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but NOT 2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0|s255        User must have 20 minutes of time remain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a security 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s255|fa)      User must NOT have a security level of 255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20fa)|(s255)  User must have a security level of 20 with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ggled on, *OR* have a security level of 25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access command system gives Mystic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amount of flexibility when it comes to system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setting up the BBS begi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of the basic BBS definitions are found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Modem Setup, and more.  Below is a screen cap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creen looks like, followed by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ystem Path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Mystic BBS will use to store and pro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se paths are setup initially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n most cases they don't need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options are 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path is the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.EXE and its supporting files are located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, this 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ll of it's data files.  In al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path is the default directory wher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store it's message base data files.  Mysti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up your hard drive. 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 updated log file of BBS activity.  The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ee what each caller was doing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  These files are not used by Mystic BB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for information purposes on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in this directory every so oft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become 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path is the directory wher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s are stored.  For more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s, see the Protoco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re stored (ie PKZIP.EXE, RAR.EXE, ARJ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chives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QWK offline mail packets if the user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locally. 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offline mail reader, if you use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, see the QWK Offlin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files that are attached to messages. 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optionally include a file to any messag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path is the directory where all compiled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ming files are found.  Mystic BBS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programming language that can be 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games, utilities, or BBS enhancemen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see the MPL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Modem/Nod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/Node setup is where all information ab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urrently loaded node is defined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a FOSSIL drive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.  A FOSSIL driver is a program which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provides the software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many different types of modem setup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are free for non-commercial us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rious BBSs and throughout the Internet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creen capture of the Modem/Nod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4                      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                    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V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                    K. Telnet Node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Valid communication ports are usually 1 through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can be setup to use other po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Com Port, please refer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that came with your modem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try reading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, or possibly the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 Windows, DOS, 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 Valid baud rates are currently 300 through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some FOSSIL drivers allow baud rates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is set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Yes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No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modem upon the startup of Mystic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ed to set the modem to work with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Mystic BBS expects your modem to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 a ring is detected, and to return verbo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such as CONNECT x (where x is the baud rat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odems these options are already on by factor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 some cases they are not. 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call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after a user terminates the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tell your modem to hang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another modem.  In many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command will work, but in some cases it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hanging up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, you may need to refer to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modem commands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before a local login. 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modem offhook so if someone dials the BBS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orts a BUSY signal. 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 command will work, but if the BBS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ing during a local logon, you will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for the command to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 "OK" is returned by a modem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entered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your modem, you may ne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 In almost all cases, a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text "RING"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ing phone calls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answer an incoming phone call.  In almost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"ATA" command will work, but if Mystic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ing phon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Tel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hould be toggled on if this node i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allers via Telnet.  This option will caus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turn "TELNET" as the user's baud rate as well 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ELNET" in the WFC screen's Nod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returns when a connection has been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speed that goes along with each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the default connection str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If Mystic is not taking the us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onnection has been made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to see what baud 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and the result strings that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General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ettings section is where all the general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re defined.  Below is a screen captur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as to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BBS Name   : Anothe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op Name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op PW   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efault Start MNU  : MAIN      1. F1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Fallback   : MAIN      2. F2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efault Language   : DEFAULT   3. F3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ax # of Nodes     : 1         4. F4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Inactive Timeout  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Allow Sysop E-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Sysop Chat Logging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ogin Terminal Mode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BBS List Edit AC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. Invisible Login ACS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 Status Line Type   : 2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you wish to run a private BBS system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knows the password can acces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nk, the system password option will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password is set, Mystic 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tem password IMMEDIATELY af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before displaying anything else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nter the system password,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Sysop password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Sysop-related menu commands 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, the user will have to correctly input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that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star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enu is the first menu that the user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into the BBS.  It can be option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or for each individual user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s NOT defined for the user's security level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user, Mystic BBS uses the default start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that the user will s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menu, see the Security Level Editor s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fallback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ying to access doesn't exist.  The fallback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 each menu in the Menu Editor, but if a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fined for the menu the user is trying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use the default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supports the us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efinitions which can b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face of your BBS.  The default langu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data directory, or Mystic BB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  For more information on the Language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 use.  Each copy of Mystic BBS is a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, then each copy of Mystic you are ru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  For more information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 to wait before activating the screen sa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for quite a while.  A screen save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number of second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le before Mystic BBS will hang up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when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hat.  If a user tries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hours, Mystic will not activate the pag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stead inform the user that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ask the user if they'd lik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the above op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SysOp Cha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recor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ssions to CHAT.LOG found in 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how Mystic handles g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.  If set to Ask, Mystic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If set to detect, Mystic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erminal emulation to use.  If set to Detect/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ttempt to detect and if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BBS List Edi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to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BS list.  Mystic will also allow the user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the BBS list to edit it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Invisible Logi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he option of logging onto the BBS as "invisib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user is logged in as invisible, the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of the Who's Onlin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Statu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ype of "status line" tha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use.  The status line i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information on the logged in user is displayed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are 1 line, 2 lines, and none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d by pressing ALT-T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-4] Sys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define the SysOp macros.  A SysOp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hat is displayed whenever a macr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upports four macro keys: F1 through F4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each of these keys will be pushed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whenever they are pressed, just as if i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File Area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ection is where all o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bases are found.  Below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creen followed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 area list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ax File Desc. Line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uto-valida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ee Failed File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L Failed Files       : s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in UL Space (kb)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Min CD Copy Space (kb)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Redisplay File Header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Default Upload Base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fil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is to 1 column listing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 the file area list prompt to reflect a sing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allow Mystic BB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ploaded files for a FILE_ID.DIZ file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cluded in many archives and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 If this file is found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ad the description and use it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hich can be used for each file entr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files they upload to be marked a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pass this ACS string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ee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pload testing is toggled on and a file fail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, they will be marked as "failed"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S a user must have to see files which have f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test in their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ownload Fail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a user must me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file which has been marked as "fai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inimum UL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has the option to refuse to accep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drive space gets low.  This option s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ytes that must exist in order for Mystic BB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s.  If this option is set to zero (0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Minimum CD Copy Space (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number of kilobyt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on the BBS drive for Mystic BBS to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-ROM cop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file area is marked as a "CD-ROM" file area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attempt to copy files from the CD-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directory before a user downloads it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ess to the CD-ROM drive minimal, since C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much slower tha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Redisplay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Mystic BBS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 after a pause during standard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Up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upload base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zero (disabled), all uploaded files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currently selected file base.  If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all uploads will be uploaded to the se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(as listed in the file bas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/or errors which may have oc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 Any upload processor should work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D Pro Scan is recommended.  It's fre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Mystic 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external processor after all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For more information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file processor.  The following MC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Mode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Path and File Name of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Message Bas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Settings section is where all op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 system are found.  Below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ase Settings screen following by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essage Area List Col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x Auto Sig Lines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Redisplay Msg Header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QWK/REP filename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Welcom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News file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Goodby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tial during a messag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essage Area Lis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the number of columns used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s to be configured.  Valid options are 1 or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you change the message area list to 1 from 2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edit your message base list prompt to reflec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ax Auto S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lines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llowed to use in their auto signature.  An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ew lines of text which is automatically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ssage a user posts.  Many users will use thei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ture to add their handle and e-mail addres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Redisplay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Mystic will re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header after a page full of message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using a QWK mail reader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reply to mail offline when it's conveni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keeps the phone line free for other cal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/REP filename is the name of the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create for the user when the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QWK packet.  This file name should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name so it doesn't get mixed up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cluded with a QWK packet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hich the QWK reader will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efault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ompress QWK packets.  The extension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 per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. 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ar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Network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ettings option is used to setup Mys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networks such as FidoNet.  A Message Ba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llection of BBSes that all share the sam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on a BBS in Europe (for example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with users on a BBS in the United Stat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interfac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tmail Crash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Netmail Hold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tmail Kill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 used to setup Network addre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joins a message network, it is assigned a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identify the BBS.  Mystic BBS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address definitions, meaning that Mystic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faced with up to 20 different message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origin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message base.  This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 line is a line of text which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message posted into a network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identify what BBS the messag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other general informa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about your BBS (ie, phone number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tmai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CRASH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tmai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HOLD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Netmai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option is set to "Yes", the KILL fla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on all outgoing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Language Definition Editor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definition editor is where all avail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defined.  A language file is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text that is displayed to a user while they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an be edited with any text editor,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with Mystic BBS (LANGEDIT.EXE)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the user interface can be totally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king.  Almost 100% of the text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in the language files. 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can be found in the "Editing Languag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ed by an expla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atabase.  Do not insert a new languag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already been compiled.  If a user selec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have a compiled language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error message and Mystic BB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default language file, a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lete a langu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Edi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dit the settings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When this option is selected, Mystic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settings for the language fil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screen capture of the Edi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scrip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ext Path  : D:\TP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enu Path  : D:\TP\MYSTIC\MEN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Allow ASCII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. Allow ANSI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Use Lightbar Y/N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Y/N Highlight Yes :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Y/N Highlight No  :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Input field color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Quote Bar Color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Echo Character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Input Character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File Tag Charact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. File Search Hi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 File Desc. Lo     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olds the description of the langu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Mystic BBS to use the language. 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edited with LANGEDIT.EXE or a standard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ompiled with MAKELANG.EXE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diting Language Files"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nguage exist.  It is possible for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the same text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system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language exist.  It is possible fo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 the same menu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mpts for this language.  The user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o use any lightbar options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SI and this option is turned on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 and us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Y/N Highligh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Y/N Highl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, Mystic will prompt the us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input field.  The color of these input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e using standard DOS col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Quote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oreground and back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ghtbar used in the quote window of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See option [H] for a reference to val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Ech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that will be echo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eld when a password is be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fill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field input.  Here are some recommende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 32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250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176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nter any of these characters: Select option [K], 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, type the ASCII number on the keypad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File Ta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haracter used to mark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agged" into the lightbar file listings. 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is field is ASCII 251 (the � character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 options are defined within the ANSIFL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Allow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SCII (no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All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or not this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low users in ANSI (color graphics) mod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settings in the DEFAULT language file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nfiguration -&gt; General Settings)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graphic modes your BBS will suppo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Allow ASCII to "No" in the default langu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 Mystic BBS to hangup on any callers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File Search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lor of the highligh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description, when doing a file search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or a reference of 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File Desc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"File Search Hi"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 of normal file description text, when doing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BAR file listing.  See option [H] for a re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New User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ser Settings section is used to define how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new callers who wish to create an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following is a screen capture of the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ing 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low New Users: Yes            P. Use Matrix Logi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 User PW    :                R. Matrix Menu Name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curity Level : 10             S. Matrix Password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. Matrix PW ACS   : 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sk Alias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sk Real Name  : Yes            X. User Name Format: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sk Street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sk City/Stat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Ask Zip Cod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sk Home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sk Data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Ask Birthdat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sk Gend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Use USA Phon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ate Format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anguage File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 Editor         :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Sysop Feedback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File List Type :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off, Mystic BB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accounts.  Instead, the display file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new user passwo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has been defined, a caller who attemp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user will be prompted fo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will be able to continue to log i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security leve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graded to after successfull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login procedure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system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Use US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ate format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user.  Valid options are MM/DD/YY, DD/MM/YY, YY/DD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k.  If this option is set to Ask, Mystic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user 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ich language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.  Valid options are Use Default and Ask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Default, Mystic BBS will us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in the General Settings section.  If set to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sk the user which languag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] Use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Mystic BBS will us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option.  The Matrix login i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"Enter your name and password" login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llows users to apply for an account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) they are validated, they receive a Matrix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] Matrix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enu file name which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menu.  This file must exis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rix login syst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] Matr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ir account has been validated.  This i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he user will have to know in order to log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rom the Matrix Login menu.  If this field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, the matrix password option will be disabled and th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rix Login) menu command will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] Matrix PW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level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be given the matrix login password from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]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editor preferenc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: New user's use the line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: New user's use the full screen edito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V] Sysop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force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an e-mail to the Sysop after creat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]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how the BBS will determine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ing typ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  : Normal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bar : Lightbar file listing.  This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NSI graphics to scroll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files with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      : Mystic BBS will ask the user thei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User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way Mystic will handl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typed   : Mystic will leave the user handl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case : Mystic will convert the user'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     : Mystic will convert the first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ch word of the user's handle to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, while forcing all other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editor is where all system events are setup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when Mystic BBS exits at a specified time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be ran to help maintain the BB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of the Event Editor screen followed by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fter an event has been added, it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if the event is active.  If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to active, Mystic BBS will ignore the ev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escription of the even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used by Mystic BBS but is add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the event is a forced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will run at the execution tim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are.  If a user is online when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approaches, they will be warned and then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 if they do not log off by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vent is not a forced event, Mystic BBS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Errorlevel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t when this event is being ran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For more information on Errorlevel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see the instruction manual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The time format is in 24-hou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00 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the user of an upcoming event. 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5, Mystic BBS will wait until 5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to warn the user.  If the event is not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ystic BBS does not run the event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thi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.  In most cases, this option does not need 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stic BBS keeps this field up-to-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setup.  Archive utilities are program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compress them into one file, savin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case of a BBS, file transfer time.  Archiv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ystic BBS in the file transfer functions, an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unctions and are almost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can be found on most BBSes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d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 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scription of the archi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 a group of files into one file.  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ack an archive into the temporary director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must be used for this command line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ontents of an archive.  Mystic BB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iewing of ZIP, LZH, ARJ, and RAR fil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s not of one of the above types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to the archive definitions and use th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view if the extension of th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arch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work just like the MCI display codes, but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definitions.  The following MCI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(Editing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is where all file transfer protoco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ed.  A file transfer protocol is a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between computer systems.  In almost all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if you wish to run a BBS, unless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. 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archive type).  In most cases,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tocol setup.  If you wish to use a protocol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EXYZ, you must make sure that it is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Protocol Edito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an existing protocol definitio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hotkey which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from the protocol lis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protocol definition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as another protocol definition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this protocol is a batch protoc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at one time, consecutively.  If a user h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download at one time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to select a BATCH protocol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nly one file to download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lect a non-batch protocol.  Note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both single and batch file transfers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efinitions on the protocol editor for one protoc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setup for single file transfers, and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upload (receiv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nnection.  There is a specific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onnected user. 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PECIFIC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Name of the file being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 Editor (Editing Voting Boo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Voting Booth are setup.  The Voting Booth optio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voting questions, and 15 answers per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Voting Booth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, (D)elete, (E)dit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. 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here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Question Editor followed by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Answer                      ##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--------------------------- --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New Answer                  02 Another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)nsert, (D)elete, (Q)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question text as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for this question.  Note: 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the SysOp.  If this option is chang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 error in the percentage calculation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 If the user does not meet the ACS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the voting question.  If the user meets thi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ey will be able to add their ow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question, as long as the maximum of 15 answer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This option defines the ACS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to vote on the question.  If the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 as well as the ACS string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they will be forced to vote on this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in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s for each question are listed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s 1) through 15).  By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on the command line, the answer text can be edi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the number of votes for each answer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votes for each answer is maintai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 not need to be edited by the Sysop.  I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, it may cause an error in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n the voting ques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new answer for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Editor (Editing Messag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system allows users to post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ly read by anyone, or sent privately to an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also supports to option of having "networked"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, a message base which is shared with several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allowing all users from every system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!  The following is a screen capture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long with a descrip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ame         : Gen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QWK Name     : Gener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ilename     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torage Path : D:\TP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ost Type    : Public                    Y. Format Type  : 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ist ACS     : s10                       O. Quote Color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Read ACS     : s10                       P. Text Color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Post ACS     : s10                       R. Tear Color 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Sysop ACS    : s255                      S. Origin Color 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assword     :                           T. Header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Base Type    :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Net Address  :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Origin line  : My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se Realnames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Default New Scan: Yes                    W. Max Messag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Default QWK Scan: Yes                    X. Max Msg Age  : 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) Prev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message base name, as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vailab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QWK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QWK message base name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s the message base name within a user's QWK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Stora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le name which Mystic will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data in.  This should be a unique nam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specify the path on your hard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will use to store data files for thi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will automatically assign the "default"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option, and in most cases it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Po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ets the "type" of message that is allowed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base. 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Public  : All messages are posted as public and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ivate : All messages are posted as private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by the user it i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cess String (ACS) which the user mus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this base to appear in the message bas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Re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messages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] Po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ost a message into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ACS string which the user must me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"SysOp" functions for this message base. 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diting the message header and text, along with (X)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password required to acces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 If this option is left blank, no password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K]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"type" of message base that is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  : Sets the message base as a local bas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is base is NOT part of any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messages need to be exported,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: Sets the message base as a EchoMai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message base networks available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"FidoNet" style echomail net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causes Mystic to exit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when new Echomail mail has been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for your setup to exec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Net  : Sets the message base as a UseNet message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s for easier integration with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Net newsgroups.  This option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base, except it causes Mystic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level 6 when new message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automatically sets all messages "To: 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Mail : Sets the message base as an EchoMail / NetMai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base is set as NetMail, Mystic will als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 echomail destination addres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o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both Echomail and UseNet mail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ic will exit with an errorlevel of 7. 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Echomail and UseNet mail processors sh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FidoNet network address, which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BBS in a message bas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rigin Line which is appen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in aa Echomail message base.  The origin lin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name or your BBS, the phone number, location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Us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whether Mystic will use the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From" field.  Some message base networks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posted use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]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color Mystic will use for "quoted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messages.  Available color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6 - Brown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7 - Light Grey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8 - Dark Grey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9 - Light Blue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d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- Magenta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Black         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Blue          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Green         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Cyan          7 -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hile a user is rea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]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  The tear line is a line of tex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at the end of a networked message base.  For examp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each exported message, Mystic will app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 and origi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Mystic BBS v1.03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rigin: &lt;your configured origin here&gt; (0:0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color Mystic will use to display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the optional external message hea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.  The filename specified here should be foun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th all of the other display files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xist, Mystic will generate it's own message hea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romptInfo MCI codes are available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1  From                |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2  To                  |&amp;7  Reply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3  Subject             |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4  Date / Time         |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&amp;5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Default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new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Default QW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defines if the message base will be toggl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sers QWK message scan sett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] M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number of messages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can contain before they will be purged.  Mysti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 do anything with these values.  The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the Squish 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] Max Messag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aximum days a message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y will be purged.  Mystic does not internally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se values.  They have been added to support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tandard and thei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] Form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pecifies the message base "format"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t to either "JAM" or "Squish", the two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: If you have an active message base in one format,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ange to another format, you will need to d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elete the message base data files, and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messages in the base, 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Run a utility to convert from one forma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switch formats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(Editing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so they can be shared with other users of the 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ate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ase Editor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, (D)elete, (E)dit, (M)ov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v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lready defined file bases to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] Edi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ettings for an already define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dited.  The following is a screen captur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along with an expla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Sysop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CD-Rom Area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ile base name / descrip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is file base. 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files in this base are lis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ain access to this file base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SysOp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access SysOp functions such as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load (send) files from their compu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wnload (receive) files from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uring the file lis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show who uploaded each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New Sc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new scan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  When a new user logs into the system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new scan setting for this bas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CD-R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whether the files in this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tored on a CD-ROM drive. 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Yes", Mystic BBS will refuse uploads into the are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ttempt to copy files from the CD-ROM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 drive before sending them to the user. 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D drive access to a minimal, which is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users are downloading files from the sam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: System Configuration /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s are the core of the BBS system. 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an unlimited number of defined men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in any way, allowing a totally customizab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st entering the menu editor, you will be prompt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nguage definition you'd like to edit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menus for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elected the language you'd like to edi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the main menu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Language: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C:\MYSTIC\MENUS\*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MNU          MAIN.MNU          PERSONAL.MNU      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.MNU       NEWINFO.MNU       SYSOP.MNU         BATCH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BANK.MNU      TEST.MNU          BBSLIST.MNU       QWK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OGIN.MNU      MATRIX.MNU        VOTING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odify, (I)nsert, (D)elete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]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 new menu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existing menu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odifying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enu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 Signatu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auto sign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current aut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extended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LIST ID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short BBS list.  The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a &lt;LIST ID&gt;, which is up to an 8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que name for the BBS list.  This allows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s to be maintained.  If ;SEARCH is app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ST ID, Mystic will prompt the user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to allow them to view only BBS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LIST ID&gt;;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sion the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- Editor Type           16 - Toggle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- File 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files in their download queue, they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them before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One 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er a one-liner if they choos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allows the maximum number of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line length (in character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ed.  If no optional data i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used is 10 lines and 7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ax lines&gt;;&lt;max line length&gt;;&lt;max input field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is set to /F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defined chat hours and pag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turn from a gosub.  This opti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enu which was saved onto the menu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S 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sub to a new menu.  This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nu name on the menu stack and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The optional data field is required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xecute MPE module.  This command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programming executable. 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ilt in programming language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ite custom programs for their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is, see the MPL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distribution archive in the Script/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Booth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Question to Voting Booth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e results of a voting question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display the results of a vot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question number is supplied in the op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the results for that ques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data field is left blank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sked to select which question they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sul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.  This command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nd vote on the current voting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Booth database.  The optional data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to force a user to vote on a certain ques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ying the number of the question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Ques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ank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Kilobytes into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Kilobytes from Kilobyt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a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file base.  If the field is set to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 or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reate a file list. 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 of all files on the BBS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is set to NEW, the fil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nclude files which have been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 user's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file group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ich file group they are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a file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the File Group Editor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ut into that File Group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left blank, all files will be lis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le is set to "SEARCH"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rompted for a file mask.  If a &lt;File 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, files which match the supplied m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SEARCH" or &lt;Fil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  If the optional data field is set to "C"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current file base will be sca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to "G", all bases in the current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.  If set to "A", all files in all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canned.  If left blank, the user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'd like to scan all bases, or 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"A", "C", "G" or &lt;BLAN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file new scan pointer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arch for files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an archiv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onten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New Scan File Bases. 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When a new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sk how to handl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load BLAH.ZIP? (Y)es, (N)o, (A)uto, (S)kip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)es  - Adds the file into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)o   - Skip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)uto - Upload all new files in area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)kip - Skip this base and mov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)uit - Abort mas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will automatically search for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iles and import them if found.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SHOULD BE MADE AVAILABLE 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ownload. 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a user into downloading a fi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required and hold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file to send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optional data fiel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file which exists in the fil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 file, just as long as it exists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tch Queu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lear batch queue.  This command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 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batch queu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batch queu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field is set to "+", Mystic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message base.  If the data field is "-"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hange to the previou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, "+",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message group.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Group Editor)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can be left blank, or can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G : Scans all message bases in all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 : Scans for only personal messages in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other words, only message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ho is scanning will be read. 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o scan the electronic mail bas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P&gt; &lt;/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specifies the read &lt;M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an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BLANK&gt; Prompts user to select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F"     Reads message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N"     Reads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"     Reads messages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set to a user name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e-mail to that user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nding feedback to the Sysop.  If an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 is entered before &lt;User Name&gt;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llowed to abort the e-mail messag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/FSYSOP" would force the user to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without being able to abor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/F&gt;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ssage format.  This wa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Mystic inform all users onli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into another node, or when a user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you wish 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CI codes can be used to send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 number of where the message origina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1 = Name of user where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2 = Node number message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select which archive form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heir QWK packets, as well as select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o have a new files list included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IN.TXT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rix Log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pply for an account.  This menu comm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log in as a new user, but then is tak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trix menu where they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BBS without the matr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 for matrix password.  This menu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check for the matrix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eets the "See Matrix Password" AC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w User Settings,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rix password which will then allow them to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 into the BBS system.  This command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log into the BBS system from the Matrix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option is selected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trix password and will not be able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SysOp for chat from Matrix.  This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like the GP (Page SysOp) command, bu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rom the Matrix log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same as GP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scellaneou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user flags.  This will allow user flag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Command&gt; This is the action of the fla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= Set &lt;FLAG&gt;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= Set &lt;FLAG&gt;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= Toggle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FLAG&gt; is the flag to toggle.  Valid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A through Z -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Data Fields: !A (toggles flag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A (sets flag A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A (sets flag A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&gt;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line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&lt;TEXT&gt; to input a &lt;PASSWORD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correctly enters the password, the OK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will be set to TRU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for this command is required.  Th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the text which prompt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.  The &lt;PASSWORD&gt; field is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mus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ample data field for a -P command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REnter Password: ;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bove line would prompt the user with "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" and check to see if they enter "PASS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ing the result in the OK 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line of text into SysOp log fil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dd a line of text into the SysOp lo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mpts user with a Yes/No question an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wers "Yes", the OK ACS command will b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the tex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the user as the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you wish to have your BBS us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which make use of ANSI color and graphics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use an ANSI paint program such as TheDra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files: These are files which contain ANSI color and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displayed if the user supports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files: These are files which contain only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They are display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SI graphics, OR if the user does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but only a display file with the extens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 .XXX - This is the template file for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  For more information o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For more inform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 .XXX - This is the template file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file information during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 .XXX - This is the template file used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lightbar file listing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Editing Templ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quote mode wind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.XXX - Displayed if a System Passwor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incoming call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BACK .XXX - Displayed before new users are forc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ysOp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Px  .XXX - Displayed after joining file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x    .XXX - Displayed during login if user has flag 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STHLP .XXX - Displayed when help is sele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ghtbar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ARCH  .XXX - Displayed before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WUSR .XXX - Displayed if a new user tries to lo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New Users is toggled off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    .XXX - Displayed as a list of available protoc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oesn't exist, Mystic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B   .XXX - Displayed as a list of available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is file doesn't exist, Mystic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protoco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HLP 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HLP .XXX - Displayed during the message reading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enters "?" AND they have Sys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 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randomly selected displa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a single display fil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Mystic BBS randomly select and display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andom display system works:  Mystic 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 extension of the file with the last letter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xists.  If the display file name is TEMP.ASC, Mystic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EMP.AS1 exists.  If it does, Mystic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 the TEST.AS? file mask (where ? is replaced by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).  Mystic will then randomly select one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If the display file name is TEST.ASC and the 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Mystic BBS will randomly select and displa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works for all display files, so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NS, and TEST.AN1 exists, Mystic will randomly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|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|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|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|$R05, not |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R30|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|$L3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C70|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move the cursor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screen.  They will only work if the use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pporting ANSI graphics, otherwise they will be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 - Moves the cursor to column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Yxx - Moves the cursor to row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xx - Moves the cursor XX r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xx - Moves the cursor XX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xx - Moves the cursor XX row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xx - Moves the cursor XX row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. 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language file and the language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 MCI codes. 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each template fil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- Is user's auto signature toggled ON?  (Returns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- Sounds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Displays the BBS name as defined in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i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- Delays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 - Displays a text file from the languag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|DFHELLO would display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XXX from the currently language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stic BBS assumes all of the remaining te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fter a DF code as the file nam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 - Displays the current file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 Turns the input field box OFF for the n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 Format: INxx.  Limits input field to X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- Displays the number of KB in user's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t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- Displays the number of emails the user h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- Displays the name of the user's curren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 - Displays the number of messages the user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 - Displays the Mystic BBS OS version.  IE: DOS, WIN, or 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 - Displays the max amount of KB allowed in KB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- Displays the user's file list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 - Displays the user's message edit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 (Editing Mystic BB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is used to customize the display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which are not part of the language system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ore or less "screen captures" of the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, with Screen Info MCI codes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screen coordinates for various thing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xt directory for each language in orde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default installation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se files, but they can be edited if the defaul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emplate files which Mystic BB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scription of where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 : Split screen c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 : Full screen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 : Lightbar file listing: extende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 : Lightbar file list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 : Full screen editor quote mo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 : Full screen TEXT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can be confusing for someone who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NSI text file editing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ANSI file editor "TheDraw" be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aved as ANSI animated files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SI files then it is suggest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mplates, or at least make a backup of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mall section on each templat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- Split Screen C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CHAT.XXX template is used when the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Screen Info MCI codes are used in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of both the sysop and user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CI codes used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upp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5  Specifies the upp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: |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3                         |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|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7                         |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t color after ANSICHAT.XXX is display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which is used for the text in th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- Full Screen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EDIT.XXX template is used when the full screen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.  Screen Info MCI codes are used in this fi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ordinates of the text editing window. 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are used in the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line of the edit window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e inpu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line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location of the "INS/OVR" togg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e "INS/OVR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Who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full screen editor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creen Editor   [|!3]   Ctrl-Z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color which is set after the templat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e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: ANSIQUOT.XXX.  The template for the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INF.XXX - Extended File Info In Lightba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is used when displaying extend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during the lightbar file lis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 and prompt info MCI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1 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2  Fil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3  Dat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4  Time the file was add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5  Number of times the file w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6  Estimated minute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7  Estimated seconds it will take to transf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amp;8  Name of the user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color and top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position of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FLST.XXX - Lightbar File List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FLST.XXX template is used to define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for the lightbar file listings.  The color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MCI code for this template is saved, and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.  The following 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Specifies the top Y coordinate of the file lis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Specifies the bottom Y coordinate of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 of this cod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3  Specifies the Y coordinate and default color for the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is is the line where general text is display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"Batch queue full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4  Specifies the X coordinate and color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5  Specifies the X coordinate and color of the non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6  Specifies the X coordinate and color of the fil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7  This code is optional, and if defined specifies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inates AND the color of the total numb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's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- Full Screen Editor Quo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QUOT.XXX template file is used to define the qu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full screen editor.  The quote window is alway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size, so when creating the ANSIQUOT.XXX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re are at least 6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window to the end of the screen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 codes which are used for this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1  This defines the position where text scroll at whil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ually the line before the 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!2  This is the line where the actual first line of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.  The bottom line is not needed si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is always 6 lines long.  The color of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and is used for non-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quot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op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Quote Window (ESC) Qui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ottom of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for the Quote Window Lightbar can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-&gt; Language Editor sec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- Full Screen Text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mplate file is identical to the ANSIEDIT.XXX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used when editing text, and not input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in the text editor SAVES the text, instead of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as the full screen editor does.  The &amp;1 and &amp;2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re not available for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ultiple Nodes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a multi-node BBS package.  This means tha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onnections can be installed - whether they be dial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connections.  Mystic BBS will allow up to 255 n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to run multi-node is VERY easy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your setup in any way, or create directori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nything like that.  All you will need is a multi-task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erating system that has built in multi-task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nternally supports to following multi-task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arterdeck's DesqView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crosoft Windows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Mystic BBS will give off "generic" time slicing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nvironments is not detected.  This means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ell under almost ANY obscure multi-tas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been tested and ran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Mystic may run well in other configurations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ested and said to work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OS using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BM OS/2 War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nux (using DOSEM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up Mystic BBS to run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Load Mystic BBS and enter "System Configuration". 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General Settings".  Set the "Max # of N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ximum number of incoming nodes that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.  Exit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Load EACH node you wish to setup in local mode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y running Mystic BBS with the -Nx and -L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the command line for loading node 2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: "-N2 -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"System Configuration" and select "Modem/Node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eed to setup each node so it finds the correc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done!  That's it.  The only difference in your set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specify the node number now when loading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with the "-N"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ading your BBS would wor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Create new DO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ad Mystic BBS with -N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Repea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is all understandable.  It really is VERY easy to 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me about 3 minutes to get a new node setup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Door Programs In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Mystic BBS (DOS Version) To Allow Incoming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requires the use of a virtual modem driver, such as Ne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ndows, or Ray Gwinn's SIO drivers for OS/2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to this sec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DIT.EXE / MAKELANG.EXE: Editing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s contain almost 100% of the text that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  These files can be edited via LANGEDIT.EXE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o allow a totally unique user interfac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language text file has been edited, it mu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KELANG.EXE program for th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ART OF THE DOCUMENTATION HAS NOT BEEN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TIL.EXE: Mystic BBS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comes along with an external utilities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ystic BBS directory under the filename of MBBSUTI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s many utilities which can (and should)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 help keep your Mystic BBS system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BBSUTIL.EXE is ran, there are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ch command MBBSUTIL.EXE what to do.  The fol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vailable commands, and a brief descrip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KILL &lt;ID&gt; &lt;Days&gt; : This command will remove all BBS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 haven't been verified in the past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.  The &lt;ID&gt; option specifies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 name, as required by Mystic's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commands.  If &lt;ID&gt; is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check ALL 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PACK             : This command will pack the BBS li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will remove any record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as 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SORT &lt;ID&gt; &lt;Type&gt; : This command will sort a BBS 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ck it while sorting!  The &lt;ID&gt;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BBS list ID name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ystic's BBS listing menu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ID&gt; is set to "ALL", MBBSUTIL will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ing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&lt;TYPE&gt; option specifie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BBSUTIL will use to sort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NAME  : Sort b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 : Sort b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    : Sort b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LNET   : Sort by tel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CHECK            : This command will check all file entr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s to make sure that the fil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.  If the file does not exist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ze of the file is 0 bytes, MBBSUTIL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as offline.  Likewise, if a fil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offline physically exists, MBBS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it's offline flag.  The FCHE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lso validate the file siz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PACK             : This command will pack the file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remove any files which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SORT             : This command will sort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phabetical order by filenam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matically pack the file base while s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KILL &lt;Days&gt;      : This command will delete users who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BS for a specified number of &lt;days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ays&gt; option must be at least 5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ent accidentally having a 0 wip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ir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ACK             : This command will pack the use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any user account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deleted from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all of the "packing" functions (-BPACK, -F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PACK, etc) are ran at least once every few days, may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ctive your BBS is.  The sorting func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they are nice to help keep your BBS organ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line for running MBBSUTIL.EXE with al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SUTIL.EXE -BPACK -FPACK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MBBSUTIL.EXE makes modifications to the syste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only be ran when there are NO users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ystem.  MBBSUTIL.EXE will attempt to detect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system, and if so, 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DIT.EXE: Mystic BBS External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supplied with an external menu editor,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ing the menu editor inside of Mystic BBS.  This menu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more user friendly as it offers lightbar navigati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much like using the internal menu editor - so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feel for editing menus within Mystic BBS,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cond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E.EXE and MPLC.EXE: Mystic BBS Programming Executabl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has a built in programming languag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dd-on games and utilities for your BBS.  Two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Mystic BBS which go along with thi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LC.EXE - A command line compiler.  This program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nto a MPE binary executabl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 is a text file which contai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 recognized by the MPE engine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dited with any text editor, or the supplied 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E.EXE - MIDE is the Mystic BBS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.  In other words, its a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s you to create MPE programs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PS source files to be edited and compi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some other features that a normal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the MPE language, see MPL.DOC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directory.  This file will reference all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pported by the MPE engine.  You may also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.MPS files in the script directory for examples of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Codes (Runtim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happens while Mystic BBS is running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e user, and terminate the call. 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 error number will be logged.  Below is a lis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rror numbers stand for.  They are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will probably not be of any help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gives some credit to some of the people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ystic BBS what it is today.  So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the JAM message base proposal ask that al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upport JAM insert this notice into thei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, who has written a Pascal message base library which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ded and used within Mystic BBS, starting with v1.03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 will be doing a total rewrite from scratch, but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support, his library works fairly well. (so far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, who has donated so much to the developement of Mystic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n't for him, we wouldn't have any 32-bit versions of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gus, who has donated the "Another BBS Running" Mystic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mix, who designed the WFC screen which eventually was morp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creen editor help screen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tch Dude, who designed the simple ASCII logo which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n Scott (Leviathan), who has supplied us with web space,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ng, mailing list hosting, and mo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s not forget all the people who have made valuable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ations (see next section), and last - but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- all the SysOps who run and support Mystic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everyone.  You're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eople have made a considerable donation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f Mystic BBS.  So far the donations received from the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us our native Win32 and OS/2 versions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se donations, those 32-bit versions of Mystic BB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ecome a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make a donation, please see the DON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, or see REGISTER.DOC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onic                      Telnet: magrathea.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HUB                    E-Mail: djdave@desup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Sloop                      Telnet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The Dead End               E-Mail: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John Guillory              Phone : 318-431-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: MailLine Consulting BBS    E-Mail: John.Guillory@mainline.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: www.mainline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r name is listed here and you want information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, please send e-mail to me at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eryone that has made a donation: Thank you!  Your don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re greatly appreciated - and will aid in kee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ve and thriving!  I can't thank you all en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: Mystic BBS Sysop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