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ENCIT NET ][ PROTOCOL SPECIFICATION (revision 2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venCit Net ][ is not precisely a &gt;Networking&lt; protocol; ra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terfacing MavenCit with other BBS networks by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etworking protocols, selectable by board, much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given the choice of error-correction protocols to downloa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ifference between the non-expandability of Intern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et I) and the world of Zmodem, HyperP, Jmodem, Ymodem and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tocols available through external programs (i.e. Net ][)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allow developers to create external networker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nCit to a host of other systems, like the Stonehenge network, 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USENet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venCit 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rites available rooms (and their network ID and group)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ed by node based on it's access to CR/LF delimited file in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. If a netid or group is not defined for the room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hould be output ( "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ooms.NET) (In TEMP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op Forum"           ""                    "Sysops"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ppy Harry's Pub"     "Drinks and Brew"     ""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ther Places"          "Other Boards"        ""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other room"        ""                    ""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s standard format output.apl file. (In APLIC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ermissible but not required to write this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rites a file w/ room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irs of Quoted strings, first the roomname on remote then on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n ascii 065 ('A') character and separated by a cr/l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odest structure (see notes) (Node.NET) (In TEMP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s a default association list based on the NODES.CI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oom requested = roomin.0, second = roomin.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gin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alls the external network protocol, pas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 Calling and INT previous_return, where Calling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ode is to dial out, 0 if a connection had been mad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mote node dialing in, and previous_return i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the previous call to the networker, or 0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call to the networker.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it\Aplic\Protocol.exe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lling out, first call to the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pon return of control to MavenCit, the program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Exit networking, incorporate new mail and messages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updat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Exit networking, register failure, do not updat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Incorporate standard format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Incorporate standard format mailin.dat file. (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Read CR/LF delimited file from networker contain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d strings indicating rooms requested an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m out as. (ROOMREQ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out standard format files to fill request,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written in case of room with no messages,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case of unavailabl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Create a room or rooms in the Maintenance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oms should be listed in a file called ROOMSCRE.N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omname"    "netid"    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tid or group is not required, a null string ( "" 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][ Protocols should use this option with extrem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heck the ROOMS.NET file for matches before creating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e should fail if another room has the sam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ID (or same name as created room's NETID or vice vers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r not the node has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 should be created in the Maintenance hall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b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group is specified, the new room should be plac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if it exists or just created without a grou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Delete a room o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s should be listed in the same format as the ROOM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sans NETIDs), but in a file called ROOMSD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][ Protocols should almost NEVER use this op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ely have it be possible to dis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should fail if the roomna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the node does not have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Clears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Adds an association list entry 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/LF delimited file containing sets of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line has either two or three strings. First i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associated (no path) such as roomin.0, second is the roo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NETID) to associate it with, third (optional) is the roo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other system to b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called ASSOC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remote room name isn't specified, no trans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p is repeated until the return code is less than 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venCit drops DTR to hang up the conne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must do their own dialing and carrier detec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calling command.com, external protocol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cannot b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VENT.NET is found at exit time by a software which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, two lines should be read from this file. The firs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n integer and used as the opcode,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nd sformatted with %n being replaced by the node name and %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essages recieved from th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code is 0, the second line should be placed on the event li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adel-generated one and the CRON event should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(i.e. Cron event wouldn't get updated if the handl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ORT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code is 1, same thing except the cron event sh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field in the message can be used for alternat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fit in Cit'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oted String" format is the format that parse_it() will recogn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All \s must be doubled, all "s must have a \ befor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nippet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afe_str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char buffer[101];   /* Should be an adequate length, as we'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r sending filenames and lab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 = buffer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 *str; st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*str == '\\' || *str == 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p++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p++) =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][ Handlers should clean up after themselves to the greatest possibl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temppath, and inside the temppath should restric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the Net][ Implementation in Citadel should delete as par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t structure is written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�   Variable     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6       �  Baud           � Int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      �  Dial timeout   � Int (Number of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8       �  Redials        � Int (Number of re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9       �  Expiration     � Int (Number of days before a mesg is too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      �  Node Name     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1       �  Node Region    �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       �  Protocol       � String (up to 30 chars, can be used for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       �  Phone #        � String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4       �  Mailfile       � String (mail file name, w/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5       �  Login string   � String (up to 90 chars, can be used for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6       �  Zip string     � String (up to 40 chars, can be used for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7       �  Unzip string   � String (up to 40 chars, can be used for 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8       �  Net][ Revision � String (up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       �  Wait Timeout   � Int (Number of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      �  Dial Init Str  � String (up to 6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       �  Dial Prefix    � String (up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       �  Login Pace     � Int (Number of milliseconds t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     �  End of Nodest  �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, the Net][ Revision should be in the format "NET ][ rx.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's are replaced with the revision #. I.E. In a Net][ r2.0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this string would be written as "NNET ][ r2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elds as of MavenCit 3.13.02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se must be followed by a string and a null. Just a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information. Length shown does not include the terminating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� String Length (Max) � 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� Labelsize (30)      � Messag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� 0                   � Anonymous flag (no string, just a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� 79                  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� Labelsize           � Time posted (32-bit in numeric strin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� Labelsize           � User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� Labelsize           � Group (for group onl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� Labelsize           � Originating Nod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� Labelsize           � Msg # replied to (if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� Variable, usually   � Text of message - Max length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192 (8k)           �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� Labelsize           � Titl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� Labelsize           � Sur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� Labelsize           � Originating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� Labelsize           � Originating N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� 256                 � Path message too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� 256                 � (Rarely used) Forced routing     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� Labelsize           � Originating Nod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� Labelsize           � Destination Node country         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� Labelsize           � Room posted in on Origin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� Labelsize           � Original messag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� Labelsize           � Software of Origina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� Labelsize           � Destination User                 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� Labelsize           � Destination Node name            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� Labelsize           � Destination Region               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 90                  �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� 90                  � User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  � Labelsize           � User's Real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� 255                 � Alternate Network / Gatew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fields (notably 'a' and '*') are not passed by some soft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few ('B', 'P', 'p', '.', '_', 's', 'q' and 'Q') aren't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its. Also, 'p' is sparsely implemented (but usually passed)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react to 'z' and 'q'. There are other fields, but MavenC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 (Twit Region, Twit Country are the only ones I can think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t][ Compatible software should also pass any unknown fiel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in length (not including the terminat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][ Compatible software should have automatic mail routing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which is available by contacting The Maven@The Mav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network interface method is (c) 1990, 1992 Norman C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document and implement MavenCit Net][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redit in your BB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