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orm to &lt;printe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Two Software (ATTN: Infinit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,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BBS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  Handl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-___-____             BBS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Phone: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em Typ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 (no abbreviations)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: $3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(if sending is requested) - additional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: Additional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5 1/4: circle: high  low - if not specified high densit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 1/2: circle: high  low -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run Infin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(cashier,personal)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Keith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