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U L L E T I N    B O A R D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</w:t>
      </w:r>
      <w:r>
        <w:rPr/>
        <w:t>V e r s i o n   1 . 9 3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</w:t>
      </w:r>
      <w:r>
        <w:rPr/>
        <w:t>߲� �   �                                        �  �� �߲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�� </w:t>
      </w:r>
      <w:r>
        <w:rPr/>
        <w:t>/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      ������    �����  ���  �����������  ����  �����</w:t>
      </w:r>
      <w:r>
        <w:rPr/>
        <w:t>߲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��  ���         ���         ���  ��    �����     �޲�� ���� ��    �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   �     ��  �     ����   �       ����    ���� ����  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      ���       ��</w:t>
      </w:r>
      <w:r>
        <w:rPr/>
        <w:t xml:space="preserve">۲�   �   ��    ���  ���  </w:t>
      </w:r>
      <w:r>
        <w:rPr>
          <w:rtl w:val="true"/>
        </w:rPr>
        <w:t>޲</w:t>
      </w:r>
      <w:r>
        <w:rPr/>
        <w:t>��  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>۲�������� �۲��������� ����  ��  ����������۲ ��    ��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     </w:t>
      </w:r>
      <w:r>
        <w:rPr/>
        <w:t>ct�����       �� ���</w:t>
      </w:r>
      <w:r>
        <w:rPr/>
        <w:t>ܲ�  �����������  �   ��  �����  ۲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   �   ��  ��� ���������������������������������� ���  ��   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llusion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yle Oppenheim and Billy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-1995 Kyle Oppenheim and Billy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written by Jeff Christman and Billy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rand  and  product  names  mentioned  in  this  public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 or  registered  trademarks of their  respectiv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LEGAL NOTIC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llusion Bulletin Board Software  and information attached her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 referred to as Illusion,  is copyright (C) 1992-199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 is not  a public domain program and is not free.  Illu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 under  United  States  Copyright  and  Trademark  La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 is provided as is,  without any warranties, 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 including,  but not  limited to,  implied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ny particular purpo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.  The Illusion Development Team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ecisions  made  or actions  taken on  the part  of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of the use  of this software.  The  Illusion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uarantees that Illusion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 shall the  Illusion Development Team  be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else for any damages whatsoever including, 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  for  loss  of  profits,   business  interruption, 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 or  other  pecuniary  loss  arising  from 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 to  use   the  Illusion  software,  even  if  the 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Team 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 may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limited to, decompiling, disassembling, or revers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rant you the right to distribute the Standard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llusion as you wish provided the following  restrictions 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Only  distribute the Standard unregistered release vers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original form with all of its related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Do  not accept ANY kind of payment for the program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 would be a nominal charge for mailing, 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Do not alter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tinuing  use of this  software,  you agree that Illus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 materials  are the property  of the Illus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and  that the  Illusion Development Team  shall maintain ti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wnership of the  software at all times.  Any material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Illusion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  number and  beta-only versions, may not,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,  be copied,  reproduced,  translated,  distributed,  or 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ans given to other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 Illusion is BETA SOFTWARE!   This means that old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onger  be  supported  at  ANY GIVEN  TIME.   We  try 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programs (if needed) with each new version of Illusio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don't  save  them from old versions.   Beta  software  also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 are released with bugs,  but hopefully the features out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and we attempt to keep bugs to a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 to  Illusion,  the  complete  Bulletin  Board  System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safe to say that a BBS package such as Illusio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complex  types  of applications around.   These doc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 to  help  you in a friendly manner,  not confuse you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ity  of  other doc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 if you need additional or more technical help,  conta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 alpha or beta site, or contact us directly through Spect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:100/1 or 50:100/2) or  FidoNet (1:2607/109 or  1:2607/206) and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y to  help you out;  however, support  for  the 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IBM PC/AT/386/486/PENTIUM, PS/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Hard disk drive with at least 2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400K RAM (512K+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EGA or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Modem (300bps or greater; Hayes compatible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MS-DOS v3.2+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A FOSSIL driver such as X00 or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Illusion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art-up package is distributed under the name IBBS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"xxx" indicat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 Recommended equipment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Archive utilities (minimum of PKZIP/PK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An external X/Y/Zmodem protocol driver such as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A front-end mailer (such as FrontDoor or 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TheDraw - An ANSI/AVATAR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A dedicated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EMS/XMS memory for overlays and memory imag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AT-style (extended)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 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 and beta sites (as well as most standard  sites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the latest standard/demo release,  and will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 at  no cost (other than the phone call to down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).  Hopefully,  updates will  be released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s, but we can't set an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alpha and beta sites perform testing of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it's released standard,  you might want to c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to keep up with the lat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ource code for Illusion is not availabl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 under  any circumstances.  The Telegard  2.5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has  been floating around.  We don't plan on 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record  structures  are  available  for  Turbo 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  who wish to write support utilities. 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an Illusion Developers' conference on SpectreNe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imed at answering programmers'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ould like to extend our gratitude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helped to make Illusion a re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ff Christman - Completed and  keeps up-to-date the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and  also was involved  in the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tin Pollard and Eric Oman, the original Telegard auth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  was based upon version 2.5g of their work;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, there would be no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exei A. Efros Jr,  the author of Melody Master -  W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ally  talented;  his chat pages provide  a new tw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hn   Randolph  -   Helped  to  write  the  first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conference  and  performed extensive testing of 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lly Drown - Provided echomail functions for use in I_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oJock Software, Inc. -  Their excellent toolki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the WFC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mas Wagner -  His modern swap routines swap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our dedicated sites who helped (and continue to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a test new versions of Illusion and have been pat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procrastination of bug fix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  Beta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aking  of beta sites,  we know a lot of you have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 a beta  site  and we're ready for  applications!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 things manageable,  we have made a list o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become  a beta site.   If you meet ALL the 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n't a beta site in your region already, 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become one,  leave mail to the SysOp on one of th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s for instructions on what to do.  Make sure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 a few days,  otherwise we'll assume you chang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are the following requirements to become a beta 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ware that just because you meet all the require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 automatically become a beta site.   Sites are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 on our personal judgement and perhaps the jud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 sites.    Not  all  these  requirements  are 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otiable,  but  there  will have to be a tremendously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o warrant a bypass of one or more of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You  must  be the SysOp of a BBS running Illusion f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 12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Your BBS must be within the United States 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Your  BBS must run 7 days a week,  24 hours a  d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ary  purpose  of  a  beta site is  to  test  ou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   You  will  be  required to have 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 for  24 hours a day with the exceptions  of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rs, maintenance, and the occasional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Your  BBS  must accept  calls of at  14.4k v.32bis (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hurt).  There will be large amounts of 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 back and forth occasionally,  thus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You  may  not use a new user password on your  BB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 release  version  of Illusion is expect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with no penalties for downloading to al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Only  one  beta site per region is permitted (fi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the latest beta site list you can find, 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region  list  below).    NOTE:    The  Northea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tted to have TWO beta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You  must make at LEAST ONE call per week to the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 sites to check on new releases,  mail,  new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may call any time of day.   Pending new relea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oftware,  you are expected to make an 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ing  the new release which you should obtai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eek of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You  will  have to carry the FidoNet-compatible 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 echoes.  Communication  is an essenti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ing a beta site.   Once active in this network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have to poll the network coordinator a minimum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  per  week.   You  must have  a  FidoNe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er  already  installed BEFORE  applying.   We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ing every site set up Front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You  must  take  reasonable measures and  precau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e  your system since you will have inform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 only available to beta sites.   You mus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ople you entrust with access to Mini-DOS,  fu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,    unlisted   downloading,    creating 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,    etc.    won't   be   downloading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ng the beta copy of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ddition,  your responsibilities as a beta site ar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limited  to,  supporting the software to all SysOp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such,  forward registration applications to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s,  report  bugs that you or your constituents happ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e  across,   forward  worthwhile  suggestions, 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icisms, and questions to the alpha sites (most like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treNet),  and  provide a professional atmosphere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is  an imperative purpose of beta sites to suppor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  using  the  software.    You   are,   literally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ve  of Illusion to your users and fellow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8  Reg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east (Region 100) - This region allowed to have TW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s - Delaware, District of Columbia, Maryland, New Jer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York, Pennsylvania, Virginia, West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England / E. Canada (Region 200)  -  Connecticut,  M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sachusetts,  New Brunswick,  Newfoundland,  New Hamp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a  Scotia,  Prince Edward Island,  Quebec,  Rhode 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m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theast (Region 300) - Alabama, Florida, Georgia, Kent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ssippi,  North  Carolina,  South  Carolina,   Tenn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Lakes (Region 400) - Illinois, Indiana, Michigan, Oh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tario,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west / W. Canada (Region 500) - Alaska, Alberta,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,  Idaho,  Montana,   Northwest  Territory,   Or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skatchewan, Washington, Wyoming, Yuko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thwest  (Region  600)  -  Arizona,  California,  Colo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waii, Nevada, New Mexico,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ern  Midwest (Region  700)  -  Iowa,  Kansas,  Manito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braska, North Dakota, South Dak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thern  Midwest  (Region  800)   -   Arkansas,   Louisi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ouri, Oklahoma,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in  the  initialization and main distribution  archiv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files.   This document will walk you throug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nfiguration  of  the system.   All  pathnames  and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here are not required.  You can change them as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amples  here  will remain constant.   In the  example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you will install Illusion on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 requires extra file handles to keep it happy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SYS file should contain the line FILES=30 (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also set your buffers high if you don't us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che  (BUFFERS=30,  or higher will work).   A disk cac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y  recommended however,  and if you use one you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set to 10 (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also need to load your FOSSIL driver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wer  FOSSIL's can sometimes be loaded from 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your  FOSSIL's  documentation,  but  for  X00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mmand lines seem to work well (at least for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an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(high)=X00.SY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speed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(high)=X00.SYS E B,&lt;port&gt;,38400 R=1024 T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"E"  parameter  in both examples removes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.   The  B,&lt;port&gt;,38400 locks your COM port at 38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 your real COM port in place of &lt;port&gt;).  R=1024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 to 1k, and the T=2048 sets th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have an ANSI driver loaded,  you should ad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 don't require one, but many online doors do.  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.SYS will work or any ANSI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lso a good time to install the GATEWAY2.SY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have it.   Gateway will create a DOS devic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you to redirect output;  the "GATEx"   will 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creen  and the COM port.   Refer to the docs that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program.  GATEx is not required for Illusion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t's helpful for remote 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SET IBBS=C:\IBBS (or any directory name of your 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your  AUTOEXEC.BAT  file.    This  is  not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; however,  some of the external utilities ma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using DSZ as your external protocol, 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add the line SET DSZLOG=C:\IBBS\DSZTEMP.LOG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 your  AUTOEXEC.BAT file open for  editing.   This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's batch log file which Illusion will us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  of batch transfers (normally,  Illusion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itself, but it never hurts to ad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The main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zip  the main distribution archive.   Copy the ILLUS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ILLUSION.OVR files to the directory you wish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 from  (this  is  "main BBS  directory"  you  decid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ier.   ie:  "C:\IBBS").   Read  any includ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 BBS archive,  and follow any last minut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in  distribution  archive often contains a  few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A few common on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TOxxx.EXE -  Conversion program.   A convers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 to  convert  from  a  previous  version  of  Illu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 on  how  to use it are often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xxx.EXE - Self-extracting ZIP file includ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 set.   This will automatically be cal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.EXE - Initialization program.  This program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 which includes creating directories, data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 the  necessary  files  from  FILESxxx.EX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 also  includes  some  documentation,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, and the registra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.HLP - INIT's help file.  This contains any hel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INIT's internal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 DOC/TXT.NFO  files -  Miscellaneou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 look  over  the  included files,  but  when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new BBS, you shouldn't need to run an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nless  any  last  minute  notes  specifically  addres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 run  the INIT program.   Since you are creating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,  press F2 (or select it from the menu).   Foll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-screen  prompts  and  directions.    You  can  selec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 names  you want,  but we'll use the follow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(all under C:\I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\TEXT   - Text, *.MSG, *.ANS, and *.AV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\DATA   - Illusion's main dat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\MENUS  - Illusion's configurable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\MSGS   - Illusion'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\TEMP1  - Illusion's temporary work area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\TRAP   - Illusion's SysOp logs, chat cap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Illusion BBS should now be operational. 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INIT   program  around  since  it  also  contai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 key  creator and a file recreation ut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 The Illu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by the  authors  are  contained in  one EXE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U.EXE.  If no parameters are specified during execu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isplay  a  menu containing all the utiliti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quality utilities that work with Illusion,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Concept  utilities  which  are  available o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6  External protoc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up protocols will be covered in a later chapt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this  point  you  should  have  the  drivers 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.COM  or  GSZ.COM are both excellent  X/Y/Zmodem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s.   You  will probably want to create a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grams and put the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7  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files today are compressed with PKware's PKzip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opular archivers include ARJ, LHA, PAK, and ARC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 already have these in your path  somewhere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 Illusion will be able to use them as long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STARTING IL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Illusion is very simple and SysOp friendly. Simply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directory and type ILLUSION.   You will see the data file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if any errors occurred.   When you first start Illus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 get  a few notices that Illusion is recreating the  user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SysOp logs. This is normal, and may occu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xxxxx   Answers  the  phone  and forces the  baud  r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x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Exxx    Normally if a critical error occurs,  Illu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 with  a  254  errorlevel.   With  the  -EE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, you can chang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Nxxx    When you exit, it will return an error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-ENxxx, you can chang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K        Starts  Illusion in local mode bypassing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xxx     Load node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        Packs the message bases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      Sorts the file bases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        Causes Illusion to quit to DOS after a call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?        Help with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       43/50 line mode (EGA/V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nnnn    External event in nnn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Bxxxxx parameter is used to start Illusion if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  online.    This   and  the  -Q  parameter 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for front ends.  When you pass a baud 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pass  standard DCE speed as opposed to a  standard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.  ie: -b14400 is allowed,  -b38400 is not (until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38400 modems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fault errorlevels rarely need to be changed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included for compatibility with ol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K  will  start your BBS in local mode (disabling  al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N  parameter  is  used when running  a  multinode 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the parameter, node 1 is assumed; otherwise,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oad node "xxx"'s modem configuration and run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pack  the message bases externally,  the -P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 will sort the file bases by ascending alphabetica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Q  is the second part of the front end support. 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-B parameter will start Illusion with a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 and  quit back to DOS when they logoff  (perfec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ing  control  back and forth between your front  e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you must have an operational BBS befo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?   parameter.    This   is   because  Illusion  load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.CFG   file  before  it  parses  the  command  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 Illusion  will  drop with an error if it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the ILLUSION.CFG it will show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 Running Illusion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decide to run Illusion with a frontend mailer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Door,  D'Bridge,  or  Binkley)  you will need to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.  Using the command line op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lusion -b2400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     ��� </w:t>
      </w:r>
      <w:r>
        <w:rPr/>
        <w:t>Quit to DOS after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�������� </w:t>
      </w:r>
      <w:r>
        <w:rPr/>
        <w:t>Answer modem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 </w:t>
      </w:r>
      <w:r>
        <w:rPr/>
        <w:t>ILLUSI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ell Illusion to answer the modem at 24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quit to DOS (the batch file) when the user logs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a frontend that can pass an event tim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uld be entered in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lusion -b2400 -q -x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�    �    ��</w:t>
      </w:r>
      <w:r>
        <w:rPr/>
        <w:t>External event command (a %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�    �������</w:t>
      </w:r>
      <w:r>
        <w:rPr/>
        <w:t>Quit to DOS after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������������</w:t>
      </w:r>
      <w:r>
        <w:rPr/>
        <w:t>Answer modem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  <w:t>ILLUSI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e APPENDIX A for a sample batch file. 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I_ECHO  or another SysOp for help setting up  a 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er, since it would take a long time to expla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THE MCI C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we  cover the individual parts of Illusion such as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,  three  global systems must be mentioned.   They are the 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he ACS system, and the color system.   Most the SysOp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 few user functions use these systems and you should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(Message Command Interpreter) is a powerful system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system and user information in prompts, command lin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MCI codes for prompts, strings,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 uses one MCI table to control prompts, string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files  (a major improvement over previous ver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 BBS  software).   The  codes are entered with  a 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|") followed by a 2 character code.   Colors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imilar fashion, and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 stated  otherwise,  the  codes are disp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1  Message Codes 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E#  Displays the current messag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EC  Displays  the message number that the curren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EH  Displays the current user's PCR (xx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EN  Displays the current message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ER  Displays the current user's required PCR (xx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ES  Displays  the current user's PCR status  ("Pass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ailed", or "Exemp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ET  Displays  the   total  number of  messa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EW  Displays  the  number of letters waiting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EY  Displays messag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EZ  Displays messag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2  File Codes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#  Displays the current fil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A  Displays the number of files in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uploa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B  Displays the number of files in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downloa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D  Displays  the number of files the current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K  Displays kilobytes (k)  free on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current up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P  Displays the number of file points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N  Displays the current file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U  Displays  the number of files the current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W  Displays  the number of kilobytes (k)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h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X  Displays  the number of kilobytes (k)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Y  Displays the currect fil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FZ  Displays the current file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3  Chat Codes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HR  Displays  the string entered when the curren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d   a  chat  with  the  SysOp  (the   "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s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HS  Displays the current SysOp availability as "in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4  Node/Modem Codes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NN  Displays the node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NS  Displays the  DCE (true connect speed)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ed  on  at.   If your modem doesn't report 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s,  then  this will display the DTE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odem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5  Miscellaneous Codes 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B  Displays  the    BBS  name as  set  i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C  Display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D  Delays for 3/4 of a second.   Longer delay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mplished     by    joining    these  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"|OD|OD|OD"= 2.25 second delay).   Be carefu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may make the user think the board crash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 him/her to ha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E  Pauses the display by displaying the "paus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G  Sounds a beep (on the user's side only) 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control-G.    If  the  user's  termina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ards this code, they will no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I  Displays a line of  alt-196's ("�")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width of the users screen. 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 the beginning of a line when you use thi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 prevent the line from running into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L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M  Advances to the next line by displaying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N  Displays the user's current minutes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O  Displays a rumor by randomly selected on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mor  database.   "-  Error -"  is displayed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mor  could not be displayed (ie: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m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P  Displays  the time in "proper"  format (with 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S  Displays  the   SysOp  name    set  i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T  Displays the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U  Displays the curren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OV  Displays  the commands that are accessib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user at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.6  User Codes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A  Displays the current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B  Displays the current user'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C  Displays the current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D  Displays the current user's D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F  Displays the current user's real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G  Displays the current user's gender as "M" or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H  Displays  the  current user's handle  (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I  Displays the number of pieces of email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J  Displays the current user'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K  Displays the current user's tot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L  Displays the current user's real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M  Displays  the  number of messages the curren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N  Displays the current user's handle and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O  Displays the current user's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P  Displays the current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Q  Displays the current user's total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R  Displays the current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S  Displays the current user's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T  Displays the current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U  Displays the current user's use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V  Displays the current user's SysOp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W  Displays the current user'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X  Displays  the  amount of credits the  curren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Z  Displays the current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$  Displays  the  amount of time in the  curren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1  Displays the date the current user fir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2  Displays the date the current user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3  Displays the current user's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4  Displays  the  number of feedback the curren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5  Displays the current user's illeg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6  Displays the current user's mailbox status ("N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that mail is being forward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7  Displays the number of calls today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U8  Displays the current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Justifying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CI codes above have another powerful feature buil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-- they can all be  left,  right,  or  center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 is  simple:  (1)  split the MCI code and (2)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per number of characters to 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To left justify the user's name to 10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: |UN  /  Left justify code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string: |U@@@@@@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"UN"  was split,  and 7 "@"'s were added between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"N" for a total of 10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ght justify, the process is just as easy;  you use "%"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"@"'s.  Center justification uses the "&amp;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  Variabl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lso an additional set of MCI codes:  variable M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values  of these codes change depending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 of the user.   Examples of the use of variable 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can be found in many of the MSG files packa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MCI  codes are used in both text files and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1  BATCHD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A  Displays the number of files in batch DL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B  Displays the time needed to download all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atch DL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C  Displays the time the user has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D  Displays the total file point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2  FILEINFO.* and EDITINF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A  Displays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B  Displays the file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C  Displays  the  file's   size  including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s, size in bytes, and siz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D  Displays  the approximate time needed  to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. (only in FILEINFO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E  Displays the user that upload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F  Displays the date the file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G  Displays  the  number of times the  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H  Displays the number of file points assig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 and flags associated with this fil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-validated, offline, and resume-la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3  CLOG-M.* and LFC-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A  Displays the cal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B  Displays the nam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C  Displays the caller'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D  Displays   the   caller's  name  and  user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E  Displays the city and state the caller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F  Displays the node number the caller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G  Displays the baud rate the caller connec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H  Displays  the newuser flag.   If he/she wa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,  "|R*"  will  be returned,  otherwis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I  Displays the time the caller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4  CALLINFO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A  Displays the description of the time of  day. 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Good evening", "Good morning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B  Displays the description of the time of d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the u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C  Displays the cal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D  Displays the call for today. ie: "3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E  Displays   the  traditional caller numb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for today together. ie: "100 (3rd toda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F  Displays  the number  of  questions in  the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h the user has no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5  ULIST-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A  Displays 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B  Display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C  Displays the user's name and numbe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D  Displays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E  Displays the us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F  Displays the date the user las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6  ULIST-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A  Displays the total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7  RUMOR-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A  Displays the total number of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B  Displays   the  total  number of rumor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if the listing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8  ONLINE-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A  Display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B  Displays the name of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C  Display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D  Displays the user's name and number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E  Displays the user's curr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9  NEWUMO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A  Displays the user's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B  Displays the user's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C  Displays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10 NUV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A  Displays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B  Displays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C  Displays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D  Displays the us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E  Displays the user'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F  Displays the user's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G  Displays the user'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H  Displays the city and stat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I  Displays   the date on which the user first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J  Displays the number of "yes" vote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K  Displays the number of "no" vote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L  Displays the number of voters that ab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11 PCRSTA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A  Displays  the number of calls to each post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 to maintain a valid post/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12 MHEA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A  Displays the current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B  Displays the total number of messages in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C  Displays the name of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D  Displays the date the message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E  Displays the statu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F  Displays the user the 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G  Displays the user the message is dir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H  Displays   the   user  note of the  user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I  Displays the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J  Displays the repl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K  Displays  the  message number that the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L  Displays the number of replies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13 TLIST-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A  Displays the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B  Displays the date the message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C  Displays the message'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D  Displays the user that poste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E  Displays the user that the message is direc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F  Displays the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14 AMSG-B.* and AMSG-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A  Displays  the  name  of the  person  who 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auto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15 VOTE-B.* and VOTES-B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A  Displays the ques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B  Displays the ques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C  Percentage of users voted. (only in VOTES-B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D  Displays  the  name  of  the  user  who  ad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16 BDAY-B.* and BDAY-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XA  Displays  the  date  the  birthday  list  was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.17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few  strings use variable MCI codes  within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 to the default strings for examples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  MCI codes for do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 MCI codes may be used for the  command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 to DOS when executing an external program (a "do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then pass this information to your door program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way to do this is wit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BA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DO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 allows you to pass parameters to a batch file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  syntax.   We  can  then pass information to our  do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 the batch file as "DOOR.BAT %N %T"  which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user's name and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yntax for door MCI's are slightly different tha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's  in  that  they are only one letter preceded by  a 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a "|".  The following are the valid door MCI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B   Returns  the  current DTE (locked  port  speed)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call. Local logons return a "0"  meaning no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D   Returns  the  current  file  base's  downloa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F   Returns the current user's real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G   Returns  a "1"  if the current user has ANSI  or 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enables, otherwise returns a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I   Returns  the current file base's  ".DIR"  filena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L   Returns the current user's real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N   Returns the current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T   Returns the current user's time left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R   Returns the current user'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5  Using MCI codes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are examples of different uses of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|UN, please hit enter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a pause string, this would display the curren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and  number  like  "Archer  #1,  please  hit 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|OM|OI|OMChat engaged!|OM|OI|OM|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as  the chat engage string,  this would display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 the  screen,  the words "Chat engaged!"  and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� |U@@@@@@@@@@@@N 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a .MSG file,  this line would justify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15  spaces --  leaving exactly 17 spaces between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�"'s.  If this line was part of a box, the edge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up no  matter how long the user's name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:\IBBS\DOOR.BAT %N %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as  the  Mstring of the "D-"  command key in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,  this string would pass the user name and ANS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O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6  MCI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,  so  making personalized strings with the user's n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s nice, but everything in one color is boring. 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color codes come in.  Color codes are  allow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anywhere; however,  they may not  show  up as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 in (but  they  will  show  up  when  they  ar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).  The format for a color code is  a  "|"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ollowing letters 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,b,g,c,r,m,y,w,K,B,G,C,R,M,Y, and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etter stands for a color:  black,  blue,  green, 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,  magenta,  yellow,  and white respectively. 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es  high-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 Low black    01 Low blue     02 Low green    03 Low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Low red      05 Low magenta  06 Low yellow   07 Low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 High black   09 High blue    10 High green   11 High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High red     13 High magenta 14 High yellow  15 High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 Black        17 Blue         18 Green        19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Red          21 Magenta      22 Brown        23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 Toggle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  numbers  (00-15)  and letter codes  are 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 with  other software (over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re  is  a difference between  the  |+letter and |+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.  Using a |+letter will reset the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and the blink to off.   Using  a |+##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|YHello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|14Hello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"Hello There."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|yHello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|06Hello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"Hello There." in brown. (notice a lower-case "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|01Hello |W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"Hello" in low blue, and "There."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|15|17Hello |11there.  |WHow are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"Hello" in high white on  a blue  background,  "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high  cyan  on  a blue  background, and "How are you?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 on  a  black   background   (letter  codes  re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to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codes and MCI codes can be used  together;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limited only by your imagination (and possibl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ACS (ACCESS CONTROL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S  stands  for  Access Condition String and is a  FANTASTIC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g   the  requirements  for a user to gain access  to 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be file areas, message areas, or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S system combines both security levels (SL and DSL), 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  and AR),  age and several more unique options into a string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twen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any ACS command options, and all of them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c syntax; usually a letter followed by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A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Ag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be at least as old as designated "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B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Baud rate, WITHOUT last two zeros ("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be connected at least "nnn"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be in file  conference "x",  or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 conference  and  have access  t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rence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D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D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have DSL of "nnn"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En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have at least "nnnnn"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F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have AR flag "x" (A to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G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be same sex as "x" (M or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H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be the "nn"th hour of the day (00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I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Down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 have  at   least  "nn"  files  in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wnloa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J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Up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have at least "nn"  files in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M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be in message conference "x" or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 conference and have access to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rence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be on node "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Pn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have AT LEAST "nnnnn"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R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A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have AC flag "x" (LCVBA*PEKM1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S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S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have SL of "nnn"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Tn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have AT LEAST "nnnnn" minut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U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be user number "n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V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be a valida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V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F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be logging on with fast log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V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PCR (Post to call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have a PCR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X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have either ANSI or AVATA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X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have col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X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be logged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not have ANSI nor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X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have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Command:   "Y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   :  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. access:   Must   be   at  least  "nnnn"  minutes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not case sensi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AC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are a few examples of single A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21"  - Must be 21 years old to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Great for adult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96"  - Must be connected at 9600 or high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xcellent  for  designating  ANSI  text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er modems sp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20"  - Must have at least 20 minute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  must for doors that don't read time left i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360" - Must be later than 6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se on the chat option or noisy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 AC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five logical operators that can be used in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&amp;" -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|" -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!" -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^" - Logic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%" - Logical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  will default to "&amp;"  if there is no operator. 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20D50"  is the same as "S20&amp;D50".   ACS string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20 characters,  and leaving the "&amp;"  out is usual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re some examples of th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50"        - User must have SL 5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!S50"       - User must have SL 0 to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VV|U1"      - User must be validated,  or be user #1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21FAS50"   - User  must be  21 years  old,  have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", and have 50 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(A21FAS50)  - User has access so long as the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 of the following:   21 years or 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 flag "A", and SL 5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A21!FA!S50  - User has  access SO LONG AS  they hav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 the  three.  (This is the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20FA)|(D255) User must have SL 20 and AR flag "A", 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SL 255, to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TRUE  and  FALSE operators are used  to  give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, or no one access.  "^"  means all users have 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 "%"  means no users have access.   They don't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,  and  in reality they aren't (because you can us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urd  age  or a null string to accomplish the same 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son they exist, however, is because Illusion 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ly when parsing an ACS string (Illusion evalu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 string narrowing it down to "%"'s and "^"'s). 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 because there are a few times you might see it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use  them;  however,  they are NOT meant to be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C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THE WFC (WAITING FOR CALLER)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FC menu is where Illusion sits between calls.   From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Op  can  do  maintenance on the bbs  and  read/writ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ogging on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Inf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fo Windows are the areas of the WFC menu tha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about Illusion and the computer.   The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nstantly being updated with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formation  includes things such as the date and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ast  caller,  the  free space left on  the  dri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environment detected, total calls, and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is  a meter at the bottom that displays  th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of the BBS.   If the BBS is being run multinodal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 for  this to go above 100%,  however Illu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display up to 100% in the me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FC  commands  are accessed via a pull-down  menu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cut  key  (which  is listed next to the comman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).  To activate the pull-down menu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Answ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ill  send the "answer"  string to the modem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TA"). It will prompt for a "forced baud rate"  bu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*NOT* need to hit a key.   In most cases,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utomatically answer the pho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enter the message base editor,  whe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dify bases used to st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display a list of caller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 command  shells  to  DOS,   allowing  you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 or other functions that aren't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enters the scheduled event editor,  whe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modify  the  various scheduled events  used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aintenance and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enters  the  file base editor where you can  e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  bases   used  to  store  files  for  uploading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,+] Initializes/Hangs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ill send the modem initialization string to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ually serves to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Pack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ill pack the message bases,  removing 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rimming the messages to the maximum number of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SysOp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allows you to view today's log or the logs of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  (up  to  the  number of days specified  in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QuickMs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ters the QuickMessage menu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ters the internal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Phone off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nds the "offhook"  command to the modem,  m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busy to all remot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enters the system configuration,  where you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of the major option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Q]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quit Illusion and set the DOS errorlevel to 255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rrorlevel you specified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] Str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enters the string configuration,  where you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s which are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] TER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ill  execute TERM.BAT which you can use to  loa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U]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enters  the  user  editor  where  you  can  mod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each user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V] Vo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ters the voting editor, where you can enter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ting booth  questions and also output the voting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enters  the  protocol editor where you  can  en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information needed for the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upload and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Z] History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displays  the usage log information which includ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 system activity,  including number of posts,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s, downloa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$] Quick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enters the QuickFile menu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#]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enters the menu editor where you can create the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!] Mini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Illusion's "pseudo-DOS", if you will.   It'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for remote maintenance since it handles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 than  DOS normally would (true remote DOS shel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 though);  it  is included here because it als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useful features over a normal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PACE]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ill allow you to locally logon to the BBS as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.  The [F]ast logon option bypasses the matrix log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it set on) and the password/pho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-9] WFCBAT#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s  the WFCBATx.BAT which corresponds to the key [1-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executing utilities,  etc. 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drop to DOS or exit Illus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^C] 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"close" the WFC menu and load the secure menu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 QuickMsg/Quic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QuickMsg  area  allows you to enter  the  message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having to log onto the BBS. Inside this are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to read your email,  scan the message areas,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and regular messages, and purge o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ickFile area allows you to enter the file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ing  to log onto the BBS.   Inside this area you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of listing files in the file bases,  sor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s, and locally uploading un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 Local 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QWK option uses the local QWK configuration to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  and  transfer  it to your offline  read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y, if you have a multitasker, you can prevent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BBS.   Also,  some offline mailers have bette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and editors than Illu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Illusion is a series of "SysOp Keys"  tha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perform certain tasks.  These SysOp keys involve certai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 with  the Shift,  Alt and the Control keys.   Most of th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important functions, but there are a couple of "Fun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  uses the F1-F10 function keys along with the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and Control keys (S, A, and C respectfully).  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work when there is a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Enables you to edit the user's SL,  DSL,  AR flags,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rictions,  and  the user note.   Illusion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"Please Wait"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Toggles through the different SysOp inform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+F2  Toggles the status ba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Allows  the SysOp to "turn on/off"  the user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 telling Illusion to ignore remot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ing  the effect of turning the keyboard off.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get to turn it back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+F3  Allows  the  SysOp  to  turn off output  to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by effectively turning off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+F3  Allows  the  SysOp to turn off video  output  to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Causes  Illusion to  beep  after  the  user  logs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ly known as "SysOp on next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+F4  Causes Illusion to drop to dos after th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   Disconnects  the modem and returns Illusion to the 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  Commonly called a "TWIT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+F5  Disconnects  the modem and displays a HANGUPxx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 before returning to the WFC menu.  (HANGUP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MSG/.ANS file where the "xx"  is a number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to 9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   Redraws the status window if you think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not  current.   It's  also useful  in the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 line  gets  garbled (occurred  often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of Illu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7    Allows the SysOp to subtract time from the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in 5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8    Allows the SysOp to add time to the user's onlin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5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Allows the SysOp to grant temporary SysOp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 who  is  online.   This  is to  be  us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retion of the SysOp.   The user's SL/DSL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255' in the status bar to remind you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access.  Use this with trust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+F9  Makes  an  audible beeping on the  remote  termin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ing  a  string of ASCII bell characters (ASCII 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y  for  waking  users  or  just  to  irritate 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 if  they  have  sound  turned  off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 program, they won't hear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Invokes/Exits the Illusio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+F10 Displays the chat reason if the SysOp missed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+F10 Turns off the chat notic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 Other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 with  the function keys,  Illusion  also 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 other SysOp keys.   Those marked with a (*)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t the WFC menu as well as when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 ALT+J   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+L    Clears  the screen on the local terminal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 bar is on,  it clears the user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+T    Toggles  the  status bar between the  top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+V    Allows  the SysOp to validate the user wit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eset validation levels (A-Z pro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 ALT+F    Brings  up  the  help screen that display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ALT+0-9    Executes a GLOBATx.bat where x is a number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LCK    Toggles chat availability of the SysOp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  lock  light  is  on,   the  SysOp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.   Chat  hours take  precedenc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lock light is off.  (Only if chat hou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in the system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Toggles the chat buffer on/off (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+PRTSC    Exits Illusion with a critical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 is where most of Illusion's setup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  Modem/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/Node  configuration allows you to set up how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e  current  node  communicates  with  Illus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 are set up for a Hayes-compatible  modem. 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modem manual for the correct information if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command strings can contain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|"   This  will  send a carriage return to the  modem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s  are terminated with a carriage return s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needed at the en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^x"  This will send a control character to the modem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an uppercase letter A-Z and will correspon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codes 1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~"   This  performs  a half-second delay before se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charac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enu option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This sets the COM port that your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This  sets  the baud rate that Illusion  will  us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ing  for calls at the WFC menu.   Thi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modem's maximu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This  option  sets the forced baud rate used  with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This  option  sets the handshaking used  by  the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,  either CTS/RTS hardware handshaking or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This sets the time (in minutes)  in which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initialized if nobody h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This sets the time (in tenths of a second) 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command string will be sent after a 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,H  These are the commands that initialize the mode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VERY important as they tell the modem h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the BB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This  is the command that makes the modem ente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from dat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   This is the command that enables the modem to answ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   This is the command that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This is the command that places the modem offhoo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 the same effect as taking the receiver of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 This  option  allows you to lock out  low  speed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 SysOps  do not wish to tie up their  syst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that use slow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This option sets the password that low speed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o bypass the low speed lo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This  sets  the  directory   where  the  current 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y files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This sets the directory where the door dropfiles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This enters the result cod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.1  Result cod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 are  the result codes returned by the mode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condition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This sets the message returned when the modem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rror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This sets the message returned when the modem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could not detect a remote carri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This  sets  the  message returned  when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cessfully executed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This  sets  the  message returned  when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cted an incoming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-O  These  set the message returned when the mode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ed at various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  Main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area  is where many of the specialized BBS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,  as well as the required file paths that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s to find its data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ption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This  option allows you to enter the name and the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This option  allows you to  enter the name  or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, which is you.   If  you registered your 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your name the same way your registered (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iddle initial to register, don't drop it 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This option allows you to declare the hour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paged for chat. The scroll lock key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 availability.  When scroll lock  is on, 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lares that the SysOp is unavailable.  Whe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 is off, the SysOp is available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t hours  declare the SysOp  unavailable,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used.  Therefore, you can set  chat hour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y  morning  hours in  case  you forget to hi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before you go to 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This  option defines the hours that file download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This option toggled the status of the matrix log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rix  logon  provides an additional layer of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This option  defines the  SysOp,  new user,  and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o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  This option defines the current caller number,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er log and other places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This  defines  the menu on which all users  startup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ually the main menu, but some SysOps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up on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This option allows you to accept or lock out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   This option sets the area  to place the swap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OS shell.  You can place it on the disk,  in EM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S, or allow Illusion to detect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   This option sets the area to place the overlay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 be  placed in  EMS, XMS, or it can be lef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8  These define the directories in which, respect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 data  files,  the text files,  the  public/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 base files,  the menu data files,  the trap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the temporary multinode files,  arch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PKZIP, and the transfer protocol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3  A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settings define many of the major security leve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out the BBS.   Each setting is set up using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 String (ACS)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ption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This defines the security level for a full SysOp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can use  the "//\\" shortcut to  execute any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they wish.  Therefore, you want to 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tious with this access.  Somebody  who has 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 full SysOp is also considered a  Co-SysOp,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,  and file SysOp,  whether or not they mee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This defines the security level for a full  Co-SysO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-Sysop automatically become a message  SysOp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, no  matter what  the message  and file SysOp 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s dec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This defines the security level for a  message SysO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SysOp gets special  privileges such as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.  You can also use an  ACS string in the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to  allow users  message SysOp access  to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This defines the security level for a file SysOp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gets privileges such as clearing  the "want lis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leting files with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This  defines  the  security level in  which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is prompted for during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This defines the security level in which a user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s remotely (in the use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  This defines the security level required to post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This defines the security level required to send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This  defines the security level that allows a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who posted public messages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   This  defines the security level that allows a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who posted email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   This  defines the security level that allows a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anonymously on any message base,  as 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 is  flagged  to  allow anonymous posts. 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can  be  denied this privilege  by flagg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 with the AC flag that prohibits anonymous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This  defines the security level that allows a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email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 This  defines the security level that allows a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  unvalidated  files when listing the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This  defines the security level that allows a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This defines the security level at which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o check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This defines the security level at which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This  defines  the security level at  which  fil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 This defines the security level at which uploade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utomatically credited to the uploader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to get credit immediately after they  uploa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e this ACS string includes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This  defines  the security level at which  a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  a  fast  logon,   bypassing  the  normal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   This  defines  the security level at which  a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ride  the  SysOp  availability and page the Sys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ime of the day,  regardless  of  chat ho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 loc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4 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settings control various numeric values and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ption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This option sets the limit for the amount of emai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single caller can sen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This  option sets the limit for the number  of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 that any single caller can send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edback is email sent to us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This  option  sets the limit for the  number  of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that any single caller can post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This  option  sets  the limit for  the  number  of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s that any single caller can make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This option sets the limit for the amount of emai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kept waiting for a given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This option sets the limit for the amount of emai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 be  kept  waiting for a Co-SysOp.   A  Co-Sys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d  by  the   Co-SysOp  ACS  setting 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  This option sets the limit for the number of attemp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 can  make to log on to the BBS before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hangs up on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This option is useles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This  option  sets  the  SysOp's chat colo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-15 corresponding to the system MCI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   This option sets the user's chat color which can be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to the system MCI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   This option sets the minimum amount of hard driv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kilobytes that must be available in order to po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message or sen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This option sets the minimum amount of hard drive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kilobytes that must be available in order to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 This option sets the number of days that the SysOp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This  option  sets the number of minutes  of 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 the WFC screen is blanked.   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zero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This option defines the default number of video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for the user during the new user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This option defines the default number of video row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user during the new user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This option defines the number of "yes"  vote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user voting to auto-validate the user.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to zero will disable this feature and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to track votes without auto-valida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 This option defines the number of "no"  votes nee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user voting to auto-delete  the  user.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to zero will disable this feature and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to track votes without auto-dele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This  option  defines  the number of  seconds  bef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eduled  event  is  run in which the user  is 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ives the user time to finish up and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5  Flagg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control various function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ption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This option goes to a sub-menu where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pecial  effects"  as in the spinning cursor,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t, and the WFC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This  option  specifies  whether   or  not  hand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tted  on  the system.   Having this  optio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s  users to be expressed by a pseudonym or 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ling  this option allows only the user's rea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used.  Switching this  option  after your  BB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s not advised  since old  users will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hand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This  option specifies whether or not the  user's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is asked for during the logon proces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n, hacking  a  user account  is more 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This option controls local security protection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on,  it  prevents  anyone else that may  b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  from  seeing the caller type his  pass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.  It  also  prevents  the status  ba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ing  passwords  and  phone  numbers.  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will "close" the WFC  menu.  The  SysOp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required to open the WFC and acces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This option controls local screen security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, the SysOp will see a "Baud =  nnnnn" 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left hand corner of the screen as usual;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 is all that will remain in addition to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  Nothing else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This option specifies the execution of the system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LOGON.BAT, LOGOFF.B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  This option controls global activity trapping. 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n, the BBS will make a trap file for every c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m of TRAP*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This  option specifies whether or not  to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 the  chat  buffer.   If set to  on,  the  c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 recorded  in the CHAT*.MSG fil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initiates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This option specifies whether or not to force all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vote on all unanswered voting questions befo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ente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   This  option  controls the  "compression"  of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 base  area  numbers.    When  areas 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ed, there may be "holes" indicating bas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 not have access to.  Compressing bases fi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es by renumbering the areas.  Therefore, a us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ver even know about the bases they don't  hav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   This  option  controls the search  for  duplicat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 the uploading process.   If set to on, 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search the file directories for the sam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user  is attempting to upload.   The BBS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"partial" searches which ignore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This  option  specifies whether the  BBS  should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lit-screen  chat  or normal chat mode when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tes chat.  Normal chat will still be us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does not have ans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 This option specifies whether or not new user vo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.   When  set  to  on,  Illusion will  create 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 for  all new users and allow users to  vo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nding new users.  Turning NUV on does not  set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ting panel.  The  voting panel is accessed via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(discussed later).  This creates the NUV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for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This  option specifies whether or not ROM BIOS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 to  be  used  for  all  local  screen  outpu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led,  screen  output  is written directly to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.   Writing  to video  memory is  much f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 be enabled  if there  are no  conflicts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This option specifies whether or not "snow checking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  for Color Graphics Adapters (CGAs).   O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GAs,  interference will result if charact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 video   memory  outside  the   horizontal  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vals,  resulting  in "snow".   Enabl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make  all  screen  writes occur  only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izontal retrac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This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This option specifies whether or not the ph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n off-hook during a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 This option specifies whether or not color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ped from the SysOp logs.   This  is  useful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 read the logs  in a different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upport Illusion  color codes.   However, 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will tend  to slow  down the  system during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log is written t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This  option defines the user number that  will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ew user application"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This option defines the number of minutes before a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ounded to alert the user that the system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ime out" and hang up.  If  the  user has sound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in their terminal program, they won't hear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This  option  specifies the number of minut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 to  pass  with no activity  before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imes out" and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6  File Sec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ction allows you to control various optio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fil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ption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This  option  specifies whether or  not 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o checking is active.   If active,  a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ed  a  certain amount in order to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This  option specifies whether or not a file poi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This  option  specifies whether or not  the  fil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ission syste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This option defines how many file points are re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ploader every time the file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This  option  defines  the   multiplier   for  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ensation.  If a file  is  worth  4  point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ensation ratio is 3 to 1, the uploader will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points.  A  downloader needs  4 points  to 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fore, a  ratio  system  can  be  enforced vi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instead of strict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This  option  defines  how many file  point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ed to a file,  based on the size of  the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  This option defines how many file points are re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for pos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This option defines the  percentage of time that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refunded  after uploading a file.   Note that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  is scheduled during the user's time  on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of time is not refunded until after the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n place.   Values  greater  than  100%  ar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erhaps a value of 200% would encourage up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This option defines the file base that is design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ysOp only".  This is for SysOp-only uploads,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le transfer area by preceding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ploaded file's description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   This option specifies whether or not all uploade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to be auto-validated.  Most likely, you  shoul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to yes since most other BBS softwar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unvalidated files, and users will expect  y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have lik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   This option defines the remote DOS  redirection 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N" is the DOS device for the local screen, and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gges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This  option  defines the maximum  number  of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in the temporary archi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 This option defines the minimum number of kilo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 have  been sent during an upload before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for a resume-late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This  option defines how  many file points are 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nlisted downloads (downloading a file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This  option  defines  how  Illusion  trea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 archives,  namely  FILE_ID.DIZ  and 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iles  can  be  ignored,  always  import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can allow the user to choose to import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7  Auto-valid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-validation lets you quickly validate a user  with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access level.  Therefore, you can setup  many 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trial user, standard user, personal fri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ction describes the various validation leve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s  a  user  receives  when  validated  with  a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A is always used for new users,  and  level  B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V-validated users.  The other 24 levels are open  for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you  select the validation profile you wish to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first menu, you will come to a secondary menu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This option defines the description for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This option defines the security level for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This option defines the download security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This option defines the AR flags for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This option defines the AC flags for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This  option  sets  the initial number  of  file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ar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  This  option  sets the amount of credit  the  us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in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This option toggles if the AR flag upgrade will b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oft.  A hard upgrade will copy the flag s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 the validation profile.   A soft upgrade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  on any flag that isn't already on in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This  option is the same as H except it toggles  the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   This option defines the default user note the us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8  QW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 supports the .QWK offline mail  read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for this is quite easy, and consequently, allows 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to write much documentation on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p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This option defines  the  directory where the local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er is located.  The setting is only need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WK.  Normal QWK is not affect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This option defines the filename of the WELCOME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This option defines the  filename of the  NEWS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This option defines the filename of the GOODBY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This option defines new users'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9 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section  defines  the  information  requir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echomail processing utilities.  This  includ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addresses, a default origin  line,  and  op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ossing  and  scanning  messages.    Most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here  is  used  as  defaults  when 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Defines   your  default network address.  You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ed  for  each  individual component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zone, net, node and point numbers); pressing [ENTER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 prompt  will  leave   that   component 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vidual message areas can have different addres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in multipl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Defines the origin line placed at the bottom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.  Do not put your network address in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;  Illusion  (as well as external mess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ies)  will add it automatically.  This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sed if an  individual  origin  lin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Defines the path used to determine a default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mail directory.  Again, this is only a  defaul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uperseded by specifying a different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boa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Defines the commandline  to  run  the  echomail  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ually  set to "&lt;program&gt; TOSS" where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echomail processor such as FastEcho or G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Defines  the  commandline  to run the echomail 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abov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Defines the commandline run after all echomail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d.  Leave blank if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  Defines  the  filename  where  all  echomail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ged.  This  may  be  FrontDoor's  or  Intermail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Toggles  stripping of "box line" and "center line"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lines  in  outgoing  messages.  The  center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^B, or 2 decimal) tells Illusion to display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enter of the screen according to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.  The box code ("`#[") tells  Illusion  to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 in a box, centered  on the  scree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current  screen  width.   These  are 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, and can be changed for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Toggles  the automatic addition of tear and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essages posted in network bases.  The tea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 the  BBS  version number ("--- Illusion v1.92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). Again, this option only specifi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   Defines the color used to  display  normal  text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, this is sets a default that can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boa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   Defines  the  color used to display quoted text.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lines usually start with a "&gt;" character, an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quote portions of a previous  message.  If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a "&gt;" character anywhere in position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, it is displayed using this color.  Again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a default.  (I bet you're tired of defaul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Defines  the  color  used to display the tear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ar  line  defines  the  program  used  to 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on the originating system; it begins with "--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 by  the name of the program.  Ok, sa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: This option only sets a default. 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s can have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 Defines  the  color used to display the origin lin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ined above,  the  origin line identifi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 the  message  originated  on;   it   begin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* Origin: ",  followed  by  a  message 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originating system.  Again,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0 Conferen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's conference system allows  you  to  divid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ases into sepa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 enter the conference configuration menu,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s A-F are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s G-L are fi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 the  conference  letter,  it  will  ask  you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name, and then the access level that is 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put something in a conference by using ACS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the section about ACS.)  If you specify a confere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CS string, the ACS system will  automatically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ACS as well.  This  may  seem  pointless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s  as  added  security.   For  example,  user  A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erence 2.  You change the access required for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 and user A no longer has access.  However,  next  tim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s on, he will be placed in conference 2 since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was  last.   Since  Illusion  checks  the  conference 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it parses an ACS string,  the  user  will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anything until he switches conferences.   Conf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matter.  It's not important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1 Log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  offers  total configurability in the log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odify each of the logon  options  by  select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modify 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     - The order that the option appears in  the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quence.  If you number two  options the 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o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    - Defines whether or not the option is  acti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.  Mail  reading  and  voting (if  vo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datory) must always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     - Defines whether or not the screen  pau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        - Defines whether  or  not  to  clear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F         - The number of line  feeds  you  want  to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the option.  The valid range is 0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LOGON - Defines which options appear in the fast 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2 Arch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ction defines the various archive format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's internal  archive  manipulation  func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will, among  other  things,  automatically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ed files  from  one  archive  format  to  another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convert  to ZIP format  all archives uploaded i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s available for use in the command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 - The name of the archiv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I - The name of the file to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 - Adds the archive comment string that is defi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select the [M]odify command, you wi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you wish to modify.  Each option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This option specifies whether or not the archiv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ive.  If inactive, then Illusion  will  not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peration on archive files in this  format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   checking   or   viewing  its  content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ing of such files, however, will not be impa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This option specifies the extension used for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particular archive format.  For example, "ZI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 as  an  extension for archive file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 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This option defines the method used to view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archive   files  in   the  particular  forma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entri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1 - Uses the internal ZI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2 - Uses the internal ARJ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you  have  defined  an  archive  format tha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 internally, you may use this option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command   line  required   to  view  the  arch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s, using  the  actual  archiving  program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hich usually provides a method of view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archives  it  creates).  The  archiving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ide  somewhere  in  your  DOS PATH 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This  option defines the command line used to cre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an archive file  using  this  format,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archiving program  itself.  The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reside somewhere in your DOS PATH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This  option  is  similar  to  option 4, 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s the command line used to  extract 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file. All rules and restriction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This  option  is also  similar to  option 4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defines the  command line used to check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This option  is also similar to option 4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s the command line used to add  a  comment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This  option  defines  the  ERRORLEVEL  valu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ing program returns when  an  opera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cessfully completed.  Most  archiving program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RRORLEVEL of 0 in  this  case.  However, som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an  ERRORLEVEL  value at all.  In situa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, setting this option to "-1" will ignor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 from  the  program,  and   assume   tha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s we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3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efine different color schemes with Illusion.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, you need to  either  [M]odify  an  existing  sche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nse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ng the color system is pretty simple.  However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eed help, whether something is unclear or  whatnot,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to contact anyone willing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4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eature  defines the maximum amount of time a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 online for his security leve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: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1     20:20   40:50    60:90    80:110  100:130  120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     21:20   41:50    61:90    81:110  101:130  121: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etc..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:10   39:40   59:80    79:100   99:120  119:130  139: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settings (S)et (T)oggle (Q)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ree commands available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)et - Sets the SL values for a range of  SL  setting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 asked  to  enter  the  starting  and  ending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,  and  the  new  value to be place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)oggle - Switches  the display between showing SL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-159 and 16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Q)uit - Returns you to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5 Call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s  per day  allowance  works similarly  to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ations.  See the above example  if you need  hel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 limits the  amount of  calls a user can mak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during a day based on 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6 UL/DL number of files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/DL ratio works similarly to the above Ti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, so you  can refer up  there if you  need hel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sets the number of files that a user can downlo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ONE file that is uploaded for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7 UL/DL kilobytes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L/DL  kb  ratio  works  similarly  to  the  abov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ations section,  so you can  refer up there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This feature defines the number of kilobytes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download  for every  ONE kilobyte  that the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18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t/call ratio works  similarly to the above Time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ons section, so  you can  refer up there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feature defines  the  number of calls  that a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 for  every  ONE  post  on  the  BBS for  each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's  user  editor  allows  you to edit and view  all  so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each user.  It also allows you to defin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system the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 entering  the user editor,  you will be shown a screen  fu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 information currently available on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Changes  the user's name.   If the BBS allows  handle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can be different from the user's real name.  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handle may upset  the  user indexes.   To  preven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, delete the USERS.IDX  file  and  restart 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force Illusion to rebuild the file.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this whenever you think  the index may  be corrupt,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intenance function (deleting the index file does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Changes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Changes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Changes the user's city and state/province/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Changes the user's zip/post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Changes the user's occupa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Changes the user's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Changes the user's BB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Changes the user's SysOp note.   The SysOp note  on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editor and SysOp data window.  Therefore,  unl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has access to the user editor,  he  will  never se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note.  This is a great place to st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Changes  the  user's  user 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This  option will activate a secondary menu wher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status flags can be toggled or set. 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Toggles  the  deletion of the user's record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is protected from deletion by the "4" AC flag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event  a user is deleted,  all voting  rec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.   To  delete any email,  you  need  to  ru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phan mail  deletor such as  DELEMAIL.   Illus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delete the emai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This  option allows a user to be "locked out"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;  the  user will be unable to log back on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 or  handle.   You will be prompted for  a 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,  which  can contain a personal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 someone you would like to repay for all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dness.   If  a  filename  is entered,  that 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 each  time  the user tries to  call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file is chosen,  it displays a common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OUT.MSG and then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Toggles  the "alert"  status of the  user.   If  on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-ALRT-"  message is displayed in the SysOp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ren will sound (until you press [F9] to shut it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This command will trap (record) EVERY single 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from logon to logoff, including file scans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s,  posts,  etc.   It is far more compreh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.nnn ("nnn"  referring to the node number)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 and  is  used to record the  actions  of  "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"  or  to reconstruct events if there has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of a common crash occurring with numerou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 this is toggled to ON,  it will prompt f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not  to  trap,  and whether or not to send i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 file.   If  it  is send to  a  separat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pping will be sent to a file called TRAPxxxx.nn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"xxxx"  corresponding with the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the "nnn"  corresponding with the node numb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trapping  is  NOT separate,  then it will go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file called TRAP.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Toggles whether the chat capture is automatically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when chat is engaged with this user.   If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a  separate  file,  capture will be sent to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CHATxxxx.nnn.   If capture is NOT separat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sent to a common file called CHAT.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Toggles  whether or not the SysOp logging is s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 file  called SLOGxxxx.nnn or the  comm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.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Changes the user's security level (SL).   SL's  control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such as time per day,  calls per day, 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s, and post-to-call  ratios.   The SL can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security setting f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Changes the user's download security level (DSL).  DSL'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used by  Illusion  in  any way (unlike SL's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free to  use them for anything you wish. 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file areas (that's what they are meant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Changes  the  user's  AR flags which can  allow  or 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various sections of the BBS.  These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a specific purpose;  their use is entirely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Changes the user's AC flags.  AC flags are used  by 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trict or enhance a user's access.  They  are 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and cannot be changed; however, they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 through the A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Changes the user's gender and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Changes  the date that the user first called and last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Specifies certain criteria for searching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Changes th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Moves directly  to  another  user's  record.   You 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 names and Illusion will try to fin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Changes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Changes the user's credits.  Credits are used for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llusion.   They may serve  a  better purpose in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Edits the user's calling records,  both daily and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.   The  total calls,  total time online,  calls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left today, minutes in the time bank,  and illeg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Edits the user's cumulative message/mail records. 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posts, total private posts,  total feedback s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waiting mail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Edits  the user's cumulative  upload/download  record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uploaded files,  number of downloaded files,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 kilobyte value,  total download kilobyte  valu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 point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dits  the user's display preferences.   The  hotkey,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and pause toggles along with the terminal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typ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Views   the  user's  answers  to  the  NEWUSER.INF  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naire if on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 Views the user's answers to any InfoForm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Automatically  validates a user with the SL,  DSL,  AR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 and  other  information with one of  th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ion profiles defined 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Allows  viewing  of the separate SysOp log for this user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has bee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editor is perhaps one of the  most  powerful  edit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 offers.  In this configuration, you define literall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strings  that  effectively  are  the  personality of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ive collection  of strings are  divided into pages 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  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   Goes to the next page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  Goes to the previous page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Jump to a page number.  When chosen, Illusion will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e listing of the type of strings on which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Toggles the MCI color filter.  Turning the  filter  off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you see the raw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a string, use the  associated  letter  and type in you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MCI codes, color codes, and variable MCI codes  are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exception of a few strings including yes/no promp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displayed in place of a string.  The syntax  for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filename" (without quotes), not  case  sensitive, where 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you wish  to  be  displayed.  For example, "@chatend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Ended  string  would display the file CHATEND.* (MSG/ANS/AVT/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sysop chat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ase editor serves a valuable purpose in that it set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bases,  which are necessary for the uploading and dow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 entering the file base editor,  you will be shown a list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 bases.   When a base is chosen to be modified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 to a secondary menu where you can change the characteristic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This allows you to rename the current file base.   MC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This allows you to alter the directory filename,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formation on each file in the file base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, file points, date uploading, length,  et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IR  files are stored in the DATA directory or i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if the "I"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This  allows you to change the path in which your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This  defines  the ACS string that the user must  satisf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have access to thi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This  defines  the ACS string that the user must  satisf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 to be able to upload files into this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 string  that the user must satisfy in order to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er's name in the secondary 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This  is  the  maximum number of files allowable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a user tries to upload a file wh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s is achieved, it will not allow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This  sets the password  that the user must enter 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ttempt to access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This  enables  file  bases  to   be  set  up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 types and different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flags are toggled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This  sets  the  file base in question so that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/DL ratios or file poin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If this is toggled on, it will display a file base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 regardless of whether or not the user has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base.   If the user lacks access,  it will show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list with a name but no base number,  and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If this is toggled on,  the *.DIR file for the file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tored in the download path instead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This  flag is  used for directories containing GIF 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if toggled on,  Illusion will insert in th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ize  and color information taken directly from th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ssage base editor is used to structure the message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carry o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ry to the message base editor, you will be show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message bases.   After choosing the base you wish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be  shown a secondary menu from which you  can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 of tha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This  is the name of the message base.   MCI color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may be used in th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This  is  the name of the message  files.   Thre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using this name:  "name.BRD" that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and "name.MIX" that is the index for the B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This designates the type of message base.   It can eith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, which allows the exchange of messages on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the BBS,  or echomail,  which allows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,  via a FidoNet-compatible system,  between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es linked across the country and around the worl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 is  defined as echomail,  you will be prompt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path.  This is required for Illusion-specif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 processing  utilities,  because  it is  used  t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This is the ACS requirement that the user must meet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access the message base.   A caller that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quirements  will notice a board is missing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is designated "unhidden"  which will display the 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rea listing or if the base compression is toggl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ystem  configuration which will renumber the  bas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user is unaware that the bas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This  is the ACS requirement for a user to be able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ysOp message commands for this particular  bas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SysOps to create bases that are maintained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,  SubOps  or  Sub Operators.   A SubOp will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 functions  for this base such as the deletion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validation of messages in this ba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The  user must satisfy the post ACS requirement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 messages in this base.   The user must satisfy the 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 requirement  in order to use MCI codes within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non-local bases,  it is recommended that you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 feature  by specifying "%"  for the  ACS,  becaus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 systems will see the MCI codes but have no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This is the maximum number of messages that can be po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base.   When the number of messages exceeds this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e  message bases are packed,  old posts start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with the exception of messages that have been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erman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This  determines   the anonymity level of the  message 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Y]es, anonymous allowed,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nymous  posts are allowed on an optional bases. 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has  posted a message,  it will ask the user if 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s  to  post anonymously.   If the user selects  y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 will be anonymous and the identity of the us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unviewable except toe users that satisfy the AC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e   anonymous   public  posts"   setting  in  the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o, anonymou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nymous posts are not allowed by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orced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automatically  makes  every post anonymous bu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by users under the condition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ear Ab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for a "Dear Abby"  problem solving message bas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may   post  a  message  under   three  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oblemed User", "Abby", or their own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allows  users to post messages using either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r anything they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This  specifies the QWK shortname that is used to create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 packets.   This  should  reflect  a  shortene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ing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This specifies  the network address used for this base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designated as an echomail message base.   You ma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default specified in the network configuration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address if you carry more than 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This  defines  the colors used for standard text  and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,  and  also  the  tear and origin lines if the  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ated as an echomai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This defines the origin line that is placed at the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This defines the various flag settings used for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flag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If enabled,  real names are displayed in the "From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o"  fields  of each message,  regardless o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the BBS allow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  If enabled, Illusion will display the message ba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 listing regardless of whether or not the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to that base.  If the user lacks access,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how the base in the list with no base numb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lags are available for echomail message bas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If  enabled,  ANSI  codes  and  8-bit  ASCII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cimal  127-255)  are moved from messages befo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 posted.   The  entered ANSI sequence  itself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;  only  the  leading ESC character  is 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dering the rest of the sequence useless.  8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aren't stripped;  they are just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 If enabled,  Illusion will strip the "center  line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ox line" codes from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If  enabled,   tear and origin lines  ar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If enabled,  MCI color codes are stripped from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If enabled,  I_ECHO won't "twit"  out any messa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tocol  editor  allows you to set up  different  protoco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files.  The ASCII, Xmodem,  Ymodem,  and Zmodem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ready been set up for you in the protocols. 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lace the appropriate program in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 default protocols,  you will need to at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SZ.  It is usually available as "DSZnnnn.xxx", where "nnnn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date and "xxx"  is a archive extension.   Extract DSZ.CO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.EXE and place it in the protocol directory specifi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you should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ry of the protocol editor,  Illusion will display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available protocols.   When you have selected one to modif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e to a secondary menu where the protocol's characterist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strings have a "%x" sequence.   These are speci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nd must be specified in uppercase or they will not work!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B   Returns the current DTE (locked)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   Returns  the  pathname   of  the  main  BBS  director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slash is not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E   Returns the current DCE (real)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F   Returns  the filename(s)   to be transferred.   In cas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 transfer,  this MCI indicates where multip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G   Returns the pathname of the DATA directory.  The back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L   Returns  the  name  of  the file  that  contains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to be batch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   Returns the current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T   Returns the name of the transfer result temporar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This option allows you to define the type and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rotocol.  The protocol can be enabled,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et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   The protocol will only transfe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    The  protocol will transfer multiple files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   The protocol will transfer one file, and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This  option defines the command keys required to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and a description that will be displayed wh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protocols is requested.   The description may contain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This  option defines the ACS requirement that the 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tisfy in order to use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This  option  defines the  name of  the file that  hol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 log of the file transfer operation.   This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 is  then used to build the permanent result logs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 the transfer status after a bat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This  option  defines the names of the permanent  result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r both upload and download operations. 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 result log file are used to build these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s.   Separate  log  files can be specified for up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This  option  defines the commands required to  perfor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ing and downloading.  When selected,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 the  upload or download command you wish to 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 differen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SCII    The  protocol   is   used  for  pure  ASCII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s.   Almost  all  other option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 including transfer logs,  result 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 are ignored as they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ommand  The entry  is assigned to a special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ch  The  entry   will not actually  transf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,  but instead will add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transfe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  The  selected file is skipped and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xternal This allows  you to define  the actu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used with the protocol driver. 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  list   of  protocol  MCI  codes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 for  the  protocol driv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necessary  command   to   perform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ff      This  disables  that particular func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.   This  may  be necessary for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allow  batch transfers in one direction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This  option  toggles the meaning of the error  result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in op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This  option defines the error result codes retur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 driver  after  completing transmission of  a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  will  use these codes to determine the  succ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ure of a transf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This  option defines the command that sets up an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  for   protocol  drivers  that  require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to be set up in certain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This  option defines the name of the file in  which 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store  the  filenames  to be  transferred  in 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This option defines the maximum number of characters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This  option  defines the positions on a single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result log of the filename and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's  menu system is the base of the entire system's 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every command that your users will ever enter can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, or deleted from your BBS with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system is broken up into individual menu fil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the  different menus of your system.   The menus all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NUS directory, and all have the file extension of 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1 The main edit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 entry to the menu editor, 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 listing  of your MENUS directory listing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s available from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  This  command  allows you to erase any of  the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 the 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   This  command will generate a new MNU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This  command  loads in one of the  MNU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  you  to  modify  the  menus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you execute the [M]odify command,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menu to modify.  When you enter the name of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of two menus is displayed.   One lists th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 stored  in  the  menu,  and the  other  l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istics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s available from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   This  removes  one of the menu  command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menu.  There is a 50 command limit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 so get into the habit of deleting comman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ge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   Inserts new menu commands somewher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   Displays  how the current menu's  generic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look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This command allows you to modify the menu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of a menu command in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   This  command allows you to rearrange the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nu commands o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  Shows  how the current menu's normal  generic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   There are two formats in which the listing of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 on  the  current menu can 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toggles between the two. One is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ing  the menu commands in three colum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;  the  other  is  more verbose and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ve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Toggles  between  either of the menu  command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 or  a separate list of information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menu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2 Menu comm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you  execute the [M]odify command,  you will  be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mmand to modify.  After you enter the comman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condary menu for the current menu comman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ption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This  field stores a long description of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used when listing a generic tutor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This field stores a shower description of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 and  is  used when the  BBS  generat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This is the actual string that the user en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/he wants to execute the command.  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  field  has only one character in  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will be executed immediately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s the one character; pressing [ENTER]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the first character of the command lette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ash character ("/"),  the command le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characters in length.   The user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ash  character,  and the second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 letters  to  execute  the  comman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ENTER] key does not have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command letters have more than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 the first character is not a slash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 enter two slashes in a row ("//")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t of the command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This  is  the ACS requirement that  the 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isfy  in  order to have access ot this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may set up two or more menu entri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 menu  commands for opposite  or 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   conditions   (see   section   on 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This is the type of command to be executed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anation  of EVERY possible type of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  in  appendix  D.    This  field  must  b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long or nothing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This  string    contains    miscellaneous 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  information.   Each  command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differently.   The MString us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 is  defined alongside the command ke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There are two functions for each command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 flagged on and off according to how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t up.  The following flags may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   This makes the command "hidden."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 whether  the  user  has 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 or  not,  the command will 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on any 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   This makes the command "unhidden."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 the command will always be displayed  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 users  in any generic menu  wheth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access to it or not.  If the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ess   to  it,   the  command  lett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n generic color #1, 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the surrounding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3 Menu Informatio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press "X"  from the main menu editor,  you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which show other menu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ption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This field contains the description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.  Up to three description lin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This command inputs the two filenames which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menus  of  your  menu  system  and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that can be displayed  in  plac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.  The generic menus are specifi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first  two  strings   to  null.  N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s should have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filename is the NORMAL help displa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second filename is the tutorial help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"@S"  occurs in either of these two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replaced with the current user's SL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s displayed.  If that file is not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@S" is taken out, and then THAT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that file is still not present,  a gener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hird filename is the prompt  display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o "*OFF*" disables this functio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ame  specified will be  display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ine  specified in option 3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 found,  the  prompt  from  option  3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in its  place.  This  featur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conjunction with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tutorial menus (generic and filename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ed  off  entirely on any menu by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"*OFF*"  (without quotes)  as the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This field contains the actual menu prompt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 before it will accept command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online.  It can be up to 1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This  allows  the   sysop  to   set  the  x  a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to place the cursor after the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file  is  displayed.  Although Illu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 whether  to  turn  this  feature  off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field to zero will make th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This  is  the ACS requirement that  the 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tisfy  in order to access the menu. 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 not  have access,  and s/he enters the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 will  be  sent  back  to  the  fallback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 op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If a menu has a password attached to it,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mpts to enter the menu in any way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 be prompted for.   If correctly ente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 enters the menu;  otherwise the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This is a legal menu file which is loaded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user does not have access to the current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ome type of critical menu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The help level setting that is forc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s the menu.  The help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No help level for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Expert level (only the prompt is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Normal level (the normal 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Novice level (the tutorial menu i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  This  entry  includes all the informa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generate the generic menus. 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s  to  use  and  the  three  color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ize the menu command descriptio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everal functions for each menu that may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or off.  Thes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4 Special global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everal special command key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ting  "FIRSTCMD"  in  the command key field will run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  is  in  the  command  data  field each tim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ting  "EVERYTIME"  in  the  command  key  field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 is in the command data field each tim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ting  "ENTER"  will  run  the command data fiel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5 The generic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menu system  in  Illusion  is  another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  generated  menu  system.  Illusion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 its  own  menus if (a) an external help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,  or  (b)  if  the  SysOp  has  set the men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 though  the  menu  is  "generic",  Illusion 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ety  of  features  to make it less generic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columns is configurable, along with the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llusion will automatically use to coloriz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, each of your menus can have a totally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columns  in  the  menu are left-justified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are  too  long  to fit in the column space provi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ened to fit nea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title is automatically  centered over the menu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the centering is disabled with the "[D]on't c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titles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 side  of  the command can be parentheses,  dash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racter in the extended ascii  set.  Whatever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will  be  automatically  colorized by Illu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that is defin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6 Lin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very  useful  feature  in  Illusion's  menu system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lity to link different menu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 will execute all the menu commands that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particular  letter  entered  by  the  user.  I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menu commands are assigned the same command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y  will  both be  executed  if  the command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, in the order they have been defin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important  thing to remember when linking comman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in a description for the FIRST command, and set  bo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criptions to all the following ones  to  NULL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n't  several  descriptions  for  the same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heduled  event  editor  is an important function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Use of the editor may include setting an eve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batch  file  for  your  board at a certain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y morn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This  command  will allow you to modify the setting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that you h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Delete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Insert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Select whether or not this even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Enter the description of the even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 pack - Packs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-- The name of  a batch  file to be  execu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ing to DOS, or the name of a program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-- The ERRORLEVEL  value to be 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ype of event to execute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ricted to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S -- The ACS requirement  that users  must satis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to log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The event data  field  is  the  data  that th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. For example, if you selected an  ACS ev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put 's200' in  this  field,  allowing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have a SL 200  or  better  online.  If you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Event, this is where  you would na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atch file  to be run in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The  busy  time  field  is how long you want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a busy signal to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The exec time field is what time (military)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vent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Busy time is  whether or not  to  have the phone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time the even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Duration is  approximately how  long  the even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Days active are the days that the even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VO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ting feature of Illusion is important to a SysOp to 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 of what his users want and how they feel on different 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better his/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from either the WFC Menu or a sysop command,  the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supplies you with a variety of different functions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ing a voting booth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he  main  voting  editor  menu,  you  can  [I]nsert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elete topics, [P]osition topics, [M]odify topics, and [O]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to add or modify a topic, you will be take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here you can modify the individual settings for each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Defines the voting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Access level to be able to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Who the topic wa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Access required to add a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Reset the voting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Insert a voting top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Modify a voting top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Delete a voting top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Toggle between the two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MINI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1 Mini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DOS is a security-sensitive pseudo-DOS shell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granted access to this a variety of fea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commonly be able to do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un from either the WFC menu or from a sysop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utomatically shell to the TEXTFILE directo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EXIT to return to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 MiniDOS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Copyright 1992-9x by the Illusion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ILLUSION\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2  Mini-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:     This command will switch to different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    This  command  works  like  DOS' CD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    Works the same as DOS' CLS command, in that it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screen and places the prompt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 This works almost the same as DOS'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   This will physically erase files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   This is the same as DOS'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  This command invokes the internal text edito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used to edit standard ASCII text  or 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  Exits out of Mini-DOS and returns to the WFC men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BS if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    Allows  a  user  with  SysOp  access  to  execu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rnal DOS command or program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L    Displays a list of files inside an archiv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    This command is the same as the external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at it will mak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  This command functions the same as COPY,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files are  deleted  once  the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 to thei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D     This command is the same as the external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at it will remove a directory (as long as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ty, and no  files  or  directories  ar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    This  is  the  same  as the external DOS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 rename  a  file  or  a  wildcard  of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  Enables a high security level user to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will enter "SEND filename" and cho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fer protocol to use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This command operates almost exactly the same as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command, except that the display will p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has filled according to the user's setup,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.MSG  file  is  displayed  that  contains  MC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s, the file will be displayed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    Displays  information  about  the 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i-DOS and Illus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    Displays a list of all available Mini-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2 Mini-DO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 has a built in text editor that can be used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or Illusion .MSG files.  The editor  uses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screen editor, so all commands in the FS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only files with a line width of  80 colum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INFOFORM QUESTIONNA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1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user  questionnaire  is  one  of  the 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-gathering  features  of  Illusion.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to find  out  the  information you want from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new user application does no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2 Infofor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A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Upper  and  lower  case   string   input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tring&gt;,   then  inputs  the  string  at  the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.  NOTE:  All  characters  after  the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re completely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B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Similar  to  the  "A" command,  except all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C"chars"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Multiple-choice   input.   Displays  string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s  a  single  character  at the "*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ed answers  are  any  character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e 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Dx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Open door.  Outputs a door file (depending on "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executes  &lt;string&gt;.  All  rules  fo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   commands   apply   (refer   to   the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).  Allowable values for "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None (no door fil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   CHAIN.TXT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 DORINFO1.DEF (RBBS-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    DOOR.SYS (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SFDOORS.DAT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   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G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Goto statement.  Returns  to  beginning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es for the first label of  &lt;label&gt;.  If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,  the  end  of  the  questionnair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ched and the questionnaire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Hang up.  Terminate  questionnaire  and hang u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I&lt;string&gt;,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onditional goto statement.  Branches to &lt;label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tring&gt; was the last value input from a  "A", 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", or "Y"  command.  For  the  "Y"  comman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YES" and "NO" as &lt;string&gt;.  No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Abort.  Terminate  questionnaire   without 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s in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L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Outputs &lt;string&gt;  to the questionnaire answ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not to the us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Quit.  Terminate questionnaire and save ans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T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isplays the file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V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Autovalidates user with profile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Y&lt;string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Yes  or  No  question.  Displays   &lt;string&gt;,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pts either a "Y" for Yes,  or an "N" for N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*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;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omment.  It  is  neither  displayed, n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uestionnair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3 Sample info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sample info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AAbout how long have you been BBSing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YAre you a SysOp of any BBS? (Y/N)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INO,NO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BBS numb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A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enter the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BS-Name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A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AWhat type of BBS software do you run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AHow long has your BBS been running for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GNOSYS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h well, someone's gotta do it,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OSYS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know any of the current users on this BB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users that could recommend you? 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many  external  files  that  can be created or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"looks" of Illusion.   The following list  shows 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.   Of course,  you  can  add  many  more  files  using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menu help files,  and displaying files  for string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has the files that require no further configuration, though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xist, they will be displayed.  Those marked with a  (*)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MCI codes [refer to the section on VARMCIs earlier]. 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tensions may be used (Illusion will select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SG - Text file with Illusion color and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 -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VT - Avatar/0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IP - RIPscrip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NSI files can be used for the same purpose by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ANS - Welcom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AN1 - Another welcom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AN2 - Yet another welcom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 will randomly select one and display it.  You  can 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based on days of the wee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A0S - Welcome ANSI file for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A1S - Welcome ANSI file for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A2S - Welcome ANSI file for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1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to users when a time window in effect. Ti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reated with ACS events.  (x = even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to users who do not qualify to logon during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.  (x = even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AMSG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s the Auto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AMSG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fter the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LEVE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 at  logon to  users with the specified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 = AR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BATC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to users before they start a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displayed to users before they start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 only if there is something  in their batch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U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 is displayed to users before they start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 only if there are no files in their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BDAY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rthday bullet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BDAY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rthday bulletin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had a birthday since  he  last  called;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today.  (x = usernum, x may be omitted for all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ODA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had a birthday since he last  called and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 = usernum, x may be omitted for all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CALL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call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G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lo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G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log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CLOG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log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when a user tries to  download  out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ed downloa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at  logon  to users with at least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L level (x = DSL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EDI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when a user is editing  a  file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EA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rea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FIL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file information shown when a user downloa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E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screen edit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  to  users  who tried  chatting  the 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 w/  Shift-F5 (x = choice  made  after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-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FC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few caller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FC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few callers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LFC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few callers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edit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w/ 'HC'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O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 bulletin.  (x = 1..9, x may be omitted.) 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isplayed in order, starting with LOGON, then  LOGO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EA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area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number of user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comm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M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Do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lody master c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before a  newuser writes  the  new  user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NEWU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 user modification  menu;  displayed  after  new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, but before the accoun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when a newuser logs on (before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W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to new users when the  system is privat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pting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when the SysOp does not answer the chat 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h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when a user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before  the  user  is  prompted fo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N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user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V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user vo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V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user vo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V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user voting help for users with Co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's onlin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's onlin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ONLINE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's onlin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R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w/ 'OX'  command if user has a bad PCR and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e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PC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w/ 'OX'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before  user  logs  on  (before  the  matrix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).  It is displayed after termina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B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batch downloa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B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batch uploa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resum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single file downloa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S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single file uploa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WK packet compil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WK packet compiler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when a user aborts the creation of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 when  a  user  tries  to  download  an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needed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when an event is  coming  up  within  the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time. (x = even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MOR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mor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RUMOR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mor list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 at  logon to users with  at leas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 level.  (x = SL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function help file (displayed w/ ALT-F)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onverted  to  a  screen  image  for  quicker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this file is changed, Illusion should rescan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force a rescan by deleting  the  SYSFUNC.D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w/ 'OI' command.  Also displayed  after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gistration  information when a pipe ("|")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-ACT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conference acti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-ACT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conference action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-CB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conference help on CB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-GA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conference general acti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-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conferen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conferenc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-HEL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conference help for Co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when a user times out (doesn't press a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ble amount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LIST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title 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LIS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title listing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TLIS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title listing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IST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listing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ULIS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listing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ULIS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listing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before a user enters a filename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information.  Displayed as "Your Info" during  lo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displayed with OY menu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at logon to the user specified.  (x = usern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VOTE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ting  booth  header  displayed  to  users whe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VOTES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ting  booth  header  displayed  to  users whe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.  This file is used  in  place  of  VOTE-B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ting statistics are shown with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  before   logon   (after  matrix  if 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x = 1..9, x may be omitted.)  Welcome fil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, starting with WELCOME, then WELCOME1, WELCOM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L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ant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L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antlist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errors during the execution can cause Illusion to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 Usually whenever this occurs,  the entire screen imag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 file called "ERROR.LOG"  in your main BBS directory,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information such as date/time, error number, BBS ver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a  run-time error occurs,  it is usually a bug in 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  is  not  supposed to have  run-time  errors  occurring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 external  factors  can also cause Illusion to  exit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unexplainable run-time error occurs,  please notif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sites that you have encountered a critical error. 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 want  to send the contents of the ERROR.LOG file along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message stating what events led up to the error and wheth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error was repeatable and under wha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un-time errors are divided into four categories:   DOS errors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, I/O errors 100-149, critical errors 150-199, and fatal errors 2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ing of all run-time errors.   You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figure out the problem and correct it.   If you can't,  don'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d.   Just contact one of the alpha sites or beta si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ll  be happy to help you through any problem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st  effective  way would be through  Spectrenet,  the 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1 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File not found.  If this occurs at startup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ble to determine the missing file by no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ttempted to  be  initialized.   You  can  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reate the missing file with the IN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Too many open files.   This error may indicat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=xx entry in your CONFIG.SYS is either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value is too low.  Add or modify the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LES=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File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Invalid  file  handle.   This error is  reported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alid file handle is passed to a DOS system call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never occur, but if it does,  it i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file variable is somehow trashed,  perh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editing a file that Illusion h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Invalid file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Invalid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Cannot remov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Cannot rename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2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Disk  read error.   This error is reported  if 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s to read past the end of a file.  It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in development versions and usually mean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Disk  write error.   This error is reported if th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omes full or another unknow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  File no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File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  File not open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5  File not open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  Invalid numer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3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 errors usually indicate a hardware  problem.  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your system for faults especially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Disk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1  Unknow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2 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4  CRC error 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6  Disk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7  Unknown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9  Printer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0  Device writ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1  Device read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2 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4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errors always immediately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1  Range 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2  Stack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3  Heap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4  Invalid poin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5  Floating poin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6  Floating point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7  Invalid floating po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8  Overlay manag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9  Overlay  file read error.   This can occur if you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  disk  organizer  or defragmenter  such  as 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ies'  Speed  Disk or PC Tools'  Compress as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  event,  because  these  will  probably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lay  file somewhere else on the disk. 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o run these events as Exter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- RUNNING ILLUSION WITH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ail  is a frontend mailer used to connect your BBS to a Fido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 network  (such as SpectreNET).   There are man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 programs,  but only InterMail is documented here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 are most familiar with.   We're sure a lot o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ains to other mailers as well, especially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ation  assumes  you  already  have  InterMail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writing about it here would be incredibly long. 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ail documentation for help, or another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1 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.BAT  is  used  to  start InterMail and  pass  call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  as  well  as  perform  other  tasks. 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ized  thing,  and will most likely nee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your system (ie:  directories and port  numbers).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that you have InterMail set up to create th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\ibbs\iscan.now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.exe /#1 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00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70 goto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50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20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10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 8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 6 goto fossi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 5 goto mode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 4 goto modem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 3 goto 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 1 goto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:\ibbs\iscan.now del c:\ibbs\i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:\ibbs\iscan.now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nigh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_ech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th0&gt;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atal error reported by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ode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he modem does not respon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odem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The modem seems completely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InterMail  exits with a user online,  it will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 file  called DOBBS.BAT that will run  EXEBBS.BA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parameters.  Here's my EXE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iscan.now del i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ion -b%1 -x%3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2  Furth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up  a frontend mailer can be tricky.   You  can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ing in the following places fo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treNET -- the Illusion suppor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--  there's a InterMail and FrontDoor support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SysOp -- usually other SysOps are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NC/NEC -- if you  know  who your  local FidoNet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  is,  you  can try asking him/her for  help;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very experienced with the use of a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- I_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_ECHO is  an interface  between  Illusion's message bases an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echomail.  I_ECHO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Scan  Illusion's   bases for  outgoing mail and   creat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files for your mailer software to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Toss incoming mail from into Illusion'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Purge messages that have already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_ECHO  package also include  a twit-setup utility called IE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you to setup "twits" to delete (more inform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  in  mind that this is NOT a tutorial;   although it does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 things  in as uncomplicated a manner  as possible, 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  that  you   are at  least  familiar  with  the   concep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-style networking and 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1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_ECHO requires certain software besides Illusion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A  frontend  mailer  such as FrontDoor,  whose  setu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d here (how conven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A FidoNet-compatible echomail pre/post-processo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cho  or TosScan).   Refer  to  the  document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e  with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2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_ECHO's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_ECHO function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run  I_ECHO,  use  one  of  the  following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(none will bring up a help screen). 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the first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-- Run the pre-processor,  and toss the *.MS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ion'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-- Scan the message bases for outbound mail; 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_ECHO will run the post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GE -- Purge old *.MSG files in the directories, 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.MSG (used by your pre/post-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  --  Reset  the HI-WATER.MRK (Used by  I_ECHO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st message found in the message directories.   (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tion, as it can create duplicate messa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-- Run all of the above -- this is used most oft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-processing command is defined, this will run tha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option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-- Output through BIOS instead of writing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thod is a lot slower, but will not cau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(as direct writes may c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 -- Skips running the pre/post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-- Tell I_ECHO not to keep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-- Tells I_ECHO to ignore the high water marks. 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with cautions as it can create duplicate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--  Use  the  twit  filter  (defined  with  the  IE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UST come after functions (TOSS,  SCAN,  ALL,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"?"  after a function will bring up further help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_ECHO TOS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_ECH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command to scan/toss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_ECHO TOSS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s msgs only, and output to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_ECHO ALL -B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ll functions, but don't run pre/post-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o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_ECHO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 up help screen on the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_ECHO -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 command.   The  option  -B  must  com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3  IE_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E_SETUP  program  allows  you  to  define  "twits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_ECHO's message deletion facility (or "twit remover"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it  remover  is  user to prevent  messages  from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s  from  being  imported  into  Illusion'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s.   This feature is quite helpful in preve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/from obnoxious individuals from ever reach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operation  of  IE_SETUP  is  rather  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it's  options  may not be.   The following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you can define for each twit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 the  name  of the user you want to  defin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wit".   I_ECHO  will  compare each message to 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se  insensitive)  to  see if the message is a to/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 the base number that the current record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.  You can use "*ALL*" to define al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field to compare the text.  This may b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, or From/To (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cifies whether or not a partial comparis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  with  the specified text.   Instead of an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, the message will be considered a twit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- SAMPLE MODE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ction  is very short because of the lack of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modems.   If  you wish to make a contribution to this 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one of the alpha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28.8k v.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 string #1: AT&amp;F&amp;C1&amp;D2M0E0W2V1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 string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string :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 string #1: ATV1S0=0&amp;C1&amp;D2M0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 string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string :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string : AT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hook string: ATM0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string :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 -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next few pages are described all the actual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in Illusion menus.   They are broken up into several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/menu related, batch transfer related, door related,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,  hangup related,  message related,  multinode related,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(main menu, etc.), automessage related and SysOp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1  "-" - File/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isplay message 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ispla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[&lt;path&gt;] &lt;filename&gt; [.&lt;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&lt;path&gt;]       Optional directory locat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ename&gt;     An 8-character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.&lt;ext&gt;]       Optional filename extension,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.MSG" and/or ".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command  will  display a text  file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ath&gt; is given,  the file is assumed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 the  TEXT directory.   If no .&lt;ext&gt; 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usion will look for the standard "*.MSG"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*.ANS"  extensions.   That  is,   if  the  "*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 exists and the user's ANSI is enabl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 be  displayed,   otherwise  the  "*.MSG"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isplay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-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Read an InfoForm questionna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InfoForm questionnair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Read an InfoForm questionnair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InfoForm questionnair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MString is "", the filenam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Append line to sysop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-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Execu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command  will enter &lt;macro&gt;  into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buffer, and the macro will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 manner as that of a user-defined macro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rences  of  ";"  in  the  &lt;macro&gt;   str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tituted with &lt;CR&gt;s.   Many different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-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Prompt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password&gt; [ [;&lt;prompt&gt;] ;&lt;bad-mess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command  first will display &lt;prompt&gt;,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.   If  not,  a  default ":"  promp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  If the password is entered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ad-message&gt; will be displayed, if it exis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 further linking will be terminated. 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 used for special passwords for remote 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-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menu file&gt; [ [;C] ;&lt;link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s  in &lt;menu file&gt;  (automatic assum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".MNU").  If ";C"  is specified,  the menu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leared BEFORE going to the new menu.   If &l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&gt;  is  specified,  the command wit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  of &lt;link command&gt;  will be execut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 menu is loaded.  Example:  "-^",  "msg;C;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 clear  the  menu  stack,  load  MSG.MNU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command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-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Go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menu file&gt; [ [;C] [;&lt;link command&gt;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the CURRENT menu to the menu stack, 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 &lt;menu  file&gt;  (automatic assumed  exte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.MNU").  If ";C"  is specified,  the menu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ed BEFORE going to the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&lt;link command&gt;  is specified,  th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 letter of &lt;link command&gt; 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 the  new menu  is  loaded.   Example:  "-/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sg;;M"  will  save  the current menu fil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stack, load MSG.MNU, and execute command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lso Cmdkeys "-\" (Return from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-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Return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[ [C] [;&lt;link command&gt;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s in the last menu file in the menu stac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" is specified,  the menu stack is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ing  to the old menu.   If &lt;link command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 the  command  with command  let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ink command&gt;  will be executed after the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loaded.   Example:  "-\",  "C;M" 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 stack,  return  to  the  previous  menu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command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lso Cmdkeys "-/" (Gosub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2  "B" - Batch file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lear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"U"  is  specified,  the UPLOAD batch que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B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ownload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B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List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"U"  is  specified,  the UPLOAD batch que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B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Remove single file from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"U"  is specified,  files from the UP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ue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B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Upload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B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isplay number of files left in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3  "D" - Do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D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reate CHAIN.TXT (WWIV door) and execute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and  to  execute&gt;  is the command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the door.  Door MCI cod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reate DORINFO1.DEF (RBBS door) and execute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and  to  execute&gt;  is the command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the door.  Door MCI codes may be us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begins with "R;",  then the us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is written to the file instead of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 (the "R;" is stripped before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D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reate DOOR.SYS (GAP door) and execute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and  to  execute&gt;  is the command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the door.  Door MCI codes may be us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begins with "R;",  then the us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is written to the file instead of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 (the "R;" is stripped before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reate  SFDOORS.DAT  (Spitfire  door)  and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and  to  execute&gt;  is the command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the door.  Door MCI codes may be us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begins with "R;",  then the us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is written to the file instead of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 (the "R;" is stripped before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D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reate  CALLINFO.BBS  (Wildcat!  door) 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and  to  execute&gt;  is the command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the door.  Door MCI codes may be us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begins with "R;",  then the us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is written to the file instead of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 (the "R;" is stripped before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reate   DOORFILE.SR   (SRDoor  door)  and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and  to  execute&gt;  is the command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the door.  Door MCI cod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D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Execute MString without creating a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command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ommand  to  execute&gt;  is the command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the door.  Door MCI cod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4  "F" - File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hange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[&lt;file base&gt; [;&lt;menu file&gt;] ] | [&lt;movetype&gt;] |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ovetype&gt;  "-" : Previous- Goto previous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+" : Next    - Goto nex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MString="",  the command will display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 accessible  file  bases and allow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MString="+"  or  "-",  the command will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ward  or  backward for the next accessib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  If  none is found,  the user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MString="L",  the  command will ONLY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of available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none of the above,  the file base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ile base&gt;, if the user has access to it. 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s loaded if &lt;menu file&gt;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Search all file bas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F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onfigure the user's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F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List filespec in current file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F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Scan file sections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new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ewtype&gt; "G" : Global  - NewScan all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C" : Current - NewScan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 : Any     - NewScan file b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"  : Ask     - Asks if  want a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   current   file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ew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s  one  or  more file sections  for  new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 to  the new file  pointer  date.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are not validated may or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ending   on  the  ACS  setting  in  the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hange pointer date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Search all file bases for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F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F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List contents of an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F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Set file bases to be scanned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F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reat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there is enough file base space left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6  file bases have been specified),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s   for  a  directory  and  creates  a  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, file base.  After changing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file base, it disappears completely,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how up in 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files in the directory LIST are dele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 time  this command is executed, 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 remain.    If  the  temporary  file  pa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,  however,  the files upload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ot actually BE in the temporary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F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Quick file 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ver it is,  if this command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 menu file,  users may switch file b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 the  file  base  NUMBER  at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, instead of using the "FA" comman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5  "H" - Hang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H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areful logoff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[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tring&gt; is printed, and the user must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  or  No.   If  Yes  is  entered,  LOGOFF.*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and the user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Immediate logoff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H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isplay string and logof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[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6  "M" - Message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hang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[&lt;message base&gt; [;&lt;menu file&gt;] ] | [&lt;movetype&gt;] |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ovetype&gt; "-" : Previous- Goto previous ms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+" : Next    - Goto nex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MString="",  the command will display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 accessible message bases and allow the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MString="+"  or  "-",  the command will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ward or backward for the next accessi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  If  none is found,  the user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MString="L",  the  command will ONLY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of the availab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neither  of  the above,  the  message  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 to &lt;message base&gt;,  if the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 it.   A  menu  file is loaded  if  &lt;menu 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Send private mail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[&lt;user #&gt; [;&lt;reason&gt;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MString is blank, this command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name or number to send private mail to.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 sent to &lt;user #&gt;  if it specifies a vali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  If &lt;reason&gt; is specified, 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:"  reason in the letter sent.   If &lt;reason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pecified, the default reason is "Feed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M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Selectively delete user's ol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Send private mail sent to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Rea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isplay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new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ewtype&gt; "G" : Global  - NewScan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C" : Current - NewScan current ms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 : Any     - NewScan message b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"  : Ask     - Asks if  want a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  current 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ew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Post public message in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Read messages in curren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M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reates a QWK packet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M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Allows the user to upload a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M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Set message bases to be scanned fo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M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Quick message b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ver  it is,  if this comm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 menu file,  users may switch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 entering the message base NUMBER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, instead of using the "A"  comman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7  Multin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N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Sets the  user's  location  displayed in  th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ine n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Enters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N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isplays the who's online n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8  "O" -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Ask for BBS password (MATRIX LOG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will ask for the BBS password,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 is correctly entered,  the user will be 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Apply to BBS as a new user (MATRIX LOG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allows the user to apply to the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new user.   The procedure is  exactly, 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, as if the user had entered "NEW" at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 of  a BBS not using the matrix  log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  difference  being  that  the  us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ed  to the matrix logon menu after log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Allow user  to find out the matrix password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 only  show  the user the matrix  passwor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ir SL level is greater than that of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  level,  or their DSL level is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new user DS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Add/delete/list/modify entry(ies) in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command&gt;   A   Add t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   Display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   Modify entry in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   Delete entry in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[&lt;user #&gt;] [;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ser #&gt;  If  the SysOp  is not available,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user  number to whom the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tring&gt;  String  to print,   other tha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in the st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&lt;string&gt; exists it is printed, else the "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want  to  chat"   string  set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is displayed.  The user then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 reason,  and the  SysOp is paged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is set to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 the  SysOp  is not available,  or   doe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d to the page, NOCHAT.* is displayed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may  be left to the user specified in &lt;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&gt;, IF &lt;user  #&gt; is the number of a valid u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user  attempts  to  chat  more  than 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AWAY.*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Enters the wa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Pau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AR flag set/reset/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[ &lt;function&gt;&lt;flag&gt; [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lag&gt;  is  a flag letter from A to Z.   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    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 Re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Togg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 than  one  function/flag combin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  An example would be "+A+G-E!Z-M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set flags A and G,  reset flags E and 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the status of flag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Shows the caller log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Show current Illusion version info and SYSTEM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Go into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Goes to  the  new  user  voting  section if  NU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d active in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isplay SysOp cha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"SYSOPIN.*"  or "SYSOPOUT.*"  files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TEXT  directory,  those files  are 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,  the "SysOp status strings" 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configuration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Modify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info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info type&gt;   Contains the type of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Address            15. Mail bo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Birthdate          16. Video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  3. Country            17. Colo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City &amp; State       18. Paus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Computer type      19. Input typ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Occupation         20. Message CL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7. User Name          22. Expert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Phone number       23. QW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 Password         $ 24.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. Real Name          25.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. Screen size      $ 26. Message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. Gender             27. Ms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3. BBS reference      28.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. Zip/postal code    29. Edi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- Recommended for higher ac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 - Not recommended for use at all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used during a new us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Allows the user to add a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isplay a list of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Go into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isplays the user's PC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isplays a short list of info on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isplays a list of all th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Adds/subtract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function&gt;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mount&gt;  is  the number of credits to be add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racted from the user's account.  &lt;function&gt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  Add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Subtracts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Allows the  user  to  change  their  curren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&lt;color schem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&lt;color scheme #&gt;  is specified and it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user's  color  scheme will be chang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sche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&lt;color scheme #&gt;  is not specified, 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 color  schemes  will be  display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the user can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O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[&lt;max time add&gt;] [;&lt;max bank accou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ax time add&gt;      Maximum  time a user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ir time bank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max bank account&gt;  Maximum  time  user can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ir   account.    If 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ccount contains more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is  amount,  their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creased to thi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9  "U" - Automes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U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Reply to author of curren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isplay curren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U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Write automessage, if not restricted from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10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e meaning of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-   These  commands  are recommended for SysOp use 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se commands prompt for the SysOp passwor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execute  if it is incorrectly entered.   Som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 are DANGEROUS and could quite possibly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if they got into the "wrong h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-  These commands are somewhat dangerous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re  recommended  for users with high  or  SysOp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B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Enter th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C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Change to a different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D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Mini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E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Enter the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F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Enter the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Show SysOp Log for today, or othe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N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Edi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P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Enter the system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Enter the rum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S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Enter the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U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Enter user 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V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Enter the voting ques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X"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Enter the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isplays system activit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1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Edit files in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2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Sort files in current/all file bases, by na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3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Read ALL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4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Download an unlisted file from ANY path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[&lt;file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&lt;filespec&gt; does not exist, 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file to download.  Otherwise,  &lt;filespec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file  to  be  downloaded.    Then  a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is prompted for, and the fil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6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Upload files not in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command allows you to upload every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 not currently in the Illusion file  list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 display filenames,  and file size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may  hit  "\"  as  the  first  let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 to  enter  a  verbose  descri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the normal  one.  You can enter ".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 all the uploads, ".S"  to skip this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  upload  it),   ".N"   to  skip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 and  ".D"  to delete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Add GIFspecs *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GIFspec   is  a  description  in   the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(XXXxYYY,CCC)",  where "XXX"  is the X-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YYY" is the Y-resolution, and "CCC" 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 colors  in  the palette.   The  descri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d  in  front  of the file  description;  i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omes  longer than the description field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scription is trunc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Pack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#" (*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Enter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$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Gives a detailed directory of the curren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keys : "*%"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: Gives a  condensed  directory of  the 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tri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end of file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