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GT User:                                                 9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you are asking yourself, "Why should I send a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 will receive a key that will allow 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registered copy of GT,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at will allow you to have register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mer's Workshop BBS".  Normally, this would cost $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but is free to registered users of GT.  The "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op BBS" has over 25,000 files available for download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ypes.  If you wish access to adult file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of age with your registration (a photocopy of you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copies of the latest GT netmail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to pass electronic mail along the G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NOTE: the GT netmail programs are not sharewa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hone support is available to registered users,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handy when you call.  The number is 602-897-9557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2-897-9549 modem.  The modem line is open 24 hours a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line is available during normal office hours, 8am -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key will be provided to registered users, so th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, we ask that the key not be disclos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receive a growing program, support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support of GT or any other "User Support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financial support of its users.  Pur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our intention to support our products, we are prou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,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the latest version of GT, please fill ou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 $7 each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18.00  19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=====  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Standard vers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                    Overla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386/486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                                  FOSSIL vers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newer versions come in Standard and 386/486 version onl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And the FOSSIL version is available only for 15.50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9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2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_________        Version #  19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3.5" HD disks, no extra charg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DD disks, add $3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D disks, add $3 .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HD disks, add $1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