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)              /  )  _/_    Version 3.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__  __.  _,  /    o /      Distributed from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/_/ (_(_/|_(_) (__/ &lt;_&lt;__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1.01 --------10/12/9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 problem with 30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1.01 --------08/01/9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linked messages were not allowed to be exclusive or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checking in upload/download commands.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: or CLOCK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minor proble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1.00 --------04/17/9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reported bugs have been fixed in this release, to m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ere even if I remeber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TWIT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omething from the features department to keep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oo boring. See the new CONFIG.CIT. Has Tit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rnames, borders, and message 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IO package that DragCit has been using ha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roblems, this was causing interupts to be tra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Cit is now compiled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3.11.00 Beta release source code will be made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interface has been reworked.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dat?.apl files there is now an output.apl. This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is flexible, allowing changed to it w/o mes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pplications. However, application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3.10.05 and below will not work with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f your aplication is a batch file you must use a 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haracter to tell DragCit to load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ing to do this will cause your system to crash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run the .BAT file as an EXE file. This sa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when running EXEs and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 little more here and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f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lines now show when you goto a room w/o a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5 --------06/16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nal 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closer to finishing the fist level of clean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, it should reduce the number of random erro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the softwar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4K more in a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re abouts, I only started keeping track a litt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.04 so that # may be a little off (+/- 2K).  Mor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have guessed. (related to message and log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ugure, and Userlog Ed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nus are rather a new idea in the interface,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m, and any suggested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now pull people into chat from any place tha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or that is a get Yes No prompt. This is sort of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if you want to chat someone before they a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mote has ansi on, then chat colors are trans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, no more hitting re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Known # of Messages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nown rooms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&gt;                 234 messages,  23 new,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 with it. Also can be combined with Verb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4 --------06/06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nal 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been spending a lot of time cleaning up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agCit. Still a lot to do, but it is hope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ve to have less of those unexplanabl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upt t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s and other applications which mangle interup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version. TW was nuking the overlay managers inte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use o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 every x lines, mostly for console and 9600 users,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lso find it useful. (it was mainly installed beac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read my system w/o it on a 20Mhz AT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3 --------04/28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read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nfo-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in external.cit directory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s that can NOT be made into directory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 remo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IRECTORY  D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no directorys to be made on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dd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enaming a group you can make it hidden. If you ar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dden group can not be seen, or accessed in any w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member of that group. If on console you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.al and can rename them to un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llw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.shr and it will ask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Saved during shell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2 --------04/18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ited and Mod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not go accrost the net if the node you are 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s not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ode is a sysop it will, with moderated/twi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 to Userlo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program to edit your ETC.DAT. Current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f the modem-related options. Other item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o not function. (notice, this program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new version. You must use the ETC.EX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ersion you a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lock surnames on user by us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baud det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olve some problems with verbose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one calls while in console mode going to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5) will log you out and let them on. (used to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now works with the other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1 --------04/14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modem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0 --------04/01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vate will 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op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ssage to sysop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enter user non-verified and ask name number surname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same as 3 with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newus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newuserapp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enter user non-verified and newus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same as 7 with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closed, tells them so in a blurb "closesys.bl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ame as 9 with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 line you will now see the folowing in the cha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requested chat            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On     "RCht"                         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Off    "rcht"               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AIDE MO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e command to move a file from one directory roo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VT.EXE and 30TO3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VT is a program that will upgrade the datafiles from on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. It is used with batchfiles wich feed 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TO31 is the batch file to convert from DragCit 3.0x.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gCit 3.10.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further releases the two middle digets will indic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stic changes or the need of a convert batchfile. (3.XX.??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 you will need to reconfig after the conversion, W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 AFTER GETTING ANY NEW VERSION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screams and pleas for a simple and understanabl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one has been writen (by Joe of C' Hackers Forum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the minute in the place of the Credit,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(ACCOU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 status is remebered from call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(toggable by user) will take you to the next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just like hitting a '&gt;') every time you get to a window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sort of like being in a sorted maintance hall. (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e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OM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now do a .Known [...] you will get the name of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 short (80 character) description. Sort of like an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by&gt;                 - First room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&gt;                  - Leave E-Mai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e&gt;&gt;                 - Room for the AIDES, als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the data files have been expanded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come. Like hall descriptions and all sorts o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IDEMESSAG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in the aide room from one event are now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ssage. (only one message of network errors, or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,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will come with all new version produced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Dragon) and will be keep up-to-date as much as po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ome things new in this version that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, mostly beacuse I forgot what they were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keep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