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2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80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orida  33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(813)961-07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is a full-featured bulletin board system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 for  multiple  bases,  base  formats,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ies,   file   transfer  option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 verification.   DCI  was  written  in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's  Turbo Pascal  version  6.0  and 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version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has been designed to be  a versatile system,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 and  configurable  to  meet the  needs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 environment,  from   that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 hobbyist  to  the  professional need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 was designed so that the first time user, bb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would find the  environment inviting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ile the more experienced user would hav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vailable to keep him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 is easily  and quickly  installed  and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 Software  firmly  believes   that 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make  life easier  and  more  enjoyabl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osophy guides the development of D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contains all the features of a standard BB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,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 requires an  IBM PC/XT/AT  or compatibl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minimum of 384K,  1 floppy drive,  and on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run.   A modem will extend the 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tremendously.    DCI  is  fond  of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3.0  through 5.0, will take  advantage of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, and will run under DESQview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  features  of  the  DCI  BBS  Softwa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  this manual.  Any  changes/update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 after the printing date 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files NEW###.DOC and UPGR###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message bases increased from 99 to 2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oup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message received time and date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ggle between Scan and Read on message promp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Threading toggle at range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er for messages remaining when reading/scann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reading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dividual user Base List custom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bose or brief Where Messag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dividual base description available from bas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alerts in editors when time is runn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ter Bas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DOS path setting for each message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local visibility of private b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op configurable Mass Mail limits and securit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unvalidated po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access to DCI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ree line descriptions 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ignated receiver private file transf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group accou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section descriptions similar to Base Lis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save File Queue when aborting a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wnload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check integrity of upload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virus scan up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 ROM driv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sted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Only do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al Only and Remote Onl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interfa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prompt for paramaters on SysOp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menu and promp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supported input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tional commands for display files, including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sted Information Sec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ier configuration of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and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dialing prefix and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callback at every login (global or individual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long distance callback at every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random callback of specifi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local calls to other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user selection of ANSI editor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user selection of transfer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new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field available in us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Note available on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t Request Reason available on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user command from Read/Sca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base command from Utility or SYS: BA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able base number when adding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 Files configurable to access from SYSOP: FILES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ivity Logging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activity logging when using a front do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always log ch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Logon password to completely restrict board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disable F5 and F6 keys at local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m rings setting to allow Caller ID on boa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ll modem conn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take modem offhook when taking boar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rearrange order of event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allow overtime usage when users are in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s to allow access to Recent Call list and User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ent Call list available from Wa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ivity Log listing available from Wa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IPath utility to easily change board data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y and easil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SQview(tm)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p to 250 Message Bases including open, private,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fteen message base formats including Standard, Deb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, StoryTelling, a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Front Door programs for net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 user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 fil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limited fi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 Main Doors and Fil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limited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ternal support for all standard door inte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 for 26 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 for ARC, LZH, ZIP, and GIF external file 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 control of individual user's access to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 control of users' access to doors &amp; fi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bility to link message base with a door or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 local and/or long-distance callback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 to run privat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ysOp definable participation factor for down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o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ysOp definable fil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welve different local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lobal or individual user record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ash logs with name or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ext files tied to user name or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ing-window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3 different event scheduling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vents can run external programs or 6 intern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mplete activity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30 definable text colors + individual bas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limited bulletins with one-read bulletins at logon and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able upload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ss file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able logon/logoff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able external editor and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 SysOp functions from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ysOp-Nex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orm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und Sile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rect video and BIO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 daily time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rtually maintenan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asi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multiple global handles, up to 11 for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'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r-definable message bases (SysOp'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fteen message-display formats (incl. anonym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 message th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y featured non-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y featured full-screen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ssage text can be col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ssage qu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"Include" files f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tuitive message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ivate messages blanked on 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ification of messages addressed to user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ed messag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ssage scan capabilities wit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ward, reverse, and personal messag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ssage text formatted to user's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nstop messag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gging to disk of new or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ssage base list with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nemonic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ur prompt/menu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bortable menu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lp displays at most prompts by entering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gnore ba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 for non-standard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figurable color an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figurabl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ildcard support for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ivate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-line archive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atch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t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ext search of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20-character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 for all standard doo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ne noise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EVALU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valuation copy  of DCI  is the  "shareware" relea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t is titled an evaluation copy because so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"shareware"  means "freeware". This is  no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simply a means of distributing software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o try software before they purch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 Software  retains  full copyright  to  the 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CI and to the documentation and suppor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copy is  provided so that SysOps may  evalu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decide if it meets  their needs.  If so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oftware is  required.  The  evaluation period  i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9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valuation copy may be freely copied and distributed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ll files  and documentation  are included  and not 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vendors may  contact Nordevald Software 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mission to distribut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obtained this copy  of DCI from  a vendor,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paid for  the distribution  of the  software; you 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 software.  Registration is required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yond a period of 9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the numerous  features offered in 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the registered version also o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0 message b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fil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doors in four doo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long distance callback ver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and brief sc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ssage base displa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for front  door  programs to  run BBS 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SysOps  also have  access  to  several mor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ases and file directories on Nordevald Soft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eatures of the software are availabl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n message  bases  allow you  to  evaluate severa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 message base formats.  The three file directori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ivate  directory, a  public directory,  and a 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valuation program will remind the SysOp of the relea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oftware is run.   This is to discourage the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ld copie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Distribution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 updated version of DCI BBS Softwa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line at the following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BBS* (813)961-0788  1200-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CI Home Board)  PcPursuitable  F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 Lake BBS (813)265-3256  1200-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ursuitable  F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bow BBS (813)961-3653  1200-9600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ursuitable  F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BUS BBS (619)464-6271  1200-9600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ursuitable  CA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X, BBS Conferenc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, BBS Roundtab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80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orida 33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enclose  $5.00 to  cover postage  and handling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 send shipments out the next day but Snail Mai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bit of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CI files may be  downloaded on your first call and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devald Software  directory in the file sectio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Access door  (  take *  from  the Main  Menu  )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access to several DCI suppor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ORDE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cense is  required to use DCI BBS Software  beyond the 9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 You may obtain  a license by filling 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registration form and mailing it with your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80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  33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the  registration and payment, Nordeva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il  to you a registered  copy of the DCI  BBS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software or you may download you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from the Nordevald Soft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 will be  accepted by Nordevald Software, 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will not be available to the registrant until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leared.  A money order or cashier's check will ensu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form is for a single-site license onl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Nordevald  Software   for  information   on  multi-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.     Nordevald  Software   will   accept  request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of DCI BBS Software for multi-si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on the registration form is your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rm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CI  BBS Software,  doors,  utilities,  documentat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aterials,  hereafter referred to  as the 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tected by  copyright law.   Copies may  be ma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 purposes only.    The documentation 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 distributed, or  reproduced  in whole  or in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prior  written  consent  of   Nordevald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and  reverse  compilation of  the  softwa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rdevald Software  grants to  the registrant a 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e copy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rdevald Software  will deliver to Registrant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contains  a notation  as  to  the registrat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egistrant  will  be  entitled  to  support  services,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 BBS, (813)961-0788,  or by mail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, for the period of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egistrant  will be entitled  to any minor  upgra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Registrant  will   be  entitled   to  reduced   cost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uture versions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either  the Product  nor this  Agreement may  be as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licensed  or  otherwise transferred  without 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the Nordeval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Registrant will not allow copies to be made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one else and will report any unauthorized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duct to Nordevald Softwa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Registrant understands  that this Product is  a singl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 Attempts to  run this version  as multin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Registrant  will forfeit  all  rights and  services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has been modified by unauthorized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rdevald Software makes no  warranties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rdevald Software will make a reasonable effort to fix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related  problems  that  are found  by  Regist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event  the  program from  performing the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softwar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 foregoing   warranties  are  in  lieu   of  al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mplied  warranties of  merchantability and 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.  Nordevald Software  sha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 lost profits,  or for any  claim or 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Registrant by any  other party.  In no  ev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be liable f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BBS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B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hone Number: _______________   PC Pursuit Node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ype: ______________________   Min/Max Baud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ype: 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I have an account on Nordevald Software BBS und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I  don't have an account on  Nordevald Software BB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ne for 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am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password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8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The BBS is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I grant  Nordevald Software permission to  publicize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 ________________________,  understand  that by  sign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orm,  I  have  agreed to  the  terms 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in the above documentation.  I understa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and will abide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  Signed By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DCI BBS Software?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download the evaluation copy?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have you been running the eval copy?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have you been a SysOp/cosysop?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BBS programs have you run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BBS a general, message, file, or game board?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your BBS have a particular theme or purpose?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CI features first attracted your attention?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Phone Number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Version Number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Registration Number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ordering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BBS Software   . . . . . . . . . . . .  ($9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GROUP I &amp; II Doors &amp; Utilities  . .  ( 99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 BBS Software Evaluation Copy   . . . .  (  FREE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se Access Door  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t Box Voting Door  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Day Reminder   . .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wap Door   . .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Event Utility 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og Utility   .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atistics Door  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tility   . . .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Swap Utility   .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ty Door   . . . . . . . . . . . . . . .  (  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of GROUP I   . . . . . . . . . . . .  ( 52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of GROUP I   . . . . . . . . . . . .  ( 58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f GROUP I  . . . . . . . . . . . . .  ( 64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of GROUP I   . . . . . . . . . . . . .  ( 7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ove Utility   . . . . . . . . . .  ( 15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Door   . . . . . . . . . . . . . .  ( 15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 Lake User Purge   . . . . . . . . . .  ( 15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f GROUP II  . . . . . . . . . . . . .  ( 25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f GROUP II  . . . . . . . . . . . .  ( 35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**  . . . . . . . . .  (  5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enclosed a cashier's check or money order for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______  I will download the software from Nordeval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Please mail the software to me, I've enclosed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fer ___5" DD  ___5" HD  ___3" DD  ___3"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vald Software            All  software  is shipped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80138               first-class mail.  Most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  33682              are  mailed  or posted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he day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