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    EXE - Decompression utility used by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COM - Utility to display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  EXE - See DBDRIVER.TXT for the print driver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List of all filenames on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HOME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DBASE  STR - SQL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AUTH   DBF - SQL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OLAU  DBF - SQL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OLS   DBF - SQL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DBS    DBF - SQL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DXS   DBF - SQL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KEYS   DBF - SQL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SYNS   DBF - SQL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ABLS  DBF - SQL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IME   MEM - SQL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IMES  DBF - SQL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VDEPS  DBF - SQL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VIEWS  DBF - SQL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RUN   DBO - Form Sup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     EXE - Main dBAS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1    437 - Version of DBASE1.RES with codepage 437, used b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1    850 - Version of DBASE1.RES with codepage 850, used b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1    HLP - Help file for langu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2    HLP - Help file for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2    RES - Resource file used by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3    RES - Resource file used by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DOS  GRP - Windows Progra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DOS  ICO - Windows icon for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DOS  PIF - Windows PIF file for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 GEN - DOCUMENT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    GEN - FORM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    GEN - LABEL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    PRF - LABEL.P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   GEN - MENU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APP  GEN - QUICKAPP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   GEN - REPORT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   PRF - REPORT.P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420  ACC - Allows running of dbase when network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INFO    EXE - Program for examining protected mode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INFO    EXE - Program for examining real mode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LIB    DBO - CUA Ob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L       EXE - Borland dBASE Link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DOS  INI -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     RES - Resource File us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L32     RTL - Runtime version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EMORY   PRG - Memory statist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CA8 - Split File of SYSTE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CA9 - Split File of SYSTE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1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32   RTL - dBASE Run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PLIT    EXE - File splitting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JOIN     EXE - File join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- Last minute info for the en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RIVERS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RIVERS  DBD - Languag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CA3 - Split File of SYSTE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CA4 - Split File of SYSTE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CA5 - Split File of SYSTE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CA7 - Split File of SYSTE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CA2 - Split File of SYSTE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CA6 - Split File of SYSTE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1   CA2 - Split File of SYSTEM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1   CA3 - Split File of SYSTEM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_SAMP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PRG - Calculato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 PRG - Calend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MSG 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T_REC  DBF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T_REC  DFM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T_REC  MDX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T_REC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CODE  DFM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CODE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_RES  DFM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_RES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HAND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    DBF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    MDX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DBF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DFM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MDX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DBF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DFM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MDX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MSG    HDB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MSG 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MSG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S     DBF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S     DFM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S  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DFM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DBF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MDX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DBT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DFM - Sample DF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DBF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MDX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HAND 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HAND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HAND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BCHG 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NUM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 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Y   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WIN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OX 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CBCHG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EVNT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NDRENTR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RUN   PRJ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RUN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DFLT  MNU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ADD  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CS   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CS   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DELETE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EXIT 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FWD  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GOBTM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GORNBR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GOTOP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DXKEY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ORDER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SKIP 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FILE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FILE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MSG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DDIRS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DFILE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RV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PATH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ROOT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TYPE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ETAIL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KEY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REF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VAL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KEYS     HDB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SRCH  HDB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OFF   HDB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ON    HDB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FWD     DFM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GORNBR  DFM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DLEN 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DTRIM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DSTR 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CALC    DFM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CABOUT  DFM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CALNDR  DFM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DATE   DFM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DATE   DFM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BOUT   DFM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C 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C    DFM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ABOUT   DFM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DXKEY  DFM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DXKEY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S     MDX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S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 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    EXE - Compression utility used by cutpack, named in DBF2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  ZIP - Zip file for the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T_REC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T_REC  F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T_REC  FRM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T_REC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T_REC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BOOK   FMO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BOOK   SCR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DES  UPD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NAMES  FRM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CODE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_RES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ONLY  LBL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ONLY  LBO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REC   FRM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  CAT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 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   DBT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 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  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    F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    FRM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  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S  FMO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S  SCR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 DBT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F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FRM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LBL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_NAME  N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F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FRM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LBL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_REPT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DRIVE  ASM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DRIVE  BIN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S   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S     F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S     FRM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S   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S   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S    QBE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R  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RY  FRM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TES   LBL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S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OR   QBE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ALL   LBL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ALL   LBO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 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  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  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QRY  QBE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TAGS  LBL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  FMO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  SCR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DBT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F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FRM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BAK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 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 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LOG  FMO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LOG  SCR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AL  FRM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   CAT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KNAME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KNAME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KPRIC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KPRIC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SUBST  ASM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SUBST  BIN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DBS    SMP - Prototype SYSDBS.DBF optionally used by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F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FRM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LBL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 DBF - SQL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COUNT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DBF - SQL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HISEL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RY  DBF - SQL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    DBF - SQL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WIN 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OWCOL 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MOUSE 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     DBF - SQL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FF     DBF - SQL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AUTH   DBF - SQL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OLAU  DBF - SQL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OLS   DBF - SQL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DXS   DBF - SQL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KEYS   DBF - SQL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SYNS   DBF - SQL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ABLS  DBF - SQL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IME   MEM - SQL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IMES  DBF - SQL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VDEPS  DBF - SQL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VIEWS  DBF - SQL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CHANGE  PRG - CUA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1   CA4 - Split File of SYSTEM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APND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BROW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CALL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COPY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DELE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EDIT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EXP 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FCOPY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IMP 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INLN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LABL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LIST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NDX 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PACK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PROG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RECL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REPL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REPT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RNDX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SORT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XDOS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CTN   DEF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ACTN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CLNUP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HEADR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HELP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MENU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MENUB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MUSER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PAUSE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POSIT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PRIN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PROC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SETUP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TPOST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TRCE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UDF 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IN   DEF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_UDF 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_DOC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APND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BROW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COPY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DELE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EDIT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EXPT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FCOPY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IMPT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LABL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LIST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PACK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RECL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REPL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REPT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SORT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GEN      EXE - DG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_BOX 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_DOC 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_ORDER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_TPOST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_UDF 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C       EXE - D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 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    DEF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 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    DEF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APP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   DEF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A    DEF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RIVER  TXT - Reference list of print drivers and their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INFO    EXE - Utility to show information about the user'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INFO    ICO - Windows icon for DB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INFO    PIF - Windows PIF file for DB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INFO    RES - Resource file used by DB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SETUP   EXE - Utility to modify CONFIG.DB and other dBAS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SETUP   ICO - Windows icon for D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SETUP   PIF - Windows PIF file for D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SETUP   PRD - File of print driver names, used by D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SETUP   RES - Resource file used by D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ONVERT  EXE - Utility to convert dBASE II .PRGs into dBASE II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