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nary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 La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, the Licensee, assume responsibility for the sel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achieve your intended results, and for the instal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and results obtained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, COPY, MODIFY, OR TRANSFER THE PROGRAM, OR ANY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, OR MERGED PORTION, IN WHOLE OR PART, EXCEPT AS EXPR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IN THIS LICENSE, YOUR LICENSE IS AUTOMATIC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program on a single machine and copy the program in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-readable or printed form for backup or support of your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n the sing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program and/or merge it into another program for you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ingle machine.  Any portion of the program merged in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continue to be subject to the terms of this 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reproduce and include the copyright notice on any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, or portion merged into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the program and license to another party if the other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s to accept the terms and conditions of this Agreemen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the program, you must at the same time either transfe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, whether in machine readable or printed form, to the same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estroy any copies not transferred; this includes all mod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ions of the program merged into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e is effective on the date you accept this agreem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s in effect until terminated as indicated above or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it.  If the license is terminated for any reason, you a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stroy the program together with all copies, modific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portions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PROVIDED "AS IS" WITHOUT WARRANTY OF ANY KIND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INCLUDING, BUT NOT LIMITED TO THE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 AND FITNESS FOR A 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RISK AS TO THE QUALITY AND PERFORMANCE OF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.  SHOULD THE PROGRAM PROVE DEFECTIVE, YOU (AND NOT PHAR L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INC. OR ITS DEALERS) ASSUME THE ENTIRE COST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TATES DO NOT ALLOW THE EXCLUSIONS OF IMPLIED WARRANTIES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EXCLUSION MAY NOT APPLY TO YOU.  THIS WARRANTY GIV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LEGAL RIGHTS AND YOU MAY ALSO HAVE OTHER RIGHTS WHICH 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R LAP SOFTWARE, INC. DOES NOT WARRANT THAT THE FUNCTIONS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OGRAM WILL MEET YOUR REQUIREMENTS OR THAT THE OPE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BE UNINTERRUPTED OR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WILL PHAR LAP SOFTWARE, INC. OR ITS DEALERS BE LI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OR ANY DAMAGES, INCLUDING LOST PROFITS, LOST SAVING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OR CONSEQUENTIAL DAMAGES ARISING FROM THE USE OR IN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PROGRAM (WHETHER OR NOT DUE TO ANY DEFECTS THEREIN)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R LAP SOFTWARE, INC. OR ITS DEALERS HAVE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OME STATES DO NOT ALLOW THE LIMITATION OR EXCLUSION OF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SO THE ABOVE LIMITATION MAY NOT APPLY TO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greement can only be modified by a written agreement sig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nd Phar Lap Software, Inc., and changes from the ter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of this Agreement made in any other manner will be o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.  If any portion of this Agreement shall be held inval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egal, or unenforceable, the validity, legality, and enforce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emainder of the Agreement shall not in any way be affec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ired thereby.  This Agreement shall be governed by the law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wealth of Massachuset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CKNOWLEDGE THAT YOU HAVE READ THIS AGREEMENT, UNDERSTAND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 TO BE BOUND BY ITS TERMS AND CONDITIONS.  YOU FURTHER AGRE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THE COMPLETE AND EXCLUSIVE STATEMENT OF THE AGREEMEN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ND PHAR LAP SOFTWARE, INC. WHICH SUPERSEDES ALL PROPOSAL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AGREEMENTS, ORAL OR WRITTEN, AND ALL OTHER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YOU AND PHAR LAP SOFTWARE, INC. RELATING TO THE SUBJECT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NDUM to Binary License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 La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ddendum, together with the Phar Lap Software, Inc. ("Phar Lap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License Agreement, applies only to the use of the Phar L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de and programs (the "Example Code")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S directory of the Phar Lap distribution disks.  Some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ontain Example Code on separate disks labelled "examples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or in place of the \EXAMPLES directory; this addend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s to any such Example Code, directories and disks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ner or media on which they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permitted uses set forth in the Binary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orporate "Example Code" in any program(s) you develop;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so incorporate only the object code form, and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rce code form, of the Example Code into any program(s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elop which are distributed, sublicensed or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ferred by or for you to any person, entity or organiz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not incorporate in any program(s) you develop,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rpose whatsoever, any other code or programs or any por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de or programs contained in any other director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/C++ support library, Portions Copyright (C)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oration.  These support libraries are neither warranted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r Lap Software, Inc. makes no warrantees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any of the foregoing support librar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