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plementing In-Place Containers and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is document describes the pseudo code for the inplace container and object applications. The support for </w:t>
      </w:r>
      <w:r>
        <w:rPr>
          <w:b w:val="false"/>
          <w:bCs w:val="false"/>
          <w:i/>
          <w:iCs w:val="false"/>
          <w:caps w:val="false"/>
          <w:smallCaps w:val="false"/>
          <w:strike w:val="false"/>
          <w:dstrike w:val="false"/>
          <w:outline w:val="false"/>
          <w:vanish w:val="false"/>
          <w:sz w:val="24"/>
          <w:szCs w:val="24"/>
        </w:rPr>
        <w:t xml:space="preserve">inside-out </w:t>
      </w:r>
      <w:r>
        <w:rPr>
          <w:b w:val="false"/>
          <w:bCs w:val="false"/>
          <w:i w:val="false"/>
          <w:iCs w:val="false"/>
          <w:caps w:val="false"/>
          <w:smallCaps w:val="false"/>
          <w:strike w:val="false"/>
          <w:dstrike w:val="false"/>
          <w:outline w:val="false"/>
          <w:vanish w:val="false"/>
          <w:sz w:val="24"/>
          <w:szCs w:val="24"/>
        </w:rPr>
        <w:t>activation has also been inclu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object can be </w:t>
      </w:r>
      <w:r>
        <w:rPr>
          <w:b w:val="false"/>
          <w:bCs w:val="false"/>
          <w:i/>
          <w:iCs w:val="false"/>
          <w:caps w:val="false"/>
          <w:smallCaps w:val="false"/>
          <w:strike w:val="false"/>
          <w:dstrike w:val="false"/>
          <w:outline w:val="false"/>
          <w:vanish w:val="false"/>
          <w:sz w:val="24"/>
          <w:szCs w:val="24"/>
        </w:rPr>
        <w:t>inside-out</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 xml:space="preserve">outside-in. </w:t>
      </w:r>
      <w:r>
        <w:rPr>
          <w:b w:val="false"/>
          <w:bCs w:val="false"/>
          <w:i w:val="false"/>
          <w:iCs w:val="false"/>
          <w:caps w:val="false"/>
          <w:smallCaps w:val="false"/>
          <w:strike w:val="false"/>
          <w:dstrike w:val="false"/>
          <w:outline w:val="false"/>
          <w:vanish w:val="false"/>
          <w:sz w:val="24"/>
          <w:szCs w:val="24"/>
        </w:rPr>
        <w:t xml:space="preserve">Similarly the container can support inside-out objects (single clickable) or they can deal with all the objects as outside-in objects (double click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val="false"/>
          <w:bCs w:val="false"/>
          <w:i/>
          <w:iCs w:val="false"/>
          <w:caps w:val="false"/>
          <w:smallCaps w:val="false"/>
          <w:strike w:val="false"/>
          <w:dstrike w:val="false"/>
          <w:outline w:val="false"/>
          <w:vanish w:val="false"/>
          <w:sz w:val="24"/>
          <w:szCs w:val="24"/>
        </w:rPr>
        <w:t>Outside-in</w:t>
      </w:r>
      <w:r>
        <w:rPr>
          <w:b w:val="false"/>
          <w:bCs w:val="false"/>
          <w:i w:val="false"/>
          <w:iCs w:val="false"/>
          <w:caps w:val="false"/>
          <w:smallCaps w:val="false"/>
          <w:strike w:val="false"/>
          <w:dstrike w:val="false"/>
          <w:outline w:val="false"/>
          <w:vanish w:val="false"/>
          <w:sz w:val="24"/>
          <w:szCs w:val="24"/>
        </w:rPr>
        <w:t xml:space="preserve"> objects hide/destroy their windows at the UIDeactivate time. On the other hand </w:t>
      </w:r>
      <w:r>
        <w:rPr>
          <w:b w:val="false"/>
          <w:bCs w:val="false"/>
          <w:i/>
          <w:iCs w:val="false"/>
          <w:caps w:val="false"/>
          <w:smallCaps w:val="false"/>
          <w:strike w:val="false"/>
          <w:dstrike w:val="false"/>
          <w:outline w:val="false"/>
          <w:vanish w:val="false"/>
          <w:sz w:val="24"/>
          <w:szCs w:val="24"/>
        </w:rPr>
        <w:t>inside-out</w:t>
      </w:r>
      <w:r>
        <w:rPr>
          <w:b w:val="false"/>
          <w:bCs w:val="false"/>
          <w:i w:val="false"/>
          <w:iCs w:val="false"/>
          <w:caps w:val="false"/>
          <w:smallCaps w:val="false"/>
          <w:strike w:val="false"/>
          <w:dstrike w:val="false"/>
          <w:outline w:val="false"/>
          <w:vanish w:val="false"/>
          <w:sz w:val="24"/>
          <w:szCs w:val="24"/>
        </w:rPr>
        <w:t xml:space="preserve"> objects have an additional state, which is in between UIDeactivate and InPlaceDeactivate. The object reaches this state when it is UIDeactivated, and in this state object will have its window </w:t>
      </w:r>
      <w:r>
        <w:rPr>
          <w:b w:val="false"/>
          <w:bCs w:val="false"/>
          <w:i/>
          <w:iCs w:val="false"/>
          <w:caps w:val="false"/>
          <w:smallCaps w:val="false"/>
          <w:strike w:val="false"/>
          <w:dstrike w:val="false"/>
          <w:outline w:val="false"/>
          <w:vanish w:val="false"/>
          <w:sz w:val="24"/>
          <w:szCs w:val="24"/>
        </w:rPr>
        <w:t>visible inplace</w:t>
      </w:r>
      <w:r>
        <w:rPr>
          <w:b w:val="false"/>
          <w:bCs w:val="false"/>
          <w:i w:val="false"/>
          <w:iCs w:val="false"/>
          <w:caps w:val="false"/>
          <w:smallCaps w:val="false"/>
          <w:strike w:val="false"/>
          <w:dstrike w:val="false"/>
          <w:outline w:val="false"/>
          <w:vanish w:val="false"/>
          <w:sz w:val="24"/>
          <w:szCs w:val="24"/>
        </w:rPr>
        <w:t xml:space="preserve">, but its adornments, hatch border and the frame/doc level tools will not be vis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the following inplace state diagrams for outside-in and inside-out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µ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µ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val="false"/>
          <w:bCs w:val="false"/>
          <w:i w:val="false"/>
          <w:iCs w:val="false"/>
          <w:caps w:val="false"/>
          <w:smallCaps w:val="false"/>
          <w:strike w:val="false"/>
          <w:dstrike w:val="false"/>
          <w:outline w:val="false"/>
          <w:vanish w:val="false"/>
          <w:sz w:val="24"/>
          <w:szCs w:val="24"/>
        </w:rPr>
        <w:t xml:space="preserve">To support the inside-out activation, the pre-defined verbs </w:t>
      </w:r>
      <w:r>
        <w:rPr>
          <w:b/>
          <w:bCs w:val="false"/>
          <w:i w:val="false"/>
          <w:iCs w:val="false"/>
          <w:caps w:val="false"/>
          <w:smallCaps w:val="false"/>
          <w:strike w:val="false"/>
          <w:dstrike w:val="false"/>
          <w:outline w:val="false"/>
          <w:vanish w:val="false"/>
        </w:rPr>
        <w:t xml:space="preserve">OLEIVERB_UIACTIVATE, OLEIVERB_INPLACEACTIVATE </w:t>
      </w:r>
      <w:r>
        <w:rPr>
          <w:b w:val="false"/>
          <w:bCs w:val="false"/>
          <w:i w:val="false"/>
          <w:iCs w:val="false"/>
          <w:caps w:val="false"/>
          <w:smallCaps w:val="false"/>
          <w:strike w:val="false"/>
          <w:dstrike w:val="false"/>
          <w:outline w:val="false"/>
          <w:vanish w:val="false"/>
          <w:sz w:val="24"/>
          <w:szCs w:val="24"/>
        </w:rPr>
        <w:t>have been added. When the object receives either of these verbs it should try to bring itself into the appropriate inplace state, and if it is not able to do the inplace activation it must fail the DoVerb() call rather than doing normal activation. Also added was the verb</w:t>
      </w:r>
      <w:r>
        <w:rPr/>
        <w:t xml:space="preserve"> </w:t>
      </w:r>
      <w:r>
        <w:rPr>
          <w:b/>
          <w:bCs w:val="false"/>
          <w:i w:val="false"/>
          <w:iCs w:val="false"/>
          <w:caps w:val="false"/>
          <w:smallCaps w:val="false"/>
          <w:strike w:val="false"/>
          <w:dstrike w:val="false"/>
          <w:outline w:val="false"/>
          <w:vanish w:val="false"/>
        </w:rPr>
        <w:t xml:space="preserve">OLEIVERB_DISCARDUNDOSTATE. </w:t>
      </w:r>
      <w:r>
        <w:rPr>
          <w:b w:val="false"/>
          <w:bCs w:val="false"/>
          <w:i w:val="false"/>
          <w:iCs w:val="false"/>
          <w:caps w:val="false"/>
          <w:smallCaps w:val="false"/>
          <w:strike w:val="false"/>
          <w:dstrike w:val="false"/>
          <w:outline w:val="false"/>
          <w:vanish w:val="false"/>
          <w:sz w:val="24"/>
          <w:szCs w:val="24"/>
        </w:rPr>
        <w:t xml:space="preserve">The container can use this verb to tell the object to discard its undo state. This gives finer control to the containers over the objects. The container can make the object discard its undo state without hiding its window. Note that </w:t>
      </w:r>
      <w:r>
        <w:rPr>
          <w:b w:val="false"/>
          <w:bCs w:val="false"/>
          <w:i/>
          <w:iCs w:val="false"/>
          <w:caps w:val="false"/>
          <w:smallCaps w:val="false"/>
          <w:strike w:val="false"/>
          <w:dstrike w:val="false"/>
          <w:outline w:val="false"/>
          <w:vanish w:val="false"/>
          <w:sz w:val="24"/>
          <w:szCs w:val="24"/>
        </w:rPr>
        <w:t>IOleInPlaceObject::InPlaceDeactivate</w:t>
      </w:r>
      <w:r>
        <w:rPr>
          <w:b w:val="false"/>
          <w:bCs w:val="false"/>
          <w:i w:val="false"/>
          <w:iCs w:val="false"/>
          <w:caps w:val="false"/>
          <w:smallCaps w:val="false"/>
          <w:strike w:val="false"/>
          <w:dstrike w:val="false"/>
          <w:outline w:val="false"/>
          <w:vanish w:val="false"/>
          <w:sz w:val="24"/>
          <w:szCs w:val="24"/>
        </w:rPr>
        <w:t xml:space="preserve"> completely removes the inplace state (including the undo state) and takes the object back to running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val="false"/>
          <w:bCs w:val="false"/>
          <w:i w:val="false"/>
          <w:iCs w:val="false"/>
          <w:caps w:val="false"/>
          <w:smallCaps w:val="false"/>
          <w:strike w:val="false"/>
          <w:dstrike w:val="false"/>
          <w:outline w:val="false"/>
          <w:vanish w:val="false"/>
          <w:sz w:val="24"/>
          <w:szCs w:val="24"/>
        </w:rPr>
        <w:t xml:space="preserve">Also added were the misc status bits </w:t>
      </w:r>
      <w:r>
        <w:rPr>
          <w:b/>
          <w:bCs w:val="false"/>
          <w:i w:val="false"/>
          <w:iCs w:val="false"/>
          <w:caps w:val="false"/>
          <w:smallCaps w:val="false"/>
          <w:strike w:val="false"/>
          <w:dstrike w:val="false"/>
          <w:outline w:val="false"/>
          <w:vanish w:val="false"/>
        </w:rPr>
        <w:t xml:space="preserve">OLEMISC_INSIDEOUT </w:t>
      </w:r>
      <w:r>
        <w:rPr>
          <w:b w:val="false"/>
          <w:bCs w:val="false"/>
          <w:i w:val="false"/>
          <w:iCs w:val="false"/>
          <w:caps w:val="false"/>
          <w:smallCaps w:val="false"/>
          <w:strike w:val="false"/>
          <w:dstrike w:val="false"/>
          <w:outline w:val="false"/>
          <w:vanish w:val="false"/>
          <w:sz w:val="24"/>
          <w:szCs w:val="24"/>
        </w:rPr>
        <w:t xml:space="preserve">and </w:t>
      </w:r>
      <w:r>
        <w:rPr>
          <w:b/>
          <w:bCs w:val="false"/>
          <w:i w:val="false"/>
          <w:iCs w:val="false"/>
          <w:caps w:val="false"/>
          <w:smallCaps w:val="false"/>
          <w:strike w:val="false"/>
          <w:dstrike w:val="false"/>
          <w:outline w:val="false"/>
          <w:vanish w:val="false"/>
        </w:rPr>
        <w:t>OLEMISC_ACTIVATEWHENVISIBLE</w:t>
      </w:r>
      <w:r>
        <w:rPr>
          <w:b w:val="false"/>
          <w:bCs w:val="false"/>
          <w:i w:val="false"/>
          <w:iCs w:val="false"/>
          <w:caps w:val="false"/>
          <w:smallCaps w:val="false"/>
          <w:strike w:val="false"/>
          <w:dstrike w:val="false"/>
          <w:outline w:val="false"/>
          <w:vanish w:val="false"/>
          <w:sz w:val="24"/>
          <w:szCs w:val="24"/>
        </w:rPr>
        <w:t xml:space="preserve">. All the inside-out servers must register/return </w:t>
      </w:r>
      <w:r>
        <w:rPr>
          <w:b/>
          <w:bCs w:val="false"/>
          <w:i w:val="false"/>
          <w:iCs w:val="false"/>
          <w:caps w:val="false"/>
          <w:smallCaps w:val="false"/>
          <w:strike w:val="false"/>
          <w:dstrike w:val="false"/>
          <w:outline w:val="false"/>
          <w:vanish w:val="false"/>
        </w:rPr>
        <w:t>OLEMISC_INSIDEOUT</w:t>
      </w:r>
      <w:r>
        <w:rPr/>
        <w:t xml:space="preserve">. </w:t>
      </w:r>
      <w:r>
        <w:rPr>
          <w:b w:val="false"/>
          <w:bCs w:val="false"/>
          <w:i w:val="false"/>
          <w:iCs w:val="false"/>
          <w:caps w:val="false"/>
          <w:smallCaps w:val="false"/>
          <w:strike w:val="false"/>
          <w:dstrike w:val="false"/>
          <w:outline w:val="false"/>
          <w:vanish w:val="false"/>
          <w:sz w:val="24"/>
          <w:szCs w:val="24"/>
        </w:rPr>
        <w:t xml:space="preserve">The other bit will be normally registered/returned by light weight inside-out obje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pPr>
      <w:r>
        <w:rPr>
          <w:b w:val="false"/>
          <w:bCs w:val="false"/>
          <w:i w:val="false"/>
          <w:iCs w:val="false"/>
          <w:caps w:val="false"/>
          <w:smallCaps w:val="false"/>
          <w:strike w:val="false"/>
          <w:dstrike w:val="false"/>
          <w:outline w:val="false"/>
          <w:vanish w:val="false"/>
          <w:sz w:val="24"/>
          <w:szCs w:val="24"/>
        </w:rPr>
        <w:t>Containers which do no support inside-out activation, will never look at these misc status bits. All they have to do is call DoVerb(</w:t>
      </w:r>
      <w:r>
        <w:rPr/>
        <w:t>OLEIVERB_HIDE</w:t>
      </w:r>
      <w:r>
        <w:rPr>
          <w:b w:val="false"/>
          <w:bCs w:val="false"/>
          <w:i w:val="false"/>
          <w:iCs w:val="false"/>
          <w:caps w:val="false"/>
          <w:smallCaps w:val="false"/>
          <w:strike w:val="false"/>
          <w:dstrike w:val="false"/>
          <w:outline w:val="false"/>
          <w:vanish w:val="false"/>
          <w:sz w:val="24"/>
          <w:szCs w:val="24"/>
        </w:rPr>
        <w:t>) immediately after calling IOleInPlaceObject::UIDeactivate. This will make sure that the window of the inside-out object will be hidden on UIDeactivation. This DoVerb(</w:t>
      </w:r>
      <w:r>
        <w:rPr/>
        <w:t>OLEIVERB_HIDE</w:t>
      </w:r>
      <w:r>
        <w:rPr>
          <w:b w:val="false"/>
          <w:bCs w:val="false"/>
          <w:i w:val="false"/>
          <w:iCs w:val="false"/>
          <w:caps w:val="false"/>
          <w:smallCaps w:val="false"/>
          <w:strike w:val="false"/>
          <w:dstrike w:val="false"/>
          <w:outline w:val="false"/>
          <w:vanish w:val="false"/>
          <w:sz w:val="24"/>
          <w:szCs w:val="24"/>
        </w:rPr>
        <w:t>) call will not have any effect on the outside-in objects, as they would have hidden their window as part of UIDeacti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ntainers that want to support inside-out objects must look at these misc status bits and make a decision on whether to deal with the objects as inside-out or outside-in objects. Some containers may want to deal with all the objects that have </w:t>
      </w:r>
      <w:r>
        <w:rPr>
          <w:b/>
          <w:bCs w:val="false"/>
          <w:i w:val="false"/>
          <w:iCs w:val="false"/>
          <w:caps w:val="false"/>
          <w:smallCaps w:val="false"/>
          <w:strike w:val="false"/>
          <w:dstrike w:val="false"/>
          <w:outline w:val="false"/>
          <w:vanish w:val="false"/>
        </w:rPr>
        <w:t>OLEMISC_INSIDEOUT</w:t>
      </w:r>
      <w:r>
        <w:rPr>
          <w:b w:val="false"/>
          <w:bCs w:val="false"/>
          <w:i w:val="false"/>
          <w:iCs w:val="false"/>
          <w:caps w:val="false"/>
          <w:smallCaps w:val="false"/>
          <w:strike w:val="false"/>
          <w:dstrike w:val="false"/>
          <w:outline w:val="false"/>
          <w:vanish w:val="false"/>
          <w:sz w:val="24"/>
          <w:szCs w:val="24"/>
        </w:rPr>
        <w:t xml:space="preserve"> misc bit set as inside-out objects, even if the </w:t>
      </w:r>
      <w:r>
        <w:rPr>
          <w:b/>
          <w:bCs w:val="false"/>
          <w:i w:val="false"/>
          <w:iCs w:val="false"/>
          <w:caps w:val="false"/>
          <w:smallCaps w:val="false"/>
          <w:strike w:val="false"/>
          <w:dstrike w:val="false"/>
          <w:outline w:val="false"/>
          <w:vanish w:val="false"/>
        </w:rPr>
        <w:t xml:space="preserve">OLEMISC_ACTIVATEWHENVISIBLE </w:t>
      </w:r>
      <w:r>
        <w:rPr>
          <w:b w:val="false"/>
          <w:bCs w:val="false"/>
          <w:i w:val="false"/>
          <w:iCs w:val="false"/>
          <w:caps w:val="false"/>
          <w:smallCaps w:val="false"/>
          <w:strike w:val="false"/>
          <w:dstrike w:val="false"/>
          <w:outline w:val="false"/>
          <w:vanish w:val="false"/>
          <w:sz w:val="24"/>
          <w:szCs w:val="24"/>
        </w:rPr>
        <w:t xml:space="preserve">bit is not set. Other containers do look for the </w:t>
      </w:r>
      <w:r>
        <w:rPr>
          <w:b/>
          <w:bCs w:val="false"/>
          <w:i w:val="false"/>
          <w:iCs w:val="false"/>
          <w:caps w:val="false"/>
          <w:smallCaps w:val="false"/>
          <w:strike w:val="false"/>
          <w:dstrike w:val="false"/>
          <w:outline w:val="false"/>
          <w:vanish w:val="false"/>
        </w:rPr>
        <w:t>OLEMISC_ACTIVATEWHENVISIBLE</w:t>
      </w:r>
      <w:r>
        <w:rPr>
          <w:b w:val="false"/>
          <w:bCs w:val="false"/>
          <w:i w:val="false"/>
          <w:iCs w:val="false"/>
          <w:caps w:val="false"/>
          <w:smallCaps w:val="false"/>
          <w:strike w:val="false"/>
          <w:dstrike w:val="false"/>
          <w:outline w:val="false"/>
          <w:vanish w:val="false"/>
          <w:sz w:val="24"/>
          <w:szCs w:val="24"/>
        </w:rPr>
        <w:t xml:space="preserve"> (in addition to the </w:t>
      </w:r>
      <w:r>
        <w:rPr>
          <w:b/>
          <w:bCs w:val="false"/>
          <w:i w:val="false"/>
          <w:iCs w:val="false"/>
          <w:caps w:val="false"/>
          <w:smallCaps w:val="false"/>
          <w:strike w:val="false"/>
          <w:dstrike w:val="false"/>
          <w:outline w:val="false"/>
          <w:vanish w:val="false"/>
        </w:rPr>
        <w:t>OLEMISC_INSIDEOUT</w:t>
      </w:r>
      <w:r>
        <w:rPr>
          <w:b w:val="false"/>
          <w:bCs w:val="false"/>
          <w:i w:val="false"/>
          <w:iCs w:val="false"/>
          <w:caps w:val="false"/>
          <w:smallCaps w:val="false"/>
          <w:strike w:val="false"/>
          <w:dstrike w:val="false"/>
          <w:outline w:val="false"/>
          <w:vanish w:val="false"/>
          <w:sz w:val="24"/>
          <w:szCs w:val="24"/>
        </w:rPr>
        <w:t xml:space="preserve"> bit) for making that decision. If the </w:t>
      </w:r>
      <w:r>
        <w:rPr>
          <w:b/>
          <w:bCs w:val="false"/>
          <w:i w:val="false"/>
          <w:iCs w:val="false"/>
          <w:caps w:val="false"/>
          <w:smallCaps w:val="false"/>
          <w:strike w:val="false"/>
          <w:dstrike w:val="false"/>
          <w:outline w:val="false"/>
          <w:vanish w:val="false"/>
        </w:rPr>
        <w:t xml:space="preserve">OLEMISC_INSIDEOUT </w:t>
      </w:r>
      <w:r>
        <w:rPr>
          <w:b w:val="false"/>
          <w:bCs w:val="false"/>
          <w:i w:val="false"/>
          <w:iCs w:val="false"/>
          <w:caps w:val="false"/>
          <w:smallCaps w:val="false"/>
          <w:strike w:val="false"/>
          <w:dstrike w:val="false"/>
          <w:outline w:val="false"/>
          <w:vanish w:val="false"/>
          <w:sz w:val="24"/>
          <w:szCs w:val="24"/>
        </w:rPr>
        <w:t xml:space="preserve">is not set, then the object does not support inside-out activation and it must be dealt with as outside-in object. These containers (which support inside-out objects) must inplace activate (using </w:t>
      </w:r>
      <w:r>
        <w:rPr>
          <w:b/>
          <w:bCs w:val="false"/>
          <w:i w:val="false"/>
          <w:iCs w:val="false"/>
          <w:caps w:val="false"/>
          <w:smallCaps w:val="false"/>
          <w:strike w:val="false"/>
          <w:dstrike w:val="false"/>
          <w:outline w:val="false"/>
          <w:vanish w:val="false"/>
        </w:rPr>
        <w:t>OLEIVERB_INPLACEACTIVATE</w:t>
      </w:r>
      <w:r>
        <w:rPr>
          <w:b w:val="false"/>
          <w:bCs w:val="false"/>
          <w:i w:val="false"/>
          <w:iCs w:val="false"/>
          <w:caps w:val="false"/>
          <w:smallCaps w:val="false"/>
          <w:strike w:val="false"/>
          <w:dstrike w:val="false"/>
          <w:outline w:val="false"/>
          <w:vanish w:val="false"/>
          <w:sz w:val="24"/>
          <w:szCs w:val="24"/>
        </w:rPr>
        <w:t xml:space="preserve">) all the objects, that they have identified as inside-out objects, when ever those objects become visible, so that they will be single-clickable (all the time) in that container. And the other objects will be double clickable all the time. </w:t>
      </w:r>
      <w:r>
        <w:rPr>
          <w:b w:val="false"/>
          <w:bCs w:val="false"/>
          <w:i/>
          <w:iCs w:val="false"/>
          <w:caps w:val="false"/>
          <w:smallCaps w:val="false"/>
          <w:strike w:val="false"/>
          <w:dstrike w:val="false"/>
          <w:outline w:val="false"/>
          <w:vanish w:val="false"/>
          <w:sz w:val="24"/>
          <w:szCs w:val="24"/>
        </w:rPr>
        <w:t xml:space="preserve">The  same object can behave differently in different containers, but it must behave the same way in the same container all the time. </w:t>
      </w:r>
      <w:r>
        <w:rPr>
          <w:b w:val="false"/>
          <w:bCs w:val="false"/>
          <w:i w:val="false"/>
          <w:iCs w:val="false"/>
          <w:caps w:val="false"/>
          <w:smallCaps w:val="false"/>
          <w:strike w:val="false"/>
          <w:dstrike w:val="false"/>
          <w:outline w:val="false"/>
          <w:vanish w:val="false"/>
          <w:sz w:val="24"/>
          <w:szCs w:val="24"/>
        </w:rPr>
        <w:t>When IOleInPlaceObject::UIDeactivate is called the inside-out objects remove/hide their tool bars, menu bar, adornments and hatch border, but leave their window visible inplace. On the other hand outside-in objects will remove/hide their window in addition to doing all of what inside-out object does. Since this type of behavior is what these containers want, they would only call the UIDeactivate method of the objects (no DoVerb(</w:t>
      </w:r>
      <w:r>
        <w:rPr/>
        <w:t>OLEIVERB_HIDE</w:t>
      </w:r>
      <w:r>
        <w:rPr>
          <w:b w:val="false"/>
          <w:bCs w:val="false"/>
          <w:i w:val="false"/>
          <w:iCs w:val="false"/>
          <w:caps w:val="false"/>
          <w:smallCaps w:val="false"/>
          <w:strike w:val="false"/>
          <w:dstrike w:val="false"/>
          <w:outline w:val="false"/>
          <w:vanish w:val="false"/>
          <w:sz w:val="24"/>
          <w:szCs w:val="24"/>
        </w:rPr>
        <w:t>) 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se containers (which support inside-out objects), there can be more than one object which are inplace active with their window visible. So, the container is supposed to call IOleInPlaceObject::SetObjectRects() on all those objects when the document window size changes, in addition to calling IOleInPlaceActiveObject::ResizeB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seudo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very important for the container and object application developers to follow the guidelines described in the pseudo code, for inplace activation to work properly, more than that to avoid excessive movement/repaints of the windows, toolbars, menubar etc.. Following are some of the inplace editing scenarios where these excessive repaints can happen if you do not follow the guide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Switching between 2 MDI documents both of which have UI active obje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witching from one MDI document which has an UI active object, to another document which has no object  UI active in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ouble clicking on an (inplace) object in a document, while currently there is another UI active object in the same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ere are some more scenarios which involve nested inplace ed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each of these above situations, the idea is to reach the final state with minimal repaints.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seudo code - Serve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The following pseudo code shows the activation/deactivation steps f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object ser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Acti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IOleObject::DoVerb (LONG lVer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switch (lVer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case OLEIVERB_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if (in open 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ab/>
        <w:t>Show object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else  if (</w:t>
      </w:r>
      <w:r>
        <w:rPr>
          <w:b w:val="false"/>
          <w:bCs w:val="false"/>
          <w:i/>
          <w:iCs w:val="false"/>
          <w:caps w:val="false"/>
          <w:smallCaps w:val="false"/>
          <w:strike w:val="false"/>
          <w:dstrike w:val="false"/>
          <w:outline w:val="false"/>
          <w:vanish w:val="false"/>
        </w:rPr>
        <w:t>DoInPlaceActivate(lVerb)</w:t>
      </w:r>
      <w:r>
        <w:rPr/>
        <w:t xml:space="preserve"> ==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ab/>
        <w:t>do normal acti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INSIDE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case OLEIVERB_INPLAC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case OLEIVERB_UI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if (in open 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ab/>
        <w:t>return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 xml:space="preserve">return </w:t>
      </w:r>
      <w:r>
        <w:rPr>
          <w:b w:val="false"/>
          <w:bCs w:val="false"/>
          <w:i/>
          <w:iCs w:val="false"/>
          <w:caps w:val="false"/>
          <w:smallCaps w:val="false"/>
          <w:strike w:val="false"/>
          <w:dstrike w:val="false"/>
          <w:outline w:val="false"/>
          <w:vanish w:val="false"/>
        </w:rPr>
        <w:t>DoInPlaceActivate(lVerb)</w:t>
      </w:r>
      <w:r>
        <w:rPr/>
        <w:t>;</w:t>
        <w:tab/>
        <w:t>// Must not do normal activation if inplace activation fails</w:t>
        <w:b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case OLEIVERB_DISCARDUNDO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if (!m_fInPlaceA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ab/>
        <w:t>return OLE_E_NOT_INPLACEA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discard undo state if you have 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case OLEIVERB_H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if (m_fInPlaceAc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ab/>
      </w:r>
      <w:r>
        <w:rPr>
          <w:b w:val="false"/>
          <w:bCs w:val="false"/>
          <w:i/>
          <w:iCs w:val="false"/>
          <w:caps w:val="false"/>
          <w:smallCaps w:val="false"/>
          <w:strike w:val="false"/>
          <w:dstrike w:val="false"/>
          <w:outline w:val="false"/>
          <w:vanish w:val="false"/>
        </w:rPr>
        <w:t>Deactivate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DoInPlaceH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 else</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ab/>
        <w:t>Hide object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case OLEIVERB_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if (m_fInPlaceA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object-&gt;InPlace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Show object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 deal with your other application specific ver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if (lVerb &lt; 0)</w:t>
        <w:tab/>
        <w:t>// return error for other negative (pre-defined) verb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ab/>
        <w:tab/>
        <w:t>return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InPlaceActivate(LONG lVe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 m_fInPlaceAc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QueryInterface for inplacesite poi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inplacesite == NULL || inplacesite-&gt;CanInPlaceActivate ==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 xml:space="preserve">return err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nplacesite-&gt;OnInPlac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m_fInPlaceActive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 m_fInPlaceVis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r>
      <w:r>
        <w:rPr>
          <w:b/>
          <w:bCs w:val="false"/>
          <w:i/>
          <w:iCs w:val="false"/>
          <w:caps w:val="false"/>
          <w:smallCaps w:val="false"/>
          <w:strike w:val="false"/>
          <w:dstrike w:val="false"/>
          <w:outline w:val="false"/>
          <w:vanish w:val="false"/>
        </w:rPr>
        <w:tab/>
        <w:t>m_fInPlaceVisible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nplacesite-&gt;GetWindow</w:t>
        <w:tab/>
        <w:t xml:space="preserve">// parent wind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nplacesite-&gt;GetWindowCon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create / re-parent object window as a child of inplace site's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AssembleMen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fdef  INSIDEOU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w:t>
      </w:r>
      <w:r>
        <w:rPr/>
        <w:t>Outside-in servers do not support this ve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lVerb == OLEIVERB_INPLACEACTIV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Show object without adornments and border sha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return NO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object window is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 m_fUIAc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m_fUIActive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r>
      <w:r>
        <w:rPr>
          <w:b/>
          <w:bCs w:val="false"/>
          <w:i w:val="false"/>
          <w:iCs w:val="false"/>
          <w:caps w:val="false"/>
          <w:smallCaps w:val="false"/>
          <w:strike w:val="false"/>
          <w:dstrike w:val="false"/>
          <w:outline w:val="false"/>
          <w:vanish w:val="false"/>
        </w:rPr>
        <w:t>#ifdef CNTR_SV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m_lpUIActiveObjec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UIDeactivateContained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inplacesite-&gt;OnUI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SetFocus to the object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Show object with adornments and border sha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frame-&gt;SetActiveObject(my IOleInPlaceActiveObject*, lpszobj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d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doc-&gt;SetActiveObject(my IOleInPlaceActiveObject*, lpszobj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ddFrameLevelUI  // set menu and show 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ActiveObject::OnDocWindow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activa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ddFrameLeve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move frame level tools (toolbars etc);     // do not call SetBorderSpa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INSIDE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 Outside-in object will not have its window visible when it is in </w:t>
      </w:r>
      <w:r>
        <w:rPr>
          <w:b w:val="false"/>
          <w:bCs w:val="false"/>
          <w:i/>
          <w:iCs w:val="false"/>
          <w:caps w:val="false"/>
          <w:smallCaps w:val="false"/>
          <w:strike w:val="false"/>
          <w:dstrike w:val="false"/>
          <w:outline w:val="false"/>
          <w:vanish w:val="false"/>
        </w:rPr>
        <w:t xml:space="preserve">UI deactivated </w:t>
      </w:r>
      <w:r>
        <w:rPr/>
        <w:t>state, hence it w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 not receive the mouse-click/activ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The inside-out object, after it receives mouse activation,  it must notify its inplacesite that it is go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 to display its UI and  then display the frame/doc level tools, adornments and hatch border.  This wi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 give its container a chance to UI deactivate, if there is another object which is UI active in hi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This UI activation must be done on WM_LBUTTON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dd the following code to your wndpr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tab/>
        <w:t>static BOOL</w:t>
        <w:tab/>
        <w:t>fUIActivateOnLButtonUP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M_MOUS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if (m_fInPlaceActive &amp;&amp; !m_fUIAc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m_fUIActivateOnLButtonUp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M_LBUTTON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m_fInPlaceActive &amp;&amp; !m_fUIActive &amp;&amp; m_fUIActivateOnLButtonU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m_fUIActivateOnLButtonUp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DoInPlaceActivate(OLEIVERB_UI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Do other stu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embleMen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HMENU</w:t>
        <w:tab/>
        <w:t>m_hmenuShared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PARTICIPATE_IN_MENU_MERG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m_hmenuShared = Create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frame-&gt;InsertMenus(hmenuShared, &amp;menugroupwidths) == NO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nsert my men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update menugroupwidths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DestroyMenu(hmenu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hmenuShared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r>
      <w:r>
        <w:rPr>
          <w:b/>
          <w:bCs w:val="false"/>
          <w:i/>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t is critical to create the "hOleMenu" and call IOleInPlaceFrame::SetMenu even if either the object or the top-level container doesn't participate in menu-merging. This is the only way the top-level container can let OLE sub-class the frame window. The sub-classing is necessary to deal with Alt-Tab, Alt-Esc, or user pulling down menus using menu-mnemonics, when the inplace object has the foc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m_hOleMenu= OleCreateMenuDescriptor(m_hmenuShared,&amp;menugroupwid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FrameLeve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frame-&gt;SetMenu(m_hOleMenu, m_hmenu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negotiate for space and show frame level 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Deacti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Objec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f (m_fInPlaceA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object-&gt;InPlace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Do other stu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Object::InPlace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 m_fInPlaceA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turn NO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m_fInPlaceActive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activate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oInPlaceH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discard Undo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nplacesite-&gt;OnInPlace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InPlaceH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if (! m_fInPlaceVis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turn NO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m_fInPlaceVisible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nPlaceDeactivateContained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re-parent back to object app's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DisassembleMen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frame-&gt;Rel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doc) doc-&gt;Rel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Object::UI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Deactivate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ndef  INSIDE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DoInPlaceHide();</w:t>
        <w:tab/>
        <w:t>// the outside-in server hides its window at UIDeactivat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activate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 (m_fUIActive || m_lpUIActive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turn NO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fUIAc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fUIActive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move border shading and ador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doc)   doc-&gt;SetActiveObject(NULL,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frame-&gt;SetActiveObject(NULL,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hide frame level 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fdef CNTR_SV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UIDeactivateContained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nplacesite-&gt;OnUI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val="false"/>
          <w:bCs w:val="false"/>
          <w:i/>
          <w:iCs w:val="false"/>
          <w:caps w:val="false"/>
          <w:smallCaps w:val="false"/>
          <w:strike w:val="false"/>
          <w:dstrike w:val="false"/>
          <w:outline w:val="false"/>
          <w:vanish w:val="false"/>
        </w:rPr>
        <w:t>DisassembleMenu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OleDestroyMenuDescriptor(m_hOle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hmenuSha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move my men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frame-&gt;RemoveMen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destroy the composite 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 || CNTR_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The following 2 routines get used the Inplace container application's pseudo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DeactivateContained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lpUIActiveObj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fDeactivating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lpUIActiveObject-&gt;UI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ndef INSIDE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lpUIActiveObject-&gt;DoVerb(OLEIVERB_H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lpUIActiveObjec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fDeactivating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PlaceDeactivateContained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m_fDeactivating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hile (lpInPlaceObject = GetNextInPlaceObjec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InPlaceObject-&gt;InPalce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m_fDeactivating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seudo code - Containe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the active in-place object does not want any tool space, then a top-level container must  leave its tools displayed (if it has any) on the frame and/or document wind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pseudo code shows the activation/deactivation steps for the containe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val="false"/>
          <w:bCs w:val="false"/>
          <w:i w:val="false"/>
          <w:iCs w:val="false"/>
          <w:caps w:val="false"/>
          <w:smallCaps w:val="false"/>
          <w:strike w:val="false"/>
          <w:dstrike w:val="false"/>
          <w:outline w:val="false"/>
          <w:vanish w:val="false"/>
          <w:sz w:val="24"/>
          <w:szCs w:val="24"/>
        </w:rPr>
        <w:t xml:space="preserve">In the following pseudo code, the blocks of code that need to be  implemented by either the container server application  and/or MDI application are contained within the </w:t>
      </w:r>
      <w:r>
        <w:rPr>
          <w:b/>
          <w:bCs w:val="false"/>
          <w:i w:val="false"/>
          <w:iCs w:val="false"/>
          <w:caps w:val="false"/>
          <w:smallCaps w:val="false"/>
          <w:strike w:val="false"/>
          <w:dstrike w:val="false"/>
          <w:outline w:val="false"/>
          <w:vanish w:val="false"/>
          <w:sz w:val="24"/>
          <w:szCs w:val="24"/>
        </w:rPr>
        <w:t>#ifdef</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ndif</w:t>
      </w:r>
      <w:r>
        <w:rPr>
          <w:b w:val="false"/>
          <w:bCs w:val="false"/>
          <w:i w:val="false"/>
          <w:iCs w:val="false"/>
          <w:caps w:val="false"/>
          <w:smallCaps w:val="false"/>
          <w:strike w:val="false"/>
          <w:dstrike w:val="false"/>
          <w:outline w:val="false"/>
          <w:vanish w:val="false"/>
          <w:sz w:val="24"/>
          <w:szCs w:val="24"/>
        </w:rPr>
        <w:t xml:space="preserve"> declarations. The container defines the following variables in its document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BOOL</w:t>
        <w:tab/>
        <w:tab/>
        <w:t>m_fAddMy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BOOL</w:t>
        <w:tab/>
        <w:tab/>
        <w:t>m_fMyToolsOnFrame; // Need this only if you have frame-level 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BOOL</w:t>
        <w:tab/>
        <w:tab/>
        <w:t>m_fMyToolsOnDoc;</w:t>
        <w:tab/>
        <w:t>// Need this only if you have document-level 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BOOL</w:t>
        <w:tab/>
        <w:tab/>
        <w:t>m_fDeactiva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HWND</w:t>
        <w:tab/>
        <w:tab/>
        <w:t>m_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fdef</w:t>
        <w:tab/>
        <w:t>CNTR_SV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HMENU</w:t>
        <w:tab/>
        <w:tab/>
        <w:t>m_hSharedMenu;</w:t>
        <w:tab/>
        <w:t>// NULL if it is the top level contai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HOLEMENU</w:t>
        <w:tab/>
        <w:t xml:space="preserve">m_hOleMenu; </w:t>
        <w:tab/>
        <w:tab/>
        <w:t>// NULL if it is the top level contai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INSIDE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LPOLEINPLACEOBJECT</w:t>
        <w:tab/>
        <w:tab/>
        <w:t>m_lpUIActive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LPOLEINPLACEFRAME</w:t>
        <w:tab/>
        <w:tab/>
        <w:tab/>
        <w:t>m_lpTop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LPOLEINPLACEUIWINDOW</w:t>
        <w:tab/>
        <w:t xml:space="preserve">m_lpTopDo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RECT </w:t>
        <w:tab/>
        <w:t>nullRect = {0, 0, 0,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For a container-only application or the top-level container, m_lpTopFrame and m_lpTopDoc are pointers to the container’s  frame and document level object point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Site::OnInPlac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QueryInterface() for IOleInPlaceObject pointer and remembe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Site::OnInPlace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Release() the IOleInPlaceObject pointer that you rememb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OleInPlaceSite::OnUIActiv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 Can be top-level container or intermediate container in 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nested ch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lpUIActiveObjec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UIDeactivateContained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no need to propagate OnUIActivate() in this case, because from my parent's point of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I am already UI a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MyDoc-&gt;m_fAddMyUI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def   HAVEFRAME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MyDoc-&gt;RemoveFrame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def   HAVEDOC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MyDoc-&gt;RemoveDocLevelTool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def CNTR_SV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inplacesit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bCs w:val="false"/>
          <w:i w:val="false"/>
          <w:iCs w:val="false"/>
          <w:caps w:val="false"/>
          <w:smallCaps w:val="false"/>
          <w:strike w:val="false"/>
          <w:dstrike w:val="false"/>
          <w:outline w:val="false"/>
          <w:vanish w:val="false"/>
        </w:rPr>
        <w:tab/>
        <w:tab/>
        <w:tab/>
      </w:r>
      <w:r>
        <w:rPr/>
        <w:t>inplacesite-&gt;OnUIActivate();</w:t>
        <w:tab/>
        <w:t>// propagate activation informa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Site::OnUIDeactivate(BOOL fUndo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fUndoAvail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do not need the undo 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INSIDE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call DoVerb(OLEIVERB_DISCARDUNDOSTATE), if you don't want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r>
        <w:rPr/>
        <w:t>lpInplaceObject-&gt;InPlaceDe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bCs w:val="false"/>
          <w:i w:val="false"/>
          <w:iCs w:val="false"/>
          <w:caps w:val="false"/>
          <w:smallCaps w:val="false"/>
          <w:strike w:val="false"/>
          <w:dstrike w:val="false"/>
          <w:outline w:val="false"/>
          <w:vanish w:val="false"/>
        </w:rPr>
        <w:tab/>
        <w:tab/>
      </w:r>
      <w:r>
        <w:rPr/>
        <w:t>}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tab/>
        <w:tab/>
        <w:tab/>
        <w:t>remember that object has undo stat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fDeactiva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turn NO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PeekMessage for double cl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no double click message for this do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 ||  M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lpMyDoc-&gt;AddDocLevelToo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MyDoc-&gt;AddFrameLeve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 || M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 If you are an intermediate container  in a nested chain or top level MDI container, you can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 do menu optimization because windows MDI code dynamically adds/removes menus w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 the MDI child window gets maximized/minimized. So, you must put your menu back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TopFrame-&gt;SetMenu(m_hSharedMenu, m_hOleMenu, m_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In all cases the toolbar optimizations can be d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MyDoc-&gt;m_fAddMyUI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Do the other stu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IOleInPlaceFrame::SetMenu(hmenuShared, hOleMenu, hwndActiveObj)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Top-level container's SetMenu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r>
      <w:r>
        <w:rPr>
          <w:b/>
          <w:bCs w:val="false"/>
          <w:i/>
          <w:iCs w:val="false"/>
          <w:caps w:val="false"/>
          <w:smallCaps w:val="false"/>
          <w:strike w:val="false"/>
          <w:dstrike w:val="false"/>
          <w:outline w:val="false"/>
          <w:vanish w:val="false"/>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f the container doesn't participate in menu sharing then it would indicate that by failing the IOleInplaceFrame::InsertMenus call, but the container must honor this (SetMenu) call. Even when the menu sharing is not taking place, the object will create the hOleMenu by calling OleSetMenuDescriptor and pass it on to this routine. And the container is required to call OleSetMenuDescriptor(), so that OLE can subclass container's frame window. The sub-classing is necessary to deal with Alt-Tab, Alt-Esc, or user pulling down menus using menu-mnemonics, when the inplace object has the foc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container which doesn't participate in menu merging, must fail this call if "hmenuShared" is not 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720" w:hanging="0"/>
        <w:jc w:val="both"/>
        <w:rPr/>
      </w:pPr>
      <w:r>
        <w:rPr>
          <w:b/>
          <w:bCs w:val="false"/>
          <w:i/>
          <w:iCs w:val="false"/>
          <w:caps w:val="false"/>
          <w:smallCaps w:val="false"/>
          <w:strike w:val="false"/>
          <w:dstrike w:val="false"/>
          <w:outline w:val="false"/>
          <w:vanish w:val="false"/>
        </w:rPr>
        <w:tab/>
        <w:t>*/</w:t>
      </w: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PARTICIPATE_IN_MENU_MERG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HMENU h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hOleMenu &amp;&amp; hmenu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hmenu = hmenu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hmenu = hmenuMyMenu; // container's normal 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I am an SDI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SetMenu(hwndFrame, hmenu)</w:t>
        <w:tab/>
        <w:t>//windows a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else</w:t>
        <w:tab/>
        <w:t>// MDI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SendMessage(hwndFrame, WM_MDISETMENU,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hmenuShared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turn error;</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return OleSetMenuDescriptor(hOleMenu, hwndFrame, hwndActiveObj, ....);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DocClass::DoubleClickHand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Do the normal stuff (DoVerb,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fAddMyU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 || M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ddDoc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ddFrameLeve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ifdef  HAVEFRAME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DocClass::RemoveFrame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if (m_fMyToolsOnFra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fMyToolsOnFrame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Hide frame-level tools   // Don't call SetMenu(NULL) or SetBorderSpa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HAVEDOC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DocClass::RemoveDoc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Removing toolbars from the document-level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lpMyDoc-&gt;m_lpTopDoc &amp;&amp; m_fMyToolsOnDo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fToolsOnDoc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Hide my doc-level tools;   </w:t>
        <w:tab/>
        <w:t>// Don't call SetBorderSpa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DocClass::AddFrameLevelU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dding a composite menu bar to the top-level container’s frame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 Frame will not be your frame if you are an intermediate container  in a nested cha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lpTopFrame-&gt;SetMenu(m_hSharedMenu, m_hOleMenu, m_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lpTopFrame-&gt;SetMenu(NULL, NULL,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b/>
          <w:bCs w:val="false"/>
          <w:i w:val="false"/>
          <w:iCs w:val="false"/>
          <w:caps w:val="false"/>
          <w:smallCaps w:val="false"/>
          <w:strike w:val="false"/>
          <w:dstrike w:val="false"/>
          <w:outline w:val="false"/>
          <w:vanish w:val="false"/>
        </w:rPr>
        <w:t>#endif</w:t>
      </w: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ddFrame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DocClass::AddFrame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dding toolbars and/or frame adornments to the frame-level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HAVEFRAME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fMyToolsOnFra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Negotiate with m_lpTopFrame for borde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Place frame tools and make them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Fonts w:eastAsia="Liberation Serif" w:cs="Liberation Serif"/>
        </w:rPr>
        <w:t xml:space="preserve"> </w:t>
      </w:r>
      <w:r>
        <w:rPr/>
        <w:tab/>
        <w:tab/>
        <w:t>m_fMyToolsOnFrame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I am not the top level contai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lpTopFrame-&gt;SetBorderSpa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ab/>
        <w:t>// Note: container must pass a NULL poi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lpTopFrame-&gt;SetBorderSpace(&amp;null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rFonts w:eastAsia="Liberation Serif" w:cs="Liberation Serif"/>
        </w:rPr>
      </w:pPr>
      <w:r>
        <w:rPr>
          <w:rFonts w:eastAsia="Liberation Serif" w:cs="Liberation Serif"/>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  ||  M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DocClass::AddDoc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dding toolbars and/or adornments to the doc-level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Document will not be your document if you are an intermed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 container in a nested cha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if (!m_lpTopDo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HAVEDOC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m_fMyToolsOnDo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Negotiate with m_lpTopDoc for borde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Place doc tools  and make them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fMyToolsOnDoc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CNTR_SV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I am not the top level contai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m_lpTopDoc-&gt;SetBorderSpa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ab/>
        <w:t>// Note: container must pass NULL poi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m_lpTopDoc-&gt;SetBorderSpace(&amp;null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M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_MDIACTIVATE Message handler(BOOL f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Top level container document's WM_MDIACTIVATE handler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lpInPlaceActiveObject in this docu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if  (f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lpFrame-&gt;SetActiveObject(lpInPlaceActiveObject,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ab/>
        <w:t>lpFrame-&gt;SetActiveObject(NULL,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InPlaceActiveObejct-&gt;OnDocWindowActivate(f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else if (fAct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lpMyDoc-&gt;AddFrameLevelU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Frame::SetBorderSpace(lpBorderWid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Top-level container's frame's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Note: check for NULL pointer (not for rect with NULLs) is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if (lpBorderWidths == NULL)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ActiveDoc = GetActive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lpActiveDoc-&gt;AddFrameLevel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xml:space="preserve"> 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validate wid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remember the widths, and size your wind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   M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leInPlaceUIWindow::SetBorderSpace(lpBorderWid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 Top-level container document's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 Note: check for NULL pointer (not for rect with NULLs) is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if (lpBorderWidths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this-&gt;AddDocLevelTool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validate wid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ab/>
        <w:t xml:space="preserve">remember the widths, and size your wind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0T10:12:00Z</cp:lastPrinted>
  <cp:revision>0</cp:revision>
  <dc:subject/>
  <dc:title/>
</cp:coreProperties>
</file>