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No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(R) QuickC(R) Compiler with QuickAssembler,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Microsoft Corporation, 1989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release notes for Version 2.51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C Compiler with QuickAssembler. It includes information on both 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. The Contents section below lists th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and assembly language affected by the release notes. In all ca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 supersedes the information in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icrosoft revises its documentation at the time of re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s may already include some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're reading this from within on-line help, but would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out by loading README.DOC into a word processor,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executable files directory (the default is \QC25\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ocumentation files are \SAMPLES\QASAMPLES.DOC,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-language example programs in the SAMPLES directo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DOC, which explains the C-language example program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Q is a registered trademark of Compaq Computer Corpo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l is a registered trademark of Intel Corpo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vell is a registered trademark of Novell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&lt; Contents &gt;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has fiv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 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Notes on "Up and Ru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Notes on "C for Your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Notes on "QuickC Tool K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 Notes on "QuickAssembler Programm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Additional Notes on QuickC with Quick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&lt; Part 1: Notes on "Up and Running" &gt;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Fron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ef Guide to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t on the inside front cover says the ESC key "st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and linker from continuing."  ESC stops the compiler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ker.  Press CTRL+BREAK to stop both the compiler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 debugger and running a program tha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input, pressing either CTRL+C or CTRL+BREAK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ow you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Runn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ready have QuickC installed, SETUP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QC.INI file that contains the current compil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set in the environment. If you wish to save thos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this file before runn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Using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wn a COMPAQ(R) SLT/286, and the LCD displa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when exiting from QuickC back to DO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program DAC_ON.COM before loading QuickC.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DAC_ON.COM, contact your authorized COMPAQ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ickwatch command does not display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ssembler structures. Only the first member of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ee the message "currently running program termin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happen if your program is linked with a user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module that contains debugging information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source files are present. In such a case,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ping into a function contained in the librar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to terminate the current program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 the source files for the library modul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void this problem by setting your program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only the name of the source fil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ellane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ng Memory at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a problem with the Intel(R) processor,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 word value at memory location 0xFFFF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o hang. The most likely way for this to happen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QuickC debugger, if you use the WO (display wo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W (display double word) operators to examine a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0xFFFF. Any C or assembly-language progra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ss that location may also cause the syst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atibility with Novell(R)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peripheral (such as a mouse) that uses IRQ 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is part of a network using Novell Ne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5 or lower, your system may hang when you load the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 As a temporary solution, reset your periphe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other interrupt. For more information, contact you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&lt; Part 2: Notes on "C for Yourself" &gt;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Type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th paragraph in this section is incorrect. A 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the same size as a double. It contains 8 bytes, not 1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s a floating-point number with at least 15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, not 19. Table 4.1 on page 49 should also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   Declaring a Pointer with the Wro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rst program listing on the pag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 = val;      /* Error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 = &amp;val;     /* Error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   Table 11.4   Standard vs.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eadings across the top of the table should 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   Parameters        Returns       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   Vector-Mapp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is note to the description of vector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vector-mapped font is selected in graphics mode,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ing "_moveto" or "_lineto" will also affec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_setlinestyle" and so on) when "_outgtext"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4   Example Program U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 !_setfont( list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 _setfont( list )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9   Limits on _asm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use reserved assembly words as labels, variable name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rs within an _asm block. This includes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SM Opcodes such as CMP or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pcodes new to the 80186, 80286, and 80386 such as ARPLS or C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served operand words such as WORD or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 library functions such as "exit" or "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following code is not 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asm { mov WORD PTR [word],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'word' can be used in the C part of the program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assemb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6  Font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urn values for the _registerfonts and _setfo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register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the number of fonts registered, or a negativ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a negative value if failure, zero or posi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&lt; Part 3: Notes on "QuickC Tool Kit" &gt;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  /Gw, GW (Generate Code for Windows Function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C 2.5 supports development of programs for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indows. If you wish to develop programs for Windows 2.03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explicitly link your program with C51STUBS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  /INC (Prepare for I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ILINK will call LINK if the incremental lin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ake ILINK call QLINK instead, use the /E option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INK /E "QLINK @RESPONSE" 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9  Warning Message C4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rning message below is new and should be added to page 25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4018   'operator': signed/unsigned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ression involving the specified operator had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types. The two integer expressions used in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re not of the same signed or unsign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ellane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Compatibility with Quick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linker supplied with QuickC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LINK to QLINK. Any makefile used with QuickC 2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LINK command should b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Compatibility with Programmer'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kefiles generated by QuickC are not fully read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Programmer's WorkBench (PWB) included with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 Development Systems. PWB is unabl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ker options specified in QuickC makefiles, so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specify those options using PWB's menus. QuickC can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s generated by P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&lt; Part 4: Notes on "QuickAssembler Programmer's Guide" &gt;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   Running SETUP Before Us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using the Quick Advisor, make sure you ru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This program combines files on different disk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A.HLP, which contains help on assembly language as well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BIOS interrupt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   Expanding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Assembler for QuickC makes use of certa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, such as HELPFILES. However, these variab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rea of memory called the "environment space."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pand this memory to use the new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DOS 3.2 or later, you can set the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DOS SHELL command. For example,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environment size at 3000 bytes when placed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=COMMAND.COM /E:3000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 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   Temporary Files and the T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have a TMP environment variable set,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following message when it creates a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y file &lt;filename&gt;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getting this message, set the TMP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a drive and directory. This drive should have som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. For example, the following command line sets C:\TEM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ere the linker places tempo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nvenience, place this command (or a similar on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 to execute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Terminating the Program with 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use the .STARTUP directive, the recommende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ing the program is to use the .EXIT directiv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-alone assembly programs, you must explicit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processor will execute meaningless instruction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EXIT directive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IT [exit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exitcode is an optional register, memory lo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that contains a value to return to DOS. This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larger than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use this directive, the assembler generat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ll DOS function 4CH (Exit with Return Code)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method to terminate the program if you wish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an advisory warning if you use .STARTUP without .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EXIT directive requires that .MODEL was prev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environment, the assembler generates an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message if you use .STARTUP without using .EXIT.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vironment, the assembler does not generat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Effect of ILINK on Build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the QuickC environment invokes ILINK to lin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INK, in turn, requires that a program have a 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(it may be empty). To meet this requirement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ree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eclare a data segment with .DATA if using simplifi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eclare a group named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urn Incremental Link off in the Linker Flag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ILINK imposes some other requirements on assemb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 cannot have a segment with the A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void depending on distances between segments being fix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calculate the distance between two segme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value elsewhere. When ILINK is in use, segmen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DUP operator cannot have a program address as a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 following statement is compatible with I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arr     DW     10 DUP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next statement is not compatible with ILINK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it is supported by the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arr     DW     10 DUP (my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Searching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uilding and running a program, note that the assembl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clude fil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directory in which the current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irectories specified with the /I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current directory (as recognized by the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Directories specified in the INCLUD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Assembling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CL does not report some warning messages reported inside the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 QCL does not warn you if you use .STARTUP without .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Specifying Debu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ickC environment now supports an optional display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for examining arrays. You can add a suffix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for the Watch wind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,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n is a number and f is a format specifier (such as i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, or a). Both are optional. The use of n display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f it were an array. If the expression is already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use of n displays the array as if it were an arr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dimension. The assembler does not type any symbo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. Thus, the use of n with a variable declared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displays the variable as an array of on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al f display-format specifier only affect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each member of the arra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tch window determines the type of array from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rom BY, WO, or DW if used. If WVAR is declared as typ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"int" in C), then WVAR,5x displays the first five wo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f WVAR. The "x" specifies hex format. BY WVAR,5x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five bytes at the address of WVAR. Each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s if it were a hexadecimal word-siz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The PRO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 directive sets the BP register to point to a proced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, but only if you use a parameter list or the 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 Using Full Segm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example on this page should declare class name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egmen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EXT     SEGMENT  'C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ss name 'CODE' is necessary if you want to deb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. The assembler issues a warning message if you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segment without this class name. If you use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directives, the code segments automatically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   Defining Segment Comb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bine type describes how the linker combines seg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affect the assembler itself. Within any given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concatenates segments with the same name. Thus,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MMON attribute are overlapped only if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3   Assembling with Two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 options listed in Appendix B, QCL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2 option, which specifies two-pass assembly. The /P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one-pass assembly and is now the default. Two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is slower than one-pass assembly, but enabl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-specific features (such as IF1 and IF2) that rely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3   Removing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 options listed in Appendix B, QCL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logo option, which prevents QCL from printing the 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pyright information. QCL also prints a warning messag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tandard version of DOS is detected. The /nologo option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 from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  Using /AT to Generate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QCL to generate a .COM file but do not use /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 may produce a file with an .EXE extension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in .COM format. It should be renamed immediate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this situation by using the /AT option,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e option to explicitly give the name of the output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he following command line produces a file with a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CL sample.asm /link /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following command lines each produce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OM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CL /AT /Ln sample.asm /link /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CL /Fe sample.com sample.asm /link /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2   Line-Number Index in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-number index generated by /Sq (and generat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environment) lists correspondences between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and listing-file lines. This index, plac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file, is read and interpreted by the Quick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avoid writing utilities that read this ind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line-number index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&lt; Part 5: Additional Notes for QuickC with QuickAssembler&gt;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DOS and BIOS Function Information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includes information on IBM ROM BIOS servic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ervice calls. The information on these topics is ada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"IBM ROM BIOS" and "MS-DOS Functions" by Ray Duncan. Both 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Microsoft Press and are part of the Programmer'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Coprocessor Instructions in .AS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math coprocessor chip, you must use the /FP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embling code for emulated floating-point instruct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omitted, your assembly-language programs may hang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reakpoints on Assembly Procedure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 of QuickAssembler now supports setting breakpoints 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ssembly procedures are treated as labels, a dialog box verif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t a breakpoint at a procedure label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in the on-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 and Tin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witching to tiny model from another model, or from another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model, turn off the incremental link option the first time you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tching models.  Alternatively, you can delete to .SYM and .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force a full link.  ILINK should always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iny model (.COM)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