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Last minute information about MicroSurvey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August 27, 1995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o MicroSurvey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this copy as an upgrade,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 do not need to get a new password. 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a read only file called MS386V12.SYS in the MS386V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. You can install this copy directly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urvey Version 12.10 for the 80386/80486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n 80386 DX or SX based computer with a Math Co-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486 DX based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0486 SX based computer with an 80487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entium based compute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t least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 Microsoft Mouse, Mouse Systems Mouse, or any compatibl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Summagraphics digitizer or compatible digi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with a 4 Megabyte machin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sure that you have as much EMS memory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EMS memory is memory that conform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specification by Lotus/Intel/MicroSo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supplied a program that will determine how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available to run MicroSurvey.  The program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ME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LME program does a great deal of investigating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the program with -HELP, then you will se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vaialble. NOTE: the TELLME.EXE program will scan f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file called RUN386.EXE. You are NOT supplied with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gnore the warning message the program generates abou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ME -EMS -N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nformation on your expanded memory available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ded memory manager supplied with DOS 5.0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ure it is allocating memory correctly. With DOS 5.0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the RAM parameter with the amount of EMS memory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dos\emm386.exe RAM 2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llocate enough memory to run MicroSurv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DOS 6.0 the driver allocates memory automatically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cessary to put any number after the RAM if you are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have 8 Megabytes of RAM, then use the number 6000 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950. This will allocate 6000K of RAM to EMS memory, and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croSurvey and AutoCAD will run bet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ome machines, depending upon how it is configured,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run.  Setting up a machine to use a full blow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program is not hard, it's just different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not know exactly what is causing the problem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a little batch file that will generate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ful information for us to determine th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running MicroSurvey 12/386, the TE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r anything else, run the batch file called STATS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create a printout that you can FAX to ou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has a variety of disk caches, ram disk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olers, or other programs loaded into Expanded memor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 to adjust them to make sure MicroSurvey will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LME program MUST show that there is AT MINIMUM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f ram available.  This memory is a combina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640K and memory above 1 Megabyte.  The high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and 1 Megabyte can be used to load all your network,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other drivers without reducing th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urv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WE HAVE FOUND THAT IF YOU RUN MICROSURVEY WITH NOT EN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IT WILL RUN VERY SLOWLY. THIS IS BECAUSE OF THE VIRTU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MORY SUPPORT.  THE PROGRAM WILL START TO USE THE HARD DISK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M MEMORY. THIS IS A VERY, VERY SLOW PROCESS COMPARED 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IP MEMORY IN YOUR MACHIN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of MicroSurvey loads into ram, the need for a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to a very low number. If you have limited memory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a 100K cache that will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8 Megabytes of RAM installed i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t your disk cache to 1024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loading MicroSurvey Version 10.30 digitizer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Autoexec.bat file, remove it, because it interfer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Survey 12/386 use of the serial ports.  MicroSurvey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-in digitizer driver now, so you do not need to run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tarting MicroSurvey if it is Summagraphic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have provided another utility program called CONVERT.EX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automatically update Version 25.x, 10.x, or 11/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Version 12/386.  You can batch run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to do mass conversions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jo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the program without any parameters it will g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tion of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1, 3.11, and Windows 95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ed with the program are two files of particular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users. MS386.ICO is an icon file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anager. MS386.PIF is a PIF file that we used on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to test out MicroSurvey.  There is no guarante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will work on your machine.  In particular, w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memory to 5000K.  The test machine had 16,000K of ram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dditional information for release 12.01. June 20,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dded a timed autobackup function that is NOT in the manua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defaults (accessed by &lt;Alt&gt; V) you will se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Automatic Backup Timer. You can set this value to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1 (minute) and 60 (minutes). After the time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make an automatic backup of your data fil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iles.  The names of the backup files are list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identical to the "Update Backup Files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les" menu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made some significant speed improvements with version 12.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ccess was not as efficient as it could be, and there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cans of the database to find the lowest available,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d the HALOMICE.COM program. You can run this prog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Summagraphics compatible digitizer. It will make your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a MicroSoft Mouse.  We believe that MicroSurvey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itional information for release 12.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now gives you the option of copying coordinat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sting point when running the Re-coordinate Travers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alculate Closure Program.  You can press F8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the point number which you wish to copy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Several customers asked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tical Angle Balance is now optional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want the program to do a Vertical Elevation Balance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balancing program, and have chose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itional information for release 12.06  Nov 08, 19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now has one very important new addition: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rebuild program has been added that will be ru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annot be opened. It is completely automatic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file rebuilding program has been added. Th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 BATCH file called FIXFILE.BAT. 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FILE  93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ur sample job is called 93-1234.  We received a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customers who was having problems running a number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his file.  It turned out that one of the graphics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two points was corrupt. After running FIXFILE o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thing worked perf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 run FIXFILE on any job.  It does a complete re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 of the database. I would recommend using it on an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re your machine has fro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member to make regular backups of your jobs. We do it here almo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very day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useful addition to the program when editing tra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edit a shot, you are asked whether you wish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erse. At this point there is a new option to jump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vious record or next record in the raw traverse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is selected by pressing the F8 for the previous recor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option has been added to the program called Regen Auto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 Auto toggle is OFF, then the program will only rege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pick Regen Window, or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has the ability to perform vertical angle averag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method now.  There is a new toggle in the Field No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called "Trig. Heights".  This toggle will control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field note data.  If the toggle is set to Y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in 3D mode, then two extra prompts will appear.  The promp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ight Vertical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ight Target 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values are used to calculate the elevation of the setup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averaged with the previously calculated valu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added for those companies that record the backsight vertic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arget height, but do NOT record the d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take shots to the backsight point with your total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measure the distance, then just enter them as regular sh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do the vertical angle and distance calculations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elev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display the last 5 jobs you worked on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t a blank prompt when asked for the job filenam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our customers when they are working with long,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s.  The program will show the last 5 jobs you loa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stored in a file called HISTORY.TXT in the MS386V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NOTE: Several customers have called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appears that the FILES setting in the CONFIG.SYS fil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set higher than the value stated in the manual.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mmend setting your FILES to at least 50, and preferably 70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effect any other programs, and will ensur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ut of file handles in MicroSurvey or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ustomers have asked about printing with Laser Jet 4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ppears that the LJ4 does not emulate, or is difficult to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e the IBM graphics character set. Therefore when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ded characters option set to Y in MicroSurvey,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nge characters appear.  If you have any strang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when printing, go to the System Defaults menu and se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lease notes for 12.1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August 27, 1995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terim release designed to work in Windows 95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un MicroSurvey as a full screen application in Windows 9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ight cause problems in Windows if you attempt to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End of Readme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