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FORTH.DOC    15 Oct 1983     R. S. White     Marion,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ORTH-79 implementation of the FOR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Glen B. Haydon with most of the old fig-FORTH wor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t has been very generously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. Haydon in the spirit of the original FORTH INTEREST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 dissemination of working version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short piece of document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users to the appropiate references on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to make some quick notes about my i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ences with MVP-FORTH version 1.0305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ferences &amp;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LL ABOU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notate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Glen B. Hay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View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View, CA 9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15)961-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direct from the publisher for approx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take phone in orders and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C., VISA or COD for approx $5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efinitive glossary a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P-FORTH with references to an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nd FORTH-79, fig-FORTH and the FORTH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TARTING FORTH.  The FORTH-79 STANDARD and FORTH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Y REFERENCE is included in this book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TAR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troduction to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eginners and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Leo Brodie,  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ntice-H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ewood Cliffs, NJ 07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ible at most bookstores, ie DAL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pprox $15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outstanding tutorial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people who never have any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 FORTH give good reviews. (and read 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yet it appears that Glen Haydon took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his implementation of FORTH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like the FORTH described in BROD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whenever possible.  In particular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included in the MVPFORTH.COM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es with the EDITOR described 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H.  The exceptions to STARTING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d out by ALL ABOUT FORTH. 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ly occur when one is mess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ing name field addresses ( NFA )'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 normal FORTH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tice and is discouraged by the FORTH-7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do a lot with MVP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just use STARTING FORTH without buy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FORTH until one feels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and wants to get down to the nitty-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and write/include decompliers, MS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ORTH DIMENSIONS, Vol III  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from the 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105,  San Carlos, CA 94070 b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6 backissues of Vol III for $15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sue has an article which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that Glen Haydon implemented in MVP-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FORTH information sources of note ( not inclus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Join FIG  ( FORTH Interest Group ) and g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s of FORTH DIMENSIONS.  This bimonthl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 the further refinement of the FOR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s, has many useful articles 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ques/tools and seems to be a lively foru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TH issues in general.  Dues are $15 a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ugust 1980 issue of BYTE magazine.  This FORTH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served as the inspiration for many of u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r. Dobb's Journal. Especially the annual FORT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wnloaded MVPFORTH.ASM and MVPFORTH.COM (as MVPCOM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XMODEM protocol from Gene Plantz's RBBS Chicag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My display flipped to 40 column colored text mode when I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( it was in 80 col b&amp;w mode ).  However norm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ommands and math seemed to work fine.  I discovered a control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ntrol-prtsc toggled the printer echo on and off. 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0 versions of FORTH I hav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was to do a VLIST with the printer ech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got.  Hooray!  An EDITOR, a 8088 ASSEMBLER, dou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fig-FORTH and FORTH-79 equivalences, and the normal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like TRIAD, INDEX, etc.  The VOCABULARY wor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79 STANDARD with only the EDITOR or the ASSEMBLER be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n addition to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glance at the EDITOR words led me to think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ig line editor.  I put a couple of new formated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LIST                 got a bunch of + signs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CLEAR 20 LIST        nice 16 * 64 numbered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                unknown. LIST did no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EDITOR vocabula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L                worked.  got an EDIT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P line 0              seem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                the second " line 1 "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e first line.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-BUFFERS           giving up. I put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 with MVPFORTH.COM bac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E                     returned to MSDO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could not do anything till I got ALL ABOUT FORTH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untain View Press.  The EDITOR seemed to be a line edito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version I was familar with, but at first glance seemed to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VPFORTH.ASM kernal source was assembled error fre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crosoft MASM assembler.  It has very few comments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good cross-referenced assembler output listing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d a recollection about a different kind of FO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scribed in STARTING FORTH.  Those commands work!  Now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thwhile to pour over the assembly source and figure ou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my USI Multidisplay video adapter to 40 columns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ectored to &lt;PAGE&gt; which did an INT 10H bios rom vide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 the AL register and 0 in the AH register.  That will do it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NT call with 2 in the AL register.  Here is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40 column problem for those of you who use cheaper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B&amp;W monitors or expensive RGB monitors with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&lt;PAGEW&gt;  2 0 0 0 16 INTCALL DR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&lt;PAGEW&gt; 'PAGE !    ( save new code version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ZE                  ( now can't FORGET w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-FORTH              ( saves memory image of MVP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MSDOS disk A: as COMMAND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 quickie that will blank all 160 blocks on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disk (8 sectors per track) which is what MVP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IDISK  160 0 DO I CLEAR L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word will let you declare your drives to be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blocks 0 to 359 availible instead of 0 to 159. 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 after doing the above I finally got my hand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copy of ALL ABOUT FORTH and verified that what I had ju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k.  That's like reading the instructions after putting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