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KIMG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To read a diskette into the default file (DISKETTE.IMG), simp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MG A:    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perly determine disket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To write an image file to a diskette, simply insert a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MG A: -W 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You may use a different file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MG B: -P C:\TEMP\DISK.ONE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reads a diskette from drive B: into the file DISK.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MP 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To create a diskette (write an image file to a diskette)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MG A: -W -P C:\TEMP\DISK.ONE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loppy drive A: and B: are supported.  Disk formats (i.e. 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kb diskette) should not be placed on different sized media (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is larg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