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REAL MODE CODE FROM FTN77/48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note supplied with version 2.75 of FTN7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note  describes  how you can adapt existing real mo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s for use with programs compiled with  FTN77/486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not  familiar  with  the various execution mode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486 CPU chip you will find it helpful  to  read  Section  1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follow the description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AND PROTEC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tel  80386,  80486  and  the  cut-down  80386SX  CPU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fundamental ways from the original 8086 CPU around which 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was  designed.  The  most obvious and, for FTN77/486, most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 is the ability to manipulate 32-bit data  an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bits  to address data, thus making up to four gi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ly available. The  80486  also  gains  in  speed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 as  it  manipulates  information  in chunks four tim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ose of the IBM PC's 8086 processor,  and  twice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BM  PC/AT  80286's  chunks.  (The  80386SX  chip still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16 bit chun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less immediately obvious, distinction is the  80486 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 facilities.  They  break  down  into three distinc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operation.  The  first  is  real  mode,  which  is  provi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 compatibility  with  existing applications. 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s a fast 8088 or 8086.  When operating in real mode,  the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address more than 1Mbyte of memory, just like the 8088/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the  80286, 80386 and 80486 have a protected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286 protected mode  allows  up  to  16  megabytes  of  dat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,  whereas  80386/486 protected mode makes four gi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addressable.  Both  protected  modes  also  support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techniques,  whereby  data  can  be  swapped to an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l memory is full.  This allows several  applications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emory  concurrently, each protected from the others' anti-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ur by the  chip's  memory  management.  The  80286  ch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 in  either  protected  mode or in real mode, but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requires  the  system  to  be  rebooted,  thus   limiting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ness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80386  has  a feature not available with the 80286 chip: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6 mode.  Here the processor segments memory  into  1Mbyte 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  with   640K   limit,  each  of  which  appears  to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to be an independent  machine.  Unaltered,  multipl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 can run in one box without interfering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 drawback to the 80386 chip is that  DOS  application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its  protected  mode  directly.  There  are  two  approac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power and addressing capability available t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Provide a  new  operating  system,  such  as  OS/2,  and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which can explo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Make  use  of a "DOS Extender", such as our DBOS packag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OS, programs can make use of 80386 protected mode and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ly  in  and  out  of  real mode.  Thus, FTN77/48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o-exist with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OS allows full use of 32-bit addressing and uses  the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 of  the 80386 CPU so that programs can address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gabytes  of  memory.  When  an  FTN77/486  program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 and  link-loaded,  the  address  space 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, say, a common  block,  might  be  fragmented  in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because of the way the paging algorith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From  version  1.59 of DBOS, data as well as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RULES FOR CALLING REAL MODE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ss will seem, at first, like a 'kludge' which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.  We  stress  that  there  is  no standard way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 chip to achieve real and protected mode inter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mode and protected mode code may be  loaded  at  the 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physical  memory.  The mode in which the 80386 CPU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witched under the control of the DBOS system so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to 'call' real mode code from a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data  which  is accessible in 80386 protected mod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), may be fragmented in physical memory.  If real  mod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 to  access  data  which  in  a protected mode program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a, the  data  must  be  copied  in  physical  memory.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be  kept in mind that this process of mode switch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has an execution time overhead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Calling real mod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se a real mode library from an  FTN77/486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Prepare  a standard MSDOS .EXE file, by compiling and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program and library routines using your chosen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(s),  such  as  Professional  Fortran,  F77L,  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C, MASM, etc.  and the  MSDOS  linker,  LINK.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memory model and make all pointers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you  will  see  from the simple example in Section 3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should contain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 A common block, or its equivalent which will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  data  between  the  real  and  protect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  A Fortran computed GOTO  statement,  or  its 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 will  allow  various  operations  in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o be controlled from a variable whos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of 12                                      Revised 10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by the protected mode program which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  At  least  one  call  to the subroutine FTN77WT (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 FTN77/486  release  disk  in  source  and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s),   which   is   used  to  return  contro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ed mode program  each  time  that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completes any stag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e single argument to FTN77WT may b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)   The real mode program should  not  terminate  with 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 or   CALL EXIT.  Termination  of  execu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be in the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Incorporate the following into your  FTN77/486  protect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  A  common  block  which  will  be  used  to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real and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on block should be the same  size  in  byt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described in 1(a)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e  two  common  blocks  have the sam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, because of the limitations of  the  80386  CPU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 in  Section  1,  above,  they do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area of physical  memory.  It  is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  data   between   the  two  physical  commo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  Calls  to  several  special  system  subrout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N77/486  library  which  initialise  the 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data between the common blocks in the  re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ected    mode   programs.   These   subroutin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ed in Section 4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Before executing your protected mode program, use the  COM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(which  is  provided on the FTN77/486 release dis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 space in the memory area below the 640K limit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real  mode  code  will reside.  The gener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SPAC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SPACE D'&lt;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&lt;number&gt; specifies a number of  bytes  (in  decimal)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reserved.  As  a  guideline,  use the siz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XE file plus te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It  is  possible  to   use   the   FTN77/486   debugger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 in  this  way,  but  it is not possible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facility such  as  Microsoft's  CODEVIEW  or  Lah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 Both   the   real  and  protected  mode  programs  can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/output,  but  the  same   file   should   not   be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 in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which follows will clarify the preceding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10 May 1990                                      Page 3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EXAMPLE OF CALLING A REAL MODE PROGRAM FROM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ODE PROGRAM (FTN7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Declare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*4 K,IC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IX=10,ICOMSIZE= IX*8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(IX),Y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K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Start with some calculations using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FTN77/486-compiled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ALC(X,Y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The call to LOAD_REAL_MODE_LIBRARY@ load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mode program and initialises the call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The firs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statement in the real mode program should b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the subroutine FTN77WT, which returns contro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program at the statement follow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LOAD_REAL_MODE_LIBRARY@('C:\PROFORT\TESTLIB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The following call moves ICOMSIZE bytes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real mode program's common block.  No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arguments must be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PY_FROM_REAL_MODE@(K,ICO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K.EQ.100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*,'Returned to protected mode with K = '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*,'Error calling real mode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The following call moves ICOMSIZE bytes of data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mode program's common block.  Note that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must be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PY_TO_REAL_MODE@(K,ICO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The real mode program is invoked using a value of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flag,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EAL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The results are copied back from the real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PY_FROM_REAL_MODE@(K,ICO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And the sorted data (see real mode program call to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*,'Sorted X-Y pairs ar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33 I=1,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      PRINT*,X(I),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Now call real mode program to use a plo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PY_TO_REAL_MODE@(K,ICOM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REAL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COPY_FROM_REAL_MODE@(K,ICO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*,'Returned from real mode after plo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 of 12                                      Revised 10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MODE PROGRAM (Fortr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Declar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This common block declaration should exactly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in the FTN77/4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*4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(I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X(IX),Y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K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*,'Real mode initiali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This subroutine is used to return control to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mode program each time this real mode program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a stage of its execution.  Notice that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subroutine REAL_MODE@ in the FTN77/486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execution from the statement afte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CALL FTN77W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*,'Real mode called with K = '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(99,2,3),K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*,'Invalid K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Data manipulation using a real mod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PRINT *,'Real mode service 1 - sor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SORT(X,Y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Plotting using a real mod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PRINT *,'Real mode service 2 - plo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PLOTHP(X,Y,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9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*,'Real mode at end with K = '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10 May 1990                                      Page 5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MODE PROGRAM (C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common block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on block declaration should exactly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TN77/486 program. This relies on the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compilers will put consecutively decl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guously in memory, all passed data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in an array to ensure contiguou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 X[IX],Y[I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 void far FTN77WTC(lon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s("Real mode initialis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 This subroutine is used to return control to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program each time this real mode program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tage of its execution.  Notice that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 REAL_MODE@ in the FTN77/486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from the statement after this call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  FTN77WTC(&amp;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Real mode called with K = %ld\n"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  cas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Data manipulation using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routine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s("Real mode service 1 - sor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(X,Y,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Plotting using a real mode sub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s("Real mode service 2 - plott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othp(X,Y,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f("Real mode at end with K = %ld"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s("Invalid K 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alling real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s  are  terminate-and-stay-resident  programs (TSRs)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ose external drivers provided by GSS, and  the  BTRIEV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 program.  Once loaded, the TSR remains ready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 interrupt from some other program or exter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 of 12                                      Revised 10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cases, it may be possible  to  use  a  more 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with which to call real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_REAL_MODE_MEMOR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_TO_REAL_MODE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_FROM_REAL_MODE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_MODE_INTERRU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Install the real mod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If necessary, use COMSPACE as described in step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The  protected  mode  program  should allocate real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tself using ALLOCATE_REAL_MODE_MEMORY@.  For  exampl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 to  allocate  3000  bytes  of real memory,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program should use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*4 I4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*2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ALLOCATE_REAL_MODE_MEMORY@(I4PTR,INTL(3000),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INTL ensures that the argument  is  type  INTEGER*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  is  a  status code which is zero for successful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4PTR is  a  real  mode  address  which  can  b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memory  requirement  is  greater  than  30000  (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sand) bytes, the DBOS command COMSPACE should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  an  appropriate amount of real memory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 to  reserve  40000  bytes  for   your   protected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SPACE D'4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The  protected  mode program can now use a data area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prepare  information  for  the  real  mode  progr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is  then copied to the allocated area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using COPY_TO_REAL_MODE1@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/PROTCD/DATA_AREA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*2 DATA_AREA,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*4 RM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ALLOCATE_REAL_MODE_MEMORY@(RMADDR,INTL(3000),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IC.NE.0)STOP'Failed to allocate real mode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COPY_TO_REAL_MODE1@(DATA_AREA,INTL(2000),RMADDR+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allocates 3000 bytes of real memory,  then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nto this area starting at offse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 The  driver  can  then be called using an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10 May 1990                                      Page 7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REAL_MODE_INTERRUPT@(REGISTERS,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  Any result data can be copied back from the  real  mod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COPY_FROM_REAL_MODE1@(DATA_AREA,INTL(2000),RM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  the arguments for CALL COPY_FROM_REAL_MODE1@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order as for CALL COPY_TO_REAL_MODE1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REAL AND PROTECTED MODE SUBROUTIN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LOAD_REAL_MODE_LIBRAR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LOAD_REAL_MODE_LIBRARY@(REAL_MODE_EXE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*(*) REAL_MODE_EX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routine loads, and starts to execute, a  previously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linked  real  mode  program  so  that  it  can be call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/486 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, REAL_MODE_EXE_FILE, is a  filename  or  path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MSDOS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LOAD_REAL_MODE_LIBRARY@  must be the first subroutin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TN77/486 program which wishes to communicate with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This  subroutine  both  loads  and  starts  to execut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program. Execution of the real mode  program  star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 statement.  Real  mode  subroutine  FTN77W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by the real mode program  in  order  to 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N77/4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This  subroutine  may only be called from an FTN77/4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REAL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REAL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routine  is  used  to  transfer  control  from  an 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 to   a   real   mode  program  which  has  been  loa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_REAL_MODE_LIBRARY@. Each time REAL_MODE@ is called,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 to  the  statement which immediately follows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WT in the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A   call   to   REAL_MODE@   must    not    be    made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_REAL_MODE_LIBRARY@  has  been  called  from  the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8 of 12                                      Revised 10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and FTN77WT has been called to return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Real  mode  subroutine  FTN77WT must be called by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n order to return to the FTN77/4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This subroutine may only be called from an  FTN77/486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COPY_FROM_REAL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COPY_FROM_REAL_MODE@(ANY_VAR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ubroutine  copies  NBYTES  bytes from the data are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in  the  real  mode  program  by  calling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 FTN77WT (see Section 4.8, below), to the data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/486 protected mode program specified by the  argument  ANY_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practice,  it  is  convenient to make ANY_VAR the first w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, thus ensuring a contiguous area of  data,  an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_VAR  as  a  flag to communicate actions to the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NBYTES must be of type INTEGER*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ANY_VAR can be a variabl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A  call  to  COPY_FROM_REAL_MODE  must  not   be   made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_REAL_MODE_LIBRARY@  has  been  called  from  the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and FTN77WT has been called to return  from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This  subroutine  may only be called from an FTN77/4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COPY_FROM_REAL_MODE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COPY_FROM_REAL_MODE1@(ANY_VAR,NBYTES,REAL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NBYTES,REA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routine copies NBYTES bytes from  the  data  are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in  the  real  mode  program by calling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ALLOCATE_REAL_MODE_MEMORY@ (see Section  4.7,  below)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ata  area  in the FTN77/486 protected mode program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ANY_VAR which may be of any type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NBYTES must be of type INTEGER*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ANY_VAR can be a variabl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A  call  to  COPY_FROM_REAL_MODE1@  must  not  be  made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10 May 1990                                      Page 9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_REAL_MODE_MEMORY@  has  been called from the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This subroutine may only be called from an  FTN77/486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COPY_TO_REAL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COPY_TO_REAL_MODE@(ANY_VAR,N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ubroutine  copies  NBYTES  bytes  to  the data are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in  the  real  mode  program  by  calling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 FTN77WT  (see  Section 4.8, below), from the data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TN77/486  protected  mode  program  specified  by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_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practice,  it  is  convenient to make ANY_VAR the first wor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block, thus ensuring a contiguous area of  data,  an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_VAR  as  a  flag to communicate actions to the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NBYTES must be of type INTEGER*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ANY_VAR can be a variabl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A  call  to  COPY_TO_REAL_MODE@  must   not   be   made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_REAL_MODE_LIBRARY@  has  been  called  from  the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and  FTN77WT  has  been  called  from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This  subroutine  may only be called from an FTN77/4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COPY_TO_REAL_MODE1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COPY_TO_REAL_MODE1@(ANY_VAR,NBYTES,REAL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NBYTES,REA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routine copies NBYTES  bytes  to  the  data  are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in  the  real  mode  program by calling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 ALLOCATE_REAL_MODE_MEMORY@  (see  Section  4.7,  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 the   data  area  in  the  FTN77/486  protected  mod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he argument ANY_VAR  which  may  be  of  any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NBYTES must be of type INTEGER*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ANY_VAR can be a variabl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A   call   to   COPY_TO_REAL_MODE1@  must  not  be  mad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_REAL_MODE_MEMORY@ has been called from  the 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0 of 12                                     Revised 10 Ma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This  subroutine  may only be called from an FTN77/4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ALLOCATE_REAL_MODE_MEMOR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ALLOCATE_REAL_MODE_MEMORY@(POINTER,NBYTES,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4 POINTER,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routine allocates NBYTES of  real  mode  memory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POINTER.   ICODE  is  returned  as  zero  if  the  cal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mory requirement is greater  than  30000  (thirty  thou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 the  DBOS  command  COMSPACE  should  be  used  to reser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amount of real memory. For example, in order  to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00 bytes for your protected mode appli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ACE D'4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ALLOCATE_REAL_MODE_MEMORY@  must  be  called before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de to copy to and from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The  FTN77/486  program  can  reference  any  or  all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 real  mode  memory  by  using  POINTER as a ba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 suitable   offsets   may   be   added   in   call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_FROM_REAL_MODE1@ and COPY_TO_REAL_MODE1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This  subroutine  may only be called from an FTN77/4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FTN77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FTN77WT(ANY_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WT is used both to indicate where execution  of  the  re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should  start  when  REAL_MODE@ is called from the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to transfer control back to the  FTN77/486 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is called each time this transf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usually  convenient to use the single argument, ANY_VA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to indicate an action to  be  taken  by  the  calling  FTN77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n  this  case the argument should be declared as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TEGER*2 in both the real mode and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This subroutine may only  be  called  from  a  real  mode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N77/486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FTN77WT  has  been  used  successfully  with  IBM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10 May 1990                                     Page 11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ran. As the method of argument passing may  differ 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 mode  compilers,  it  may  not  function  correct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,  for  example,  from  a  program  compiled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hey F77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may  provide  FTN77WT  variants  in  the future;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, please consult the manual for  your  real  mod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ter FTN77W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REAL_MODE_INTERRU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ROUTINE REAL_MODE_INTERRUPT@(REGISTERS,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*2 REGISTERS(10)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ubroutine  is  used  to  cause  a  real mode interrup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/4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contains an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s of REGISTERS have the following corresponde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mod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REGISTER    �    REAL MO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ELEMENT    �    REGI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1        �       A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2        �       B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3        �       C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4        �       D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5        �       S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6        �       D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7        �       B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8        �       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9        �       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10        �       FLAG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Element   10  of  REGISTERS  (FLAGS)  is  returned.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call has no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This subroutine may only be called from an  FTN77/486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2 of 12                                     Revised 10 May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