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N77/486 BASIC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note supplied with version 2.75 of FTN7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version 2.30 onwards FTN77/486 supports screen, printer and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  compatible  graphics.   Please   note   that   these 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have  beta  test status.  The printer, plotter a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are  auxiliary  devices.  You  may  simultaneously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and  ONE  auxiliary device.  If you open on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the other is open then the old  device  will  be  clos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will  be  directed  to  the  auxiliary device, if it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output will be direc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similar procedure is used to produce output with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ly,  the  device  is  opened, drawn to, then closed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re needed to  draw  to  different  devices.  Where 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  ranges  are  known  the  drawing  will  be 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d.  However,  in  the  case  of  the  plotter,   it   is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 to  ensure that the coordinates make sens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lotter manual for the coordinate ranges and  hard  clip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lotter  and  paper  sizes  that  you  are using.  No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,  that  coordinate  ranges  are  plotter  and  paper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 graphics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V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HIGH_RESOLUTION_GRAPHICS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PEN_GPRINT_FILE@        : for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PEN_GPRINT_DEVICE@      : for output via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PEN_PLOT_FILE@          : for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PEN_PLOT_DEVICE@        : for output via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3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OPEN_VSCRE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to the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RAW_LINE@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RAW_TEXT@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1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RAW_HERSHEY@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ILL_POLYGON@            : for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OLYLINE@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ELLIPSE@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ILL_ELLIPSE@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a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EXT_MODE@               :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LOSE_GRAPHICS_PRINTER@  :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LOSE_PLOTTER@           :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LOSE_VSCREEN@           :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 to  the  subroutine  specifications for the argument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utpu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case  of  the  screen  and  plotter,  output   is 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  with  the  drawing  command.  Howeve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printer, a high resolution bit  map  is  mainta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pdated  when  a  call  to one of the graphics output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  When the printer is closed, the bit  map  is  writt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 or  to  the  file.  Printer  output  may  also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 call  to  PRINT_GRAPHICS_PAGE@,  note  that  thi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graphics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PAGE@, clearing the outpu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all  devices  the  page  may  be  cleared  by  making 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PAGE@. This  call  has  a  slightly  different  effec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: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: prints the current page then blanks the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: sends a paper feed command to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: clears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fi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olygon  is  a closed polygonal line, ie a line joining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of  vertices.  The  edges  of  the  polygon  may  inters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   may   be  combined.  There  is  no  limit  to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ity of a polygon, many thousands  of  intersecting  ed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 or  to  the  number  of  polygon defini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, beyond the memory space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lygon is filled by  colouring  all  points  in  its  interi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 is  on  the  interior  of  a  polygon  if  an  odd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ies  have  to  be  crossed  to  reach  the  exterior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.  Specifying  the  vertices  of  the  polygon 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may, therefore, produce a different f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lygon definition is created in memory by  making  a  call  t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of 26 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POLYGON@.  This  call  will  return  to  you a POLYG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handle in all subsequent  calls  that  affect  the 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ition  of  the  polygon  is  part  of the polyg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polygon definition may be altered by making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_POLYGON@ to shift the position rel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polygons  contain  sub-polygons.  For example, an area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holes in it, or its boundary  may  be  intersect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s.  Every sub-polygon in the polygon should be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combined to make a  new  polygon  with  COMBINE_POLYGON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 definitions  will remain and be available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n these polygons will have  no  effect  whateve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 polygon,  which  is  now  an entirely separate and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y.  You will be given a new  POLYGON  HANDLE  for  the 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lygon  may  be  filled by making a call to FILL_POLYGON@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definition will remain and still be available for later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useful  life of a polygon definition has expire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 by   calling   DELETE_POLYGON_DEFINITION@.   This  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written   to  a  graphics  device  using  DRAW_TEXT@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      the shap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   the replication factor from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tion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   this  is  the  direction 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 The string is rotated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   left   corner   of   the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C     this is  a  shear  transformation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of  the  raster devices ie screen and graphics prin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onts.  The  plotter  has  its  own  built-in  fon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rom those used by the 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 attributes  are  available  globally,  ie  w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a font, size, italic and path these do not  have  to  be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and are used in every subsequent call to DRAW_TEXT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attributes  should  be  used  with  some caution on th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when using bit  mapped  fonts.  Whilst  increasing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 increases  the chunkiness of the text, pixel round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make the text untidy for certain  rotations  and  italic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ituation  might be improved in these cases by alter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xt.  Here are a few pertinent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otations in multiples of 9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 the size  of  the  character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3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otations in multiples of 45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y  an  integer  size by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use  this.  ie  instead 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 5.0  use  size  5*SQRT(2)  =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est effects the  siz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visible by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ro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certain  amount  of  thou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rimentation    is 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oid character sizes below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ddition  to the fonts provided with the display adap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,  a  set  of  PROPORTIONALLY  spaced  fonts  has  been 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 fonts  have  characters  of varying widths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xed  (or  monospaced)  fonts   provided   with   the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.  You  should  also  be aware that they are strok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uitable to plotter output than to  screen  or  printer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hese fon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    Simplex Roman    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     Duplex Roman      sans seri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     Simplex Greek     sans 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     Complex Roman     ser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     Complex Italic    ser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6     Triplex Roman     seriffed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7     Triplex Italic    seriffed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8     Simpl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9     Complex Script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    Complex Greek     ser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     Complex Cyrillic  ser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2     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3     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4     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ordinat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device  has  its  own  sense  and  range of co_ordin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have X=0 on the left of the screen or page but  in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screen and printer Y=0 is on the top whereas for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on the bott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ifferences between the horizontal and vertical siz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  on  the  raster devices a circle in coordinate spa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s a true circle on the screen or page.  You should t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ccount when design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following  table  illustrates  the  situation  for  the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of 26 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Position of      Range       Resolution  Pixel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,0)                                    horiz: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       top left    (0,0)..(639,349)    640x350     1.37: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       top left    (0,0)..(639,479)    640x480     1.0 :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  top left    (0,0)..(959,575)    960x576     5.0 :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   top left    (0,0)..(xx,yy)     xx+1,yy+1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addition to these devices a  'super  VGA'  car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by using CONFI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s illustrate the situation for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55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Size  Position of          Range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4      bottom left     (0,0)..(10870,7600)     0.0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      bottom left     (0,0)..(15970,10870)    0.0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bottom left     (0,0)..(10170,7840)     0.0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ottom left     (0,0)..(16450,10170)    0.0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7475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Size  Position of          Range 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4      bottom left     (0,0)..(11040,7721)     0.0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      bottom left     (0,0)..(16158,11040)    0.0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bottom left     (0,0)..(10365,7962)     0.0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ottom left     (0,0)..(16640,10365)    0.02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s and scree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screen  block  is  a  block of memory that contains a graphic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There are three ways in  which  these  screen 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Saving  a  rectangular  portion  of  the  graphics 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_SCREEN_BLOCK@.  The screen block will  have  the 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rectangular portio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Loading    a    PCX    format    graphics   image   file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_TO_SCREEN_BLOCK@.   The   screen   block   will   hav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of the image specified in the PCX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Creating   a   screen   block   by  specifying  the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and number of bit planes  using  CREATE_SCREEN_BLOC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virtual  screen  is  a  screen  block  that  has  been ope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ice.  Like all of  the  other  devices,  graphic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directed  to it whilst it is open.  Any other scree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itself,  may  be  loaded  into  the  virtual  scree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5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ing  the  image  already  present.  Both  screen  blo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 may be loaded into the graphics  screen  for  vie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,  they  may  be  both  saved to a file in PCX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 longer have  any  need  for  the  screen  block,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turned to DBOS using RETURN_STORAG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and restoring the graphics screen or por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routines  are  provided  for  saving  and restor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If a screen is generated you may  require  to  re-displa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some  later stage, possibly even save it to a file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SCREEN_BLOCK@ will return you a pointer to  a  buffer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mage,  together  with a header of descriptive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ot assume anything about the  format  of  the  header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  first  4  bytes  will  always  be  the tot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ncluding the header. If the buffer  is  written  to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buffer including all of the header shoul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_SCREEN_BLOCK@  will  redisplay the image in the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given and clipped against  the  screen  limits. 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 not  contain  an  image  saved from the current screen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must contain the same number of bit planes a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storage   may   be   released   for   future   use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_STORAG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Draw a box (50,50), (200,200) of colour 2 in EGA  graphic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1,Y1,X2,Y2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1,Y1,X2,Y2/50,50,200,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NTE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AW THE 4 SID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RAW_LINE@(X1,Y1,X2,Y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RAW_LINE@(X2,Y1,X2,Y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RAW_LINE@(X2,Y2,X1,Y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RAW_LINE@(X1,Y2,X1,Y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The box in 1) can also be drawn using POL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of 26 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(5),Y(5)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/50,200,200, 5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/50, 50,200,20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NTE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AW THE 4 SIDES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NOTE THE RETURN TO (50,50) TO CLOS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OLYLINE@(X,Y,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We can easily modify BOX2 to create, fill and edg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O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(5),Y(5),K,HANDLE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/50,200,200, 5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/50, 50,200,20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REATE THE BOX AS A POLYG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NEED TO ACTUALLY B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R HAVE A GRAPHICS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,Y,5,HAND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NTE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L THE BOX WITH COLOUR 4, IT IS ONLY NOW THAT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ILL APPEAR AT A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,4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DGE THE BOX, BUT USE A DIFFE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NOTE THE RETURN TO (50,50) TO CLOS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OLYLINE@(X,Y,5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7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'****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IF(ERROR_CODE.EQ.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(ERROR_CODE.EQ.2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Invalid polygon 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 Modify  BOX3 to produce the output on a printer attached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O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(5),Y(5),K,HANDLE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/50,200,200, 5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/50, 50,200,20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REATE THE BOX AS A POLYG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NEED TO ACTUALLY B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R HAVE A GRAPHICS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,Y,5,HAND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PEN THE PRINTER ON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OPEN_GPRINT_DEVICE@(1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L THE BOX WITH COLOUR 4, THE BOX WILL BE F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 INTERNAL BIT MAP, NO OUTPUT WILL APPEA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,4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POINT IN EDGING THE BOX, AS ONLY 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ARE AVAILABLE AND NO EFFECT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LOSING THE PRINTER WILL PRODU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OSE_GRAPHICS_PRI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'*****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CALL CLOSE_GRAPHICS_PRI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IF(ERROR_CODE.EQ.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(ERROR_CODE.EQ.2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Invalid polygon 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 CALL DOSERR@(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of 26 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 Output may also be directed to the plotter, but the box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ade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O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(5),Y(5),K,HANDLE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/500,2000,2000, 500,5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/500, 500,2000,2000,5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REATE THE BOX AS A POLYG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NEED TO ACTUALLY B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R HAVE A GRAPHICS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,Y,5,HAND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PEN THE PLOTTER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OPEN_PLOT_DEVICE@(1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L THE BOX WITH COL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,4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DGE THE BOX TO CLEAN UP THE EDGES. USE THE SAME COL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 FILL COLOUR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OLYLINE@(X,Y,5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LOSING THE PLOTTER WILL PRODUCE A PAPER TH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OSE_PLOT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'*****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CALL CLOSE_PLOT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IF(ERROR_CODE.EQ.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(ERROR_CODE.EQ.2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Invalid polygon 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 CALL DOSERR@(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 Send  the  plotter  output  to  a  file  'BOX.PLT'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virtually identical to  BOX5.  Program  BOX4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 in  a very similar way to send the printer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replacing the call to OPEN_GPRINT_DEVICE@  with  a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PEN_GPRINT_FIL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O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(5),Y(5),K,HANDLE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 Page 9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/500,2000,2000, 500,5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/500, 500,2000,2000,5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REATE THE BOX AS A POLYG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NEED TO ACTUALLY B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R HAVE A GRAPHICS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,Y,5,HAND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PEN THE PLOTTER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OPEN_PLOT_FILE@('BOX.PLT'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L THE BOX WITH COL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,4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DGE THE BOX TO CLEAN UP THE EDGES. USE THE SAME COL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 FILL COLOUR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OLYLINE@(X,Y,5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LOSING THE PLOTTER WILL PRODUCE A PAPER TH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OSE_PLOT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'*****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CALL CLOSE_PLOT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IF(ERROR_CODE.EQ.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(ERROR_CODE.EQ.2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Invalid polygon 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 CALL DOSERR@(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 To  see  what  the effect of combining polygons is, t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and combine it with a smaller rectangle.  A ho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 created  in  the  larger  rectangle.  It  is 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ise that  the  result  does  not  depend  on  the  or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n which the polygons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O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1(5),Y1(5),X2(5),Y2(5),K,HANDLE(3)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ATA FOR THE LARG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1/50,300,300, 5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1/50, 50,300,30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of 26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ATA FOR THE SMA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2/100,200,200,10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2/100,100,200,20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REATE THE BOXES AS POLYG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NEED TO ACTUALLY B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R HAVE A GRAPHICS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1,Y1,5,HANDLE(1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2,Y2,5,HANDLE(2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PRODUCE A NEW POLYGON BY COMBINING THE LARGE AND SM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MBINE_POLYGONS@(HANDLE,2,HANDLE(3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L THE NEW POLYGON WITH COL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(3),4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'*****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IF(ERROR_CODE.EQ.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(ERROR_CODE.EQ.2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Invalid polygon 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 One  use  of  combining polygons is to create a series of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 interior  polygon  of  BOX7  need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 in  a  different  colour  than  the surrounding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may  be  filled  by  simply  calling  FILL_POLYGON@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 its  handle.  This  is  most  useful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s a plotter, where  filling  over  a  previously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is  not  feasible,  but  is shown here us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arability with BOX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O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Page 11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1(5),Y1(5),X2(5),Y2(5),K,HANDLE(3)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ATA FOR THE LARG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1/50,300,300, 5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1/50, 50,300,30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ATA FOR THE SMA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2/100,200,200,10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2/100,100,200,20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REATE THE BOXES AS POLYG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NEED TO ACTUALLY B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R HAVE A GRAPHICS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1,Y1,5,HANDLE(1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2,Y2,5,HANDLE(2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PRODUCE A NEW POLYGON BY COMBINING THE LARGE AND SM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MBINE_POLYGONS@(HANDLE,2,HANDLE(3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L THE NEW POLYGON WITH COL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(3),4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(2),2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'*****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IF(ERROR_CODE.EQ.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(ERROR_CODE.EQ.2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Invalid polygon 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 This  program  illustrates  the  use  of  GET_SCREEN_BLOCK@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_SCREEN_BLOCK@  to  save and restore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 of 26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AV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1(5),Y1(5),X2(5),Y2(5),K,HANDLE(3)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ATA FOR THE LARG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1/50,300,300, 5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1/50, 50,300,30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ATA FOR THE SMA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2/100,200,200,10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2/100,100,200,20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REATE THE BOXES AS POLYG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NEED TO ACTUALLY B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R HAVE A GRAPHICS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1,Y1,5,HANDLE(1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2,Y2,5,HANDLE(2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PRODUCE A NEW POLYGON BY COMBINING THE LARGE AND SM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MBINE_POLYGONS@(HANDLE,2,HANDLE(3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L THE NEW POLYGON WITH COL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(3),4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(2),2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APTURE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SCREEN_BLOCK@(0,0,639,349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HECK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BUFFER.EQ.-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_C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KEY PRESS TO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Page 13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'(A)','Press any key to restore graphics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ESTORE_SCREEN_BLOCK@(0,0,BUFFER,0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'*****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IF(ERROR_CODE.EQ.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(ERROR_CODE.EQ.2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Invalid polygon 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  If the image is to be saved  to  file  the  procedur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  more  complicated.  This  program illustrat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         GET_SCREEN_BLOCK@,           SCREEN_BLOCK_TO_PCX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X_TO_SCREEN_BLOCK@  and  RESTORE_SCREEN_BLOCK@  to  s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X1(5),Y1(5),X2(5),Y2(5),K,HANDLE(3)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17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ATA FOR THE LARG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1/50,300,300, 5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1/50, 50,300,30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ATA FOR THE SMA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X2/100,200,200,10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Y2/100,100,200,20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REATE THE BOXES AS POLYG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HERE IS NO NEED TO ACTUALLY B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R HAVE A GRAPHICS DEVIC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1,Y1,5,HANDLE(1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REATE_POLYGON@(X2,Y2,5,HANDLE(2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4 of 26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PRODUCE A NEW POLYGON BY COMBINING THE LARGE AND SM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MBINE_POLYGONS@(HANDLE,2,HANDLE(3)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FILL THE NEW POLYGON WITH COLOU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(3),4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ILL_POLYGON@(HANDLE(2),2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APTURE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SCREEN_BLOCK@(0,0,639,349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CHECK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BUFFER.EQ.-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_C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SAVE SCREEN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CREEN_BLOCK_TO_PCX@('SCREEN.PCX',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LT.0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_C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DOSERR@(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ESTROY SC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ETURN_STORAGE@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CREATE SCREEN BLOCK FROM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PCX_TO_SCREEN_BLOCK@('SCREEN.PCX',BUFFER,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DOSERR@(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KEY PRESS TO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'(A)','Press any key to restore graphics 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Page 15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RESTORE_SCREEN_BLOCK@(0,0,BUFFER,0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ERROR_CODE.NE.0)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 '***** 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 IF(ERROR_CODE.EQ.1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IF(ERROR_CODE.EQ.2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 '***** ERROR: Invalid polygon 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E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350x640 16 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V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480x640 16 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CREEN_TYPE@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type of scr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= 0    No graphic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C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6 of 26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VIDEO_MODE@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uses a BIOS call to set the video  mode.  If  bit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mode  is set the screen buffer is not cleare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ful if you need to use a video mode not catered for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other  routines  (such  as  VGA@).  For the values of MO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your BIOS Interface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GET_VIDEO_MODE@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returns the current video mode.  Typically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used  to determine if the screen is in graphics mode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CLEAR_SCRE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screen i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NEW_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device is the screen then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device is the graphics printer then the  graphics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rinted  if  it  has  not already been so and clear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device is the plotter then a page feed is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CLEAR_SCREEN_AREA@(IX1,IY1,IX2,IY2,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X1,IX2,IY1,IY2,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 a  rectangular  area  of  the graphics screen to colour I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X1,IY1) are the coordinates of the top left  corner  of  the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X2,IY2)  are  the  coordinates  of  the 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portion of the area is off screen or  the  screen  i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RINT_GRAPHICS_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raphics  page  is  printed to the graphics print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is not  cleared  and  can  still  be  drawn  to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 operations  are  drawn  to  an internal high resolu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and do not produce their own output.  The result of  th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nly be seen by calling PRINT_GRAPHICS_PAGE@ or NEWPAG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Page 17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DRAW_LINE@(IX1,IY1,IX2,IY2,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 IX1,IY1,IX2,IY2,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a line from (IX1,IY1) to (IX2,IY2) of colour I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DRAW_TEXT@(STR,IH,IV,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 IH,IV,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 the  text in STR at position (IH,IV) in colour ICO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ont, size, rotation and italic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DRAW_HERSHEY@(ICH,IH,IV,IH_END,IV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CH,IH,IV,IH_END,IV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the HERSHEY character ICH at (IH,IV).  The ending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in IH_END and IV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HERSHEY  set  of  occidental  character digitisation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graphic was assigned a number in the range  1  -  3926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 convention  that  a  space  is  HERSHEY  character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will draw the HERSHEY character  ICH  (ICH  must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 0  -  3926)  at  (IH,IV)  using the current text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 ROTATION  and  ITALICISATION.  The  ending  positio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returned in IH_END and IV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ot  all  of the character numbers are filled with a digi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- in fact only 1377 characters were digi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HERSHEY_PRESENT@(IHERSH,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HE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routine to check if a Hershey character IHERSH represen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ised  character.  YES  is  returned  as  .TRUE.  if  the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HERSH is present in the  database,  otherwise  YES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this  program  uses DRAW_HERSHEY@ and HERSHEY_PRES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raw Hershey characters.  The character base line  and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 indicated   by  corner  sections  drawn  in  red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ANSI.SY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ERS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*2 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*2 I,ID,IH,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POSN*26,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Use ANSI control strings to position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=CHAR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N=ESC//'[10;2fHershey characte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elect character size 5, the FONT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not be used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ET_TEXT_ATTRIBUTE@(1,5.0,0.0,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 of 26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hange to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VG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ength of line segment used in drawing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Begin search of database at Hershey character 1,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at character 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1 I=1,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See if the charact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HERSHEY_PRESENT@(I,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If present, draw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YESNO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Print text string using ANSI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'(A,I5)',POSN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Draw red left corn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DRAW_LINE@(50-ID,300,50,300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DRAW_LINE@(50,300,50,300+ID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Draw the charact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the right hand boundary will be returned in IH an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DRAW_HERSHEY@(I,50,300,7,IH,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Draw red right corn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DRAW_LINE@(IH,IV,IH+ID,IV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DRAW_LINE@(IH,IV,IH,IV+ID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Wait on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GET_KEY@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If escape was pressed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(K.EQ.27)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Otherwise clear the screen ready for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NEW_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Return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CALL TEXT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HIGH_RESOLUTION_GRAPHICS_M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to the graphics mode defined in CONFI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OPEN_PLOT_DEVICE@(IDEV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DEV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plotter for use on IDEV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V = 1  i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V = 2  is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V = 3  is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V = 4  is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Page 19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OPEN_PLOT_FILE@(FI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s plotter outpu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OPEN_GPRINT_DEVICE@(IDEV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DEV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graphics printer for use on IDEV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V = 1  is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V = 2  is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V = 3  is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V = 4  is LP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OPEN_GPRINT_FILE@(FI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(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s graphics printer output to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OPEN_VSCREEN@(BUFFER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a screen block as the virtual screen.  ERROR_CODE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zero  if  BUFFER  is a pointer to a valid screen bloc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_CODE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CREATE_SCREEN_BLOCK@(IH_RES,IV_RES,NPLANES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H_RES,IV_RES,N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create a screen blo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_RES      The   horizontal   resolu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, must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_RES      The  vertical  resolution 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LANES     The number of bit planes  desired,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     The  address  of  the  screen 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=  -1  the  block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,   either   because   ther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ufficient  memory  or,  on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    arguments    was   zero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0 of 26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CLOSE_PLOT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plotter (or plot file) and reverts graphics out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if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CLOSE_GRAPHICS_PRI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 the  graphics  printer  (or  print file) and rever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the screen, if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CLOSE_VSCRE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ts graphics output to the screen, if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LOTTER_SET_PEN_TYPE@(PEN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PE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est results use this routine to set the pen type to be  PEN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 the  pen  speed,  acceleration  and force to sui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TYPE 0 - CAROUSE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ROLL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PAPER FIBR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DRAFTING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WRITE_TO_PLOTTER@(STR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string contained in STR to the current plotter 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 users  may  use this routine to take advantage of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offered by thei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TEXT_ATTRIBUTE@(FONT,SIZE,ROTATION,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*4 SIZE,ITALIC,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FONT to be the current font  with  the  attributes  of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ION and ITALIC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    the    replication   factor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ION    text strings  will  be  written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an  anti-clockwise  direc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ottom  left  corner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ALIC      shears   the  text  clockwis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ION and ITALIC ar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Page 21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0 for any parameter will select the  'normal'  o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general,  the  screen  and  printer  use different fo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r. The only  exception  to  this  are  the  PROPORTIONAL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used for all graphics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OLYLINE@(IX,IY,N,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X(N),IY(N),N,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 a line from (IX(1),IY(1)) to (IX(2),IY(2))..to..(IX(N),IY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in two main circumstances, to draw a  continuou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pause  or  lifting  the  pen  on  the plotter.  Thi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ly smooth curve.  The second use  is  to  'edge' 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case  ensure  that  the polyline is closed ie (IX(1),IY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(IX(N),IY(N)).  It is recommended that  polygons  are  'edg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filling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 check  the  error code after return from a polyg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ree cod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Out of memory. Your polygon is too complex to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with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Invalid polygon handle. The polygon specifi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CREATE_POLYGON@(X,Y,N,HAND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X(N),Y(N),N,HANDLE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polygon     with     the     ordered     set      of     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X(1),IY(1))..(IX(N),(IY(N))  is  created in memory, and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HANDLE  returned  to  you.  Use  this  handle  in  al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 involving  the  polygon.  If  the  polygon  is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polygon definition will be  closed  automatically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 it  is  good practice to close the polygon yourself a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filled on  the  plotter,  to  edge  it.  The  cre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 is  independent  of  the  graphics screen mode or de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t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COMBINE_POLYGONS@(HANDLE_ARRAY,N,HAND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HANDLE_ARRAY(N),N,HANDLE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s the  N  polygons  specified  in  HANDLE_ARRAY  to  mak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 polygon  and  returns  a  handle  HANDLE  to i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handles must be valid otherwise no action will be  tak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rror  code  of  2 returned to you.  All of the origina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defined and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MOVE_POLYGON@(HANDLE,IDX,IDY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HANDLE,IDX,IDY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s the polygon origin in the definition relatively by  (IDX,I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2 of 26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FILL_POLYGON@(HANDLE,ICOL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HANDLE,ICOL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 fills  the  polygon with colour ICOL.  If the targe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ter then you are recommended to use  the  arrays  IX  and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creating the polygon to edge it by calling POL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ELLIPSE@(IXC,IYC,IA,IB,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XC,IYC,IA,IB,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 an  ellipse  centre  (IXC,IYC)  with a horizontal semi-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A and a vertical semi-axis  of  length  IB  in  colour  I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outine  may  be  used  to  produce  a  circle  o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ice if the axes are scaled appropriately  by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FILL_ELLIPSE@(IXC,IYC,IA,IB,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XC,IYC,IA,IB,I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 a  filled ellipse centre (IXC,IYC) with a horizontal semi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ength IA and a vertical semi-axis of length IB  in  colour  I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ellipse   produced  by  this  routine  by  passes  the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 routines  and  therefore  may  not  be  combin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DELETE_POLYGON_DEFINITION@(HANDL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HANDLE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  the  polygon  definition, returns all memor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lygon and makes the polygon handle available for  r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GET_SCREEN_BLOCK@(IX1,IY1,IX2,IY2,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X1,IY1,IX2,I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 a  buffer  pointer  BUFFER  to a rectangular block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 if in graphics mode, otherwise  does  nothing.  (IX1,IY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X2,IY2)   must  be  the  top  left  and  bottom  right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  of  a  rectangular  block  of  pixels.  If   ther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memory available BUFFER is returned a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RESTORE_SCREEN_BLOCK@(IX1,IY1,BUFFER,FUNCT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X1,IY1,FUNCT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 the  block  of  pixels pointed to by BUFFER.  ERROR_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s zero if BUFFER points to a valid screen  block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_CODE  is  returned  non  zero.  The  block  is  display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X1,IY1) relative displacement.  If necessary,  the  blo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d  to  the  screen  edges to prevent wrap around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need not have been saved in the  same  screen  mode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stored, the mode must have the same number of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 - the type of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Page 23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CREEN_BLOCK_TO_PCX@(FILNAM,BUFFER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(*)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 screen block to fil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      should   be  a  pointer  to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NAM       should be the name of  the  PCX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 NOT  forget  to  append  the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ffix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_CODE   Negative  numbers   indicate 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   non   DOS   reasons. 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are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alling this routine check that ERROR_CODE is 0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VSCREEN_TO_PCX@(FILNAM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(*) FI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virtual screen to file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NAM        should  be  the  name  of  the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DO  NOT  forget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PCX suffix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_CODE    Negative  numbers  indicate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 non   DOS   reasons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s are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alling this routine check that ERROR_CODE is zero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PCX_TO_SCREEN_BLOCK@(FILNAM,BUFFER,PALETTE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(*) FILNAM,PALETTE*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a PCX format file into a screen block.  Returns a pointer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ock and the palette specified in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NAM       PCX format graphic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      Pointer    to    the    screen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.  If  there  is 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 available   to   crea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block  or  the  fil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not  a  valid PCX file th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4 of 26                 Copyright (C) Salford Software Lt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turned a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     Decoded   EGA   palette 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able       for       use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_ALL_PALETTE_REG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_CODE   This is the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alling this routine check that BUFFER is not  returned  as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ERROR_COD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CREEN_BLOCK_TO_VSCREEN@(IH,IV,BUFFER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H,IV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4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 screen  block  into the virtual screen.  The virtu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leared befor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H,IV) is the relative displacement and  either  IH  or  IV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 ERROR_CODE  is  returned  as non zero if eithe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 in existence or BUFFER  does  not  point  to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lock or BUFFER is the screen block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VSCREEN_TO_SCREEN@(IH,IV,FUNCT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H,IV,FUNCT,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 the  virtual  screen  in  to the graphics screen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cement (IH,IV).  Either IH or IV may  be  negative. 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returned  as  non zero if there is no virtual screen i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ts format is incompatible with the current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 - the type of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CREEN_TO_VSCREEN@(IH,IV,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ERRO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the graphics screen to the virtual screen  with  the  top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 at  IH,IV.  ERROR_CODE is returned as non zero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screen in existence or its format is  in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PALETTE@(IREG,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*2 IREG,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routine  will  set the palette register IREG to the value 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the palette regist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x   r   g   b   R   G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Salford Software Ltd 1991                 Page 25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77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=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= secondary red, g = secondary green, b = secondary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= Red, G = Green, B =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colours are low intensit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 palette  registers  are   useful   for   many   things,  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 a  background  colour  in  graphics  mode, an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ustomising you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SET_ALL_PALETTE_REGS@(C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*17 C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ll of the  palette  registers.  Each  byte  (character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 a  palette  value.  The  last  byte of the string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can (border)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6 of 26                 Copyright (C) Salford Software Ltd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