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ANCAD3D.COM v2.0 BETA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(c) 1986, 1987 Daniel H. Hud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66 Diamond St., San Francisco, CA  941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          Brief Preliminary Instructions For v1.3x Users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2.0 is to big to fit in one  360k  floppy.  Copy  all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 from  the  two  disks marked v2.0 Disk # 1 and v2.0 Disk # 2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hard disk, 1.2M floppy,  720K floppy,  or EMS RAM disk of 720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 might  be  best to use a subdirectory for version 2.0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asing the version you now are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&gt;C:\                  (change to root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&gt;MD DC20              (make a sub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&gt;CD DC20              (change to that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&gt;COPY A:*.* C:\DC20   (copy disk #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&gt;COPY A:*.* C:\DC20   (copy disk #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and so on for any other disk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&gt;DANCAD3D             (run version 2.0, DANCAD87 for the 80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 formats have been changed to allow line  widths,  col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n  shapes,  and styles.  DANCAD3D v2.0 can read v1.3 3D-real and 2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l file types used with v1.30.  DANCAD87 can only read  files 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 ASCII  by DANCAD3D v2.0.  So if you have any old drawings and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se DANCAD87 you need to make and run two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on DANCAD3D v1.3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v1.30 ASCII to v1.30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 ASCII V13XFILE.A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1 SAVE 3D V13XREAL.3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on DANCAD3D v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v1.30 REAL to v2.0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 REAL V13XFILE.3D        ; Note old 3D is now REAL typ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1 SAVE ASCII V20FILE.A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on DANCAD87 v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v2.0 ASCII to DANCAD87's drawing wor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 ASCII V20FILE.A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need to swap data between DANCAD3D v2.0 and  DANCAD87  v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 the  ASCII  file type.  If you need to swap data between DANCAD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1.3x and DANCAD3D v2.0 use the 3D-real fil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s have been made to many of  the  macro  commands.  DANCAD3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  supports  variables  and  expressions  as  well  as  con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anching by the IF THEN GO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1.x command                      v2.0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TO :LABEL 15                    LOOP :LABEL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_MODE                        GRAPH B&amp;W  or  GRAPH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changes will be explained in the new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                            New Features                           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Runs on Hercules (tm) Hercules Inc. at 720 by 348 resol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Runs on EGA (tm) IBM Inc. at 640 by 350 with 16 colors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spective 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Automatically adjusts to the amount of free memory, can run on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 as 384K free (590K+ free recommend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Supports a mouse or trackb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Supports full programming capability in macro code including stand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igonometrical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nstallable printers (files with *.PRN extension) and plotters (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the (*.PLT extension).  Press [C]hange from main menu to inst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th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                        Changing Video Modes                       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run DANCAD3D the first time you will be asked to pick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deo mode.  A  file  will  be  created  with  one  of  the  fa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.COL   for color text on CG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.B&amp;W   for monochrome text on CG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.EGA   for 640 by 350 EGA resol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.HGA   for Hercules (tm) type video boards 720 by 34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 change modes with an autoswitch video board first set the 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program that came with the board and then  rename  DANCAD3D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file that correspond to tha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,  C&gt;EGA\SETMODE c80               (whatever you have to set mod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&gt;RENAME DANCAD3D.EGA DANCAD3D.CGA             (match DANCAD3D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&gt;DANCAD3D                                       (run DANCAD3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                          More Information                         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  am  currently  writing  the manual for DANCAD3D.  PLEASE re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gs and send me  your  comments  and  suggestions.  I  am  writing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  and  Answer section for the new manual.  If you can think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questions about v2.0 that I should answer then SEND THEM TO 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will try to add an answer to th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