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xing 16 and 32 B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how to call 16-bit functions and acces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rom 32-bit code.  The example illustrates two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hieving a 16 to 32 interface.  The first method uses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entry points and is, in our opinion preferable to th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mbersome second method, which uses 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consists of the following fil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\MIX16W32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.C      32-bit cod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BIT.ASM   Contains 16-bit data, and 16 bit-function to print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BIT2.ASM  Contains a 16-bit function which calls interrupt 21/4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Polymake-configured makefile for creating PRO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T2.EXE using Wat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! No Microsoft buildable version of the MIX16W32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because Microsoft VC 4.x does not support mixed 16 and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b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