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ing a DLL using Met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how to call a Metaware 32-bit linear executabl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Metaware 32-bit linear executable program.  The examp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4G API to load the DLL using either of two methods: an IMPLIB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DLL to be loaded at program load time, or dynamical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/4G D32LoadModule API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consists of the folllowing files in the EXAMPLES\D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WAR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LL.C     C source file for DLL example code.  To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LL.DEF   Standard DEF file for exporting MYD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C    C source file for calling DLL functions in MY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DEF  Standard DEF file for importing MYD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Polymake-configured makefile to build all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ables using Metware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