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ing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use the DOS/4G API to load and run a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rom another DOS/4G application.  The examp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fferent ways a spawned program can be executed using the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wned program is first run using D32RunReturn, so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spawner when the spawned program exi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run again, using D32Run, and when the spawned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wning program will termina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consists of the following files, in the EXAMPLES\4G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GRUN.C     32-bit code source for spaw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GRUN2.C    32-bit code source for 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Polymake-configured makefile to build all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ecutables using either Microsoft VC 4.x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com v10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