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installing CodeBase++ 5.1 using the 'INS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be found in the CodeBase++ 5.1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'INSTALL.RPT' located on the root director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the installation procedure.  You may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as it is not necessary to the operation of CodeBase++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install any of the sections of CodeBase++ 5.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running the 'INSTALL' program; or by 'UNFOLDING' the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'UNFOLD' program is located on the CodeBase++ 5.1 disk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ever installed.  The folded files are all files with a '.FL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and may be unfold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LD &lt;filename.fld&gt; &lt;destination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KDIR 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:\UNFOLD B:\SOURCE.FLD 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unfold the file SOURCE.FLD from floppy diskett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directory \SOURCE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.FLD                 Includ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.FLD                 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.FLD                     CodeBase Dynam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.FLD               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31.FLD                   Borland C++ 2.0, 3.0 and 3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.  Also contain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rland Object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7.FLD                    Microsoft compil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SC V 6.00a to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C8.FLD                    Microsoft compil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sual C++ (MSC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8NT.FLD                  Microsoft compiler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sual C++ NT (MSC 8 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S2BOR1.FLD                 Borland compiler file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rland 1.0 for OS/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.FLD                 CodeBase 5.1 to CodeBase++ 5.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pgrad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