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end in your registrat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day!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ccess to custome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technical services - se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ervice guid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Pro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supports Stacker an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ardwar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6 DoubleSpace driv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CP Anti-Viru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CPR crash recovery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Improved auto-compare i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PKZIP 2.x compatibilit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igh-speed floppy du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mizer and DiskFix now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viewers for WordPerfect 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rives up to 2 GB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and Word for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 single utility protects your data like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disasters...         And prevent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-new CPR crash recover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ast, award-winning CP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Fix disk repair and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cheduled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x file repa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ward-winning CP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 Editor, Emergency Dis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dvanced undelete and unform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thing beats the award-winning Backup in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s in media flexibilit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ward-winn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s up to floppies, tapes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up speed up to 13 MB/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oulli and network driv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, schedul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Irwin Servo, SCSI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-compare for tapes &amp;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IC 40/80 tape driv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 up bindery/trust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hat's new in Central Point Anti-Virus 2.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protectio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Simpler, comprehensiv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detects 2,000+ viruse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lexible update subscription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ositively identifies unknow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pdates clean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igna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ans files 15 times fast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cans compressed files (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PC Tools has the CPR crash-recovery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80%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s in the backgrou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 and lock-up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napshots of RAM to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orks in DOS and Window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ally saves 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all system/video RAM s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ime intervals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recovered intac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Optional hotke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great features in new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ppy Duplicat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New PKZIP 2.x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gh-speed duplicatio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Zip and Unzip from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ies a high-densit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ne pas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Improved Disk Optim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nverts media automaticall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drives up to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y from floppy image fil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50,000+ fil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in your registration c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lus favorite PC Tools classic features from Version 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chedul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Flexibl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s PC Tools program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ustomiz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-CPS application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Uninstall and networ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Disk and Printe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oad up to 10 programs and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nnect your PC to extern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switch among them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ia serial, parallel,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es extended memory or dis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Great for lapto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end in your registrat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day!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ccess to custome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technical services - se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ervice guid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entral Point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