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x Gun Shootout Soft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dentify phasing character, shows HP, weapon status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, and current weapon in hand. TM indicat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, positive numbers indica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. End charcters activity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Set message display speed 1(fast) to 10000(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Use dynamite. Only the designated dynamite carr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ynamite, and he must be adjacen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only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Clear map. Temporarily removes characters from m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Highlights the squares in a characters line of s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for a viewing altitude. If "stand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, all enemies in line of sigh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re are kneeling or prone enemies i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, choose the approprii|m(~aa#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,5,6,7,8 - Move one space in the indicated dir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display appears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TM affect movemen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Stand e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n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y a weapon, or change weapons. Only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segm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ad one round into weapon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re a shot. Cursor and range find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hand corner of the screen to aid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 fi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ostu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ect character moves on a clear or plank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ompted for a second command. When a knee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ect, he also is prompted for a second comman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end a characters activity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ALTITUDES, AND LINE OF S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rain eff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ALT         PROT      TH MOD   MOVEM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---         ----      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all        11          255        NA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all         5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half wall   4          127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1          255        -1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ing          2          255         0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    4          255        -3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    0          255        -2        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        10          255        NA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Brush        7          113        NA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rush         4           27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            4          142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            4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agon    10          255        NA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gon        4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    4           57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/Tub        4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           4          198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         4          169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5          255        +3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             5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     5          227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          5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            5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            5           84        +2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              5          255        +1       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Altitude  PROT = Protection  THMOD = To Hi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haracter must be erect to enter. Los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for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Character loses movement capability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ract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character is considered to be at the altitud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ight of his head. Each body part is assigned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sture an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Gun Shootout uses a line of sight to ensure you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haracter could see. Walls, etc. block you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ther characters seem invisible to your sight. Use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y carry a maximum of 3 weapons. Only a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ay be loaded, fired or used in combat. Some weap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ed or loaded often, thus making them un-read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ostur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          Kneeling            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  ----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+5                 +4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    +4                 +3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     +3                 +2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+2,+1               +1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eapon           R1   R2   R3   LD   PT   M1   M2   CK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-----        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Saber             1    1    1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omahawk          1    2    3    0   42   +2   -4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Knife             1    2    3    0   56   +2   -4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pear             1    2    4    0   85   +2   -4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ow and Arrow     3    6   12   30   70   +2   -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Derringer         0    1    2    2   28   +1   -4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LSA Pistol        1    3    6    6   42   +2   -3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MSA Pistol        1    3    7    6   85   +2   -3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HSA Pistol        2    4    8    6  170   +2   -3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LDA Pistol        1    2    5    6   56   +2   -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MDA Pistol        1    3    6    6   70   +2   -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HDA Pistol        1    3    7    6  155   +2   -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Shotgun           2    4    8    2   99   +3   -5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S/O Shotgun       1    2    4    2   56   +5   -7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reechloader      7   15   30    1  212   +1   -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Rifle             5   10   20   16  155   +1   -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Repeater          3    6   12   12  141   +1   -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Carbine           6   12   25    1  184   +1   -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Max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= Max medi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= Max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= Max ammo load f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enetration factor for weapon (ability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Close ronge accurac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= Long range accurac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= Indicates whether weapon must be readied after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= Indicates whether weapon must be readied aft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 character's turn, and his weapon speed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him to fire during the segment, he may fi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character. The target must be in range of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After hitting 'F' for fire, the targeting curs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ing character. Move the cursor by hi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ish by choosing from the direction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side of the screen. The curso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for each character it moves ov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arget is selected, hit &lt;RET&gt; then a '9'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 again, to fire. 'X' will exit to cammand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loaded weapon is fired, the segment is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ICK is displayed. Hand to Hand combat work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but the characters must be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i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locations are determined mainly by the comput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lows sharp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nds can cause knockdowns, incapacitation, and dea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 has any part of the body reduced to 0 HP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. If the head or chest is reduced to 0 HP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 and removed from the game. When a character has hi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art of the body reduced to 0 HP he is dea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ny combination of two of legs or arms at 0 H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incapacitated and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ner is the player with the most poin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. Killing all the opposition does not insur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