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adalcanal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Task Force Adjustment Phase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ask Force Movement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lanning Land Attacks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Air Operations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Combat Resolution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General Operations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i Game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Strategy Notes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lcanal Campaig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LCANAL CAMPAIGN is an operational level game featuring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.S.and japanese air, land, surface, naval and submarine fo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f Guadalcanal in 1942. Every ship, airplane, or infantr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local Japanese and American commanders in 1942 is n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rol. You will need to organize your ships into task fo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arious missions: sea lane interdiction and combat, land bombard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ir operations, and others. All play revolves around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ask forces and your effective manipulation of them. Included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game (covering all the action from 7 August to 31 December 194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i games (featuring the major battles in the Solo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represents the passage of 12 hours. A game tur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1) building and adjusting friendly task forces; (2) moving you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; (3) launching air missions during daylight turns; (4)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or task force identification numbers or the number of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mission), type the number into the computer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o select a routine from the Task force Menu or answer a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just press the desired key. if you wish to halt the g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resolution phase, type CNTRL-C. This will cause the program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Combat Phase of each turn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player(s) to save the game in progress.You will need a scrat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saved game data. Each disk may save up to 4 games. The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for SSI use by following the instruction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ce the game is saved you will be able to restart it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s a 40 X 40 square grid representation of the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with each square measuring 60 nautical miles in width. Green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nd, white squares are bases or ports, red squares are Japanes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, blue squares are U.S. task forces, black squares are open ocea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60 nautical miles wide. The range between two square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enter of the first square to the center of the second squ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us obtained is rounded up. Example: 5 squares over, 1 squar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range of 5.099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Starting a Game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game, boot your game disc and the gam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f you are using an Apple II with Pascal, you must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S disc. If you are using an Apple III you must first go in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a non-solitaire game both sides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assword. The password may contain any combination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ess than 256 in length. It is important that both sides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secret to insure that the computer will give secr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proper side. Some sample Passwords are: "IJN", "1942", and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- Aircraft CarrierCL  -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 - Light Aircraft CarrierDD  -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- BattleshipDMS -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- MinelayerCA  -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- Combat Air PatrolCLAA- Light Anti-Aircraft Crui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 - Destroyer TransportCS  - Seaplan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- SubmarineTK  -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- TransportTF  -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 - United States NavyIJN - Imperial Japanes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- Main GunsCC  - Cargo/Aircraf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- Light GunsTT  -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- Maximum SpeedIF  - Infantry Companie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- Supply Units on BoardDM  -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LCANAL CAMPAIGN is designed to be a two-sided game: American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. The American forces must be commanded by a human play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rces may 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cenario selection phase the player(s) Select a scenar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nditions under which the game will be played. The set-u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New game vs.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olor TV vs. Black &amp; wh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olitaire vs.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Sound On vs.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ampaign game (Aug. 7 to Dec.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ral Sea (May 4 to May 9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Eastern Solomons (Aug. 24 to Aug. 2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Santa Cruz (Oct. 26 to Oct. 27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Guadalcanal (Nov. 12 to Nov. 1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Campaign.2 (Oct. 1 to Dec.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game the computer will assign all ships,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supplies to their historical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aytime (A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merican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merican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Japanese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Japanes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Japanese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merican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Nighttime (P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 sequence is the same as the AM sequence except steps E and 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 turn followed by a PM turn equals one day. The calend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t the end of the P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task force adjustment phase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menu listing four options for adjusting your forces and six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viewing the status of your forces. To enter the desired routi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ed or let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Form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nter the code for the port in which you will assemble your TF (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R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Enter the code for the mission your TF will perfor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for a list of the possi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those ships in the selected por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gible to perform the selected mission. Each ship will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ssemble your TF by entering the desired ship numbers.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annot list all of the eligible ships at once; if you do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that you want, press &lt;RETURN&gt; and another batch of shi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When the computer prompts "CONTINUE SELECTION Y/N" Press &lt;Y&g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your selection. Press &lt;N&gt; and the computer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Combin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fs occupying the same grid location may be combin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"gaining" TF and the "merging"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ll ships in the "merging" TF will be added to the "gaining" T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TF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the merging TF had a lower endurance level then the gaining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endur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the merging TF had an "R" or "FR" mission then the gaining 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n "R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ubmarine TFs may not combine with non-submarine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nter the number of the TF you wish to divide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ships in the selected TF. A ship with "*** " printed after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you already have seven active TFs in play, the compute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"TOO MANY ACTIVE TFS"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Enter the number of the ships you wish to transfer to a new T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et up a new TF for you. The new TF will have the sam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as the origina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When there are six or fewer friendly TFs in play the DIVID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be used to "scuttle" crippled ships, just enter the letter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umber of the ship you are transferring. Your oppon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e less victory point for ships that are scuttled th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be rewarded for a ship sunk involuntarily (your crew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saf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oops and supplies may be moved to Guadalcanal they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nto ships in a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e the LOAD TRANSPORTs-TRAIN CV PILOTS routine, enter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in which the loading is to take place. The computer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ships in that port with a cargo capacity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nter the number of the ship you wish to load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fantry companies and/or supply units you wish to loa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y represents 2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you wish to unload cargo while still in port type a U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estion "number of infantry companies/supply units to be loaded"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U the current cargo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Training Carri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losses for depleted carrier air groups, land-based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lots) must be trained fo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e the LOAD TRANSPORTS-TRAIN CV PILOTS routine. Select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that is furnishing the aircraft for training. The carri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ssigne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carrier that is to receiv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computer will list all of the aircraft available in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quantity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carrier will be taken out of circulation for 15 day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ing" is be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etty, Nell and fortress aircraft may never operate from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Checking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and repaired vessels will periodically be sent to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rol. To check the status of these units, you may reques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your ship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(E, B, R, T) for the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computer will list all ships currently in that por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ue to 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For ships in the repair, refit or reinforcement "pipeline"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list the time in days before that ship can return or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unk Ship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list all ships that have been sunk and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their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Air Gro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number of each type of aircraf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iendly airbase or carrier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List Activ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computer lists the TF number, mission and endura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F currently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computer will prompt "CHECK SHiP STATUS Y/N"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ships in a particular TF then press &lt;Y&gt; and then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F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map and all friendly active TF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cate a particular friendly TF on the map then enter that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TF's square will flash to indicat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Guadalcana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number of troops and supply dum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should agree before ending the game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s move by expending movement points. The number of movement po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is allowed is dependent on the TFs "fleet spe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Fle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 TF's fleet speed is calculated as 25 knots or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speed of a TF which is assigned a "fast" mission will b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or the speed of the 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TF receives 1 movement point for each 2 1/2 knots of fleet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F will receive a minimum of 3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TF expends 2 movement points for each square moved in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S, E, W. C. A TF expends 3 movement points for each square 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NW, 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 TF with fewer than 2 points remaining in its move may not 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ut it may still "d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f you accidently press the wrong key while moving,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A&gt;bort key and start your move over.This may not be don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cked a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A TF may never enter a land square. A TF may move freely throug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Mov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 the movement phase friendly TFs must be moved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F number. Once a TF has completed its move the actio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player may examine the ships in a TF at any time during the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segment. Press the &lt;S&gt;hips key and the computer will gi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 for each ship in the TF. The column heading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re as follows: MG = main guns, AA= light guns, TT= torpedoes,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go/aircraft capacity, MS = maximum speed, IF = infantry compan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SU = supply units on board, DM = damag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M turns the computer will display the number of tro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vailable and if you are eligible to attack the computer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lSH TOATTACK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attack press &lt;Y&gt; and then enter the level (1 to 5) of you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level 1 attack is a reconnaissance in force and will cons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dump. A level 5 attack is an all out Banzai charge and will consum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supply is in sufficient for the planned level of attack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O 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ir Operations phase a player may (1) launch CAP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(2) observe search results (3) launch airstrikes (4)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trikes (5) transf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CAP and Search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t the start of each Air Operations Phase each player mus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of his fighters will fly CAP missions and how many of his bo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y search missions. Aircraft performing CAP or Search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ir Strike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ghters may fly two types of CAP missions: (1) normal CAP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ange CAP. Normal CAP will protect only the TF or Airbase from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d. Long Range CAPwiII protect any friendly TF within a 5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launching base or carrier. Only a fractlon of an a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Long Range CAP will intercept an enemy air strike (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CAP's home base and the air strike target -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ion). The percentage of planes intercepting is as follow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arget% of CAP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Bombers may fly two types of Search Missions: (1) normaI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ub search. Normal Search Missions can detect only enemy surface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 missions can detect only enemy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active airbase is equipped with 10 float pla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ly search missions every AM turn. These planes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(they will not fly in conjunction with bombers fly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irbase). Thesefloatplanes may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ll BB, CA, CL, CLAA and CS class ships are equipped with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The cruisers Tone and Chikuma and all CS cIass ships will each ad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lanes to its TFs search mission. All the other listed ships will ad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lane to its TF's search mission. Float pIanes will only perform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A ship which suffers any damage at all can no longer launch its fI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Ship launched floatplanes will search separately from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earch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10FORTRESS 20BETT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10VAL12NEL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 6KATE12FLOA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calculated as shown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he maximum search range of a base or TF is equal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lowest range sear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arch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 the Search Phase the computer will list the nu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F sighted and display its location on the map with the appropriat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you wish to examine the contents of an enemy TF just type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press Return. The computer will list the symbols for ea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at TF. (CV, BB,CA,CL, DD, etc.) The computer will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s location square to flash on the map. The ship types reporte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s might be the number of ships reported sighted. You may onl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ighted TF once per sear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ress &lt;E&gt; to exit the Search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Launching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Fs sighted on the Search Results Display may be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iendly aircraf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computer wilI request a targed for each friend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/carrier. Type in the TF number of the enemy TF you wish to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list the range to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how many of each type of aircraft you want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t allow you to launch aircraft beyond their r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not allow you to attack unsighted enemy TFs. Each TF 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aunch only one airstrike per turn. However, each TF may laun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 and also prepare a count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Japanese player may bomb Henderson field by targeting TF#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may bomb the Cape Esperance Supply Base by targeting TF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ONLY bases that may be attacked are those list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Attack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5Zek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5V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5K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3Bett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18Nel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Zeke and Wildcat aircraft may be included in Air Strikes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ver attack enemy surface or submarine targets. They function as esc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bombers and shoot down enemy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Preparing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Carriers may reserve none, some, or all of their airc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trike Missions. If the carriers TF is attacked by an enemy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 then the counterstriking aircraft will "follow" that air grou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 enemy carriers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the Counterstrike Preparation Phase the computer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(those not flying CAP, Search or Strike missions)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and ask how many of each you plan to reserve for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a carrier receives 26% or greater damage or has its speed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5 knots then it cannot launch its count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irbases may never prepare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unterstrikes will never attack enemy ai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unterstrike aircraft on the decks of carriers may explod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is hit by bombs, torpedoes or gunfire. Each aircraft that expl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1 damage point. US carriers are only vulnerableto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on deck duringthe Coral Sea mini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Aircra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may be transferred freely between airbases and/or c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1 air transfer mission may be performed each A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ortress aircraft may nev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ircraft may never transfer from an airbase to a carri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ilot training - see para.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or transfer purposes aircraft have their rang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he Japanese may transfer only Zeke aircraft into the Short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Ai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Japanese player may operate aircraft from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s: Rabaul, Truk and Shortlands. The Shortlands Airbase does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ntil October 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American Player may operate aircraft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s: Henderson fieId, Espiritu Santo and Brisbane. The Henders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se does not become active until August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Resolution Phase the compu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urface and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astaI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turn aircraft to their base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Launch and Resolve Count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turn aircraft to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nloa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esovve combat on Guadal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Repair &amp; Refi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ctivate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Air Strik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 Strike is resolved in 3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la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omb or torpedo h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fore an airstrike group can attack an enemy TF or bas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urvive the onslaught of each CAP fighter group protecting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P fighters will randomly select a bomber or escort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attack it. If the attack fails to shootdown the targe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arget aircraft will counter-attack. This sequence is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ipating CAP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n example of CAP target selection is as follows: if an air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10 escort fighters and 20 bombers then each CAP fighter will have a 3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selecting an escort fighter for a target and a 67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omber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folIowing table shows the chances for a CAP fighter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aircraft and the chances of a counter-attack destroying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HOO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OT DOWNCAP Fl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18% (27%)22% (1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18%22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35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35% (52%) 5% (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10%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parentheses are for Rabaul-based aircraft mak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TRl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bomber that survives CAP combat will select a target shi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target TF and attempt to penetrate the TF's flak and deli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ance. Target selection is accomplished in the following manner: ea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selection value (SV) equal to its Defense factor plus te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argo/aircraft capacity. The chance of a particular ship being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SV of that ship divided by the combined SV of the target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he chance of a bomber being shot down by flak is equal to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 Strength divided by 500. If there are more than 12 ships in the T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 Flak Strength is equal to the Average AA rating for sips in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12. For Japanese TFs the Flak Strength will be halved. (Japanese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as usually ineffective.) AA fire directed at B-17's will only be 1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ive as against all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chances of bombers hitting their targets are affected by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accuracy (2) maximum speed of target (3) flak intensity (4)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ke (5) size of target. The relative accuracy of each bo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1BET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2K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 2VA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12NE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ers are equally accurate when attacking enemy bas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which wiLl cause twice the damage of the other bombers. Air str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ases can only destroy parked aircraft or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he first airstrike on any particular submarin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 to submerge.The act of submerging will protect the submar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ir attack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Surface 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mbat may occur between opposing TFs that occu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f at least one of theTF's is performing a Combat Patrol Mission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n endurance of at leas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Surface combat is resolved using the following sequence: (1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hip in a TF performing a "C" mission will fire at one of the sh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Japanese TFs in the same space (2) each Japanese s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the same space as the attacking U.S. TF will fire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from the attacking TF (3) each Japanese ship in a TF performing a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will fire at one of the ships from any U.S. TF that occup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pace (4) each U.S. ship that occuppies the same space as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F 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arget selection for surface combat is similar to that used fo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In surface combat a ship selection value (SV) is equ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When attacking, each shipwill (1) fire torpedoes (2) fire main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ire secondary guns. Ships carrying 12 or more torpedoes will fir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t the target. Ships carrying less than 12 torpedoes will fi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accuracy of gun fire and torpedoes is adjust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ize of the target. Japanese surface launched torpedoes will b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ore accurate than U.S. surface launched torpedoes. Japanese gun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wice as accurate as U.S. gunfire except the U.S. battleshi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50% more accurate with gunfire than the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During the first 7 days of the campaign game U.S. ships will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isadvantage in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following restrictions apply during daylight surface combat: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guns will not fire at ships with main guns. (b) IJN torpedo accuracy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2/3 when firing at uncrippled ships. (c) USN ships wilI only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crippl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PDs and DMSs will fire only 50% of the time during surface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, TKs, CVs, and CVLs will never fire. A ship that picks as its tar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at has already sustained enough damage to sink, will not fire.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cks as its target a carrier, will onIy fire if it has a speed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Submari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ubmarines patrol an area up to 2 spaces away from their actual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ach sub in a TF will have about a 10% chance of attacking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F within its patrol area. Each sub in a TF will have about a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ttacking an enemy sub TF within its patroI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chance of engaging and torpedoing an enemyship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escorts (DD, DMS, APD) present in the defend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 sub which has been sighted by enemy sub search will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for successful attack reduced and its chance of being sunk by "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: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When attacking, submarines will fire a salvo of 6 torpedoes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maining torpedoes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Japanese submarine torpedoes will be 2.5 times more accur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bmarin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fter a submarine launches an attack opposing escorts wil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charges at the sub. American depth charges are twice as effec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Coastal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F with a "B" mission ends its move on the Henderson fiel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en it will automatically bombard during the combat resolutio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forced to abort due to surface com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Japanese bombardments will destroy parked aircraft and supply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nders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.S. bombardments will destroy Japanese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 ship which has sustained 10$ or greater damage will not bomb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ly the four "heaviest" ships in a bombardment TF will bomb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For bombardment purposes BB main guns have 12 times the fire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ain guns and 24 times the firepower of A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Bombardment missions may be aborted if the TF engages in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a large enemy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Aircraft Returning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fter completing their missions, aircraft will attemp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or carrier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launched from a carrier which received 26% or more damage 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peed reduced below 15 knots, the aircraft will try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landing on another carrier o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Emergency ;andings will; occur automatically if there is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carrier within 3 squares of the origi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an emergency landing is required and there are no eligibl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riers within 3 squares then the aircraft will ditc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Strike aircraft will land before Counterstrikes are launched.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aircraft will land after all other air oper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Unloading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ip carrying troops or supplies, whose TF ends its mo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field space, will unload some or all of its passenger/car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ship can unload a maximum of 2 infantry companies OR 1 supply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infantry company and one supply dump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nfantry and supplies may be used for land combat on the sam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L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land attacks (see section 6.0) will be execu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resolution phase. First U.S. attack resolution will be comple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ttack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ll available attacker forces will participate in the attack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asualties. The U.S. force must reserve 9,000 men (45 compan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nd Henderson FieId, these 9,000 men are NOT AVAlLABLE to att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ces will not attack with less than 10,000 men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Land attack procedure is as follows: (1) defender forces ope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ing casualties on the attacker (2) surviving attacker forces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ties on the defender (3) the computer gives an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efender forces (+/-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Defending against Japanese attacks will consume 1 U.S.supply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U.S.supply dumps on Henderson field then U.S. casual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s a general rule, the higher the level of attack (1-5)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ties infIict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 Repair and Refit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amaged ships which docked during the previous movement ph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REPAIR PIPELINE. Undamaged CV, CVL, BB, TR and SS cIass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REfIT PIPELINE. Damaged CV, CVL, BB, TR and S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must complete both REPAIR and REfIT PIPELINE functions befo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tivated. REfIT requires one week in Truk or Brisbane and two wee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aul or Espiritu Santo. (Submarines require only one week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pective of port.) A TF that docks with an endurance remaining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will not be required to R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Undamaged ships (other than those mentioned in para. A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ed during the previous movement phase, do NOT require REFIT. Thes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in a TF with a full endurance during the next TF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average number of turns needed for repair is equal to 8 to 1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points suffered. Repairs performed in Rabaul and Espiritu San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20% longer than the formula given above. The number of damag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a ship can be calculated by multiplying the ship's DF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damaged. Also, repair time for a ship may be doubled wit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having a greater chance of lengthened repair time (there is 71%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verage DD's repair time will be doubled while a US BB has only a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requiring double repai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 Reinforcement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einforcements will arrive on a day to day basis as schedu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line Display. Infantry and aircraft reinforcement may arriv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ame turns. Infantry and aircraft reinforcement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CO.    ZEKE    VAL    KATE   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AUL111800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K 0 7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 018R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CO.   WILDCAT  DAUNTLESS  AVENGER 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RlTU SANTO 8 76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SBANE 0 7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ircraft reinforcements coded "R" are actually replacements. Rab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eive Betty replacements if there are less than 40 Bet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hand. Rabaul or Shortlands will only receive Zeke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ess than 30 Zeke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Shortlands receives Zeke replacements then Rabau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ek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hortlands will not receive any aircraft until after October 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AM turn there is a 1/7 chance of occurrenc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I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fantry reinforcements arrive in Rabaul and air reinforce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in T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ir replacements arrive in Rabaul and Short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fantry reinforcements arrive in Espiritu Santo an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rrive in Brisb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ir reinforcements arrive in Espiritu 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Damage T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ccrue damage "points" when they are hit by bombs, torpedo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fire. When the totaI damage points are greater than or equal to 50%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F then that ship is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table listing the average damage points caused by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(AA) gun    .5Bo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121 inch torped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224 inch torped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to main g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B main gu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su main g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apanese BB main g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inch torpedo hits will reduce a ship's maximum speed by at lea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. 24 inch torpedo hits will reduce a ship's maximum speed by at le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. Only Japanese surface ships carrythe 24 inch torpedo. Whenever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t it may suffer additional damage due to a critical hit.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on on board the..." reveaIs that a critical hit has be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CV and CVL class ships with 26% or more damage or a maximu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5 knots may not launch or land aircraft. Note: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in TFs reduced to 5 knots due to 0 endurance wl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hips with 10% or more damage will not bombard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Crippled ships have a maximum speed of 5 knots and may acc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mage while returning to port. Major additional da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message "explosion on board the...". It is also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 repair itself while at sea. Repairs will be attempted until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T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missions that may be assigned to a T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allowed for each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Patrol:endurance = 60 turns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mbardment:enduranc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port:enduranc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Submarine:endurance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 Fast Combat Patrol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 Fast Bombardment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 Fast Transport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 Fa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a TF completes or aborts a mission then its mi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arriers (CV, CVL ships) may only perform "C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ransports (TR ships) may only perform "T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s (SS ships) may only perform "U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nly TFs with "C" or "FC" missions may initiate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ly TFs with "B" or "FB" missions may perform coastal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n FB TF that completes its bombardment will have it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A fast TF that aborts its mission due to surface combat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D) will have its mission changed to FR. A TF that has had it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FR may not unload its cargo on Guadalca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Surface combat may cause a FB or B TF to abort its miss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TF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's endurance is reduced by one for each turn it spends at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TF's endurance is reduced to 10 if the TF is attacked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. if the endurance is already less than 10 then it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attacks of greater than 7 squares in range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. Transport TFs will never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 carrier TF's endurance wiLl be reduced by 5% for each air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Surface combat reduces endurance as follows: The attacking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is reduced to 8 (if currently greaterthan 8) If the defending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defense factors multiplied by a random number between 0 and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25 ((total DF of all defending ships) x rnd (1) &gt; 25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TF's endurance is reduced to 8 (if currently greater than 8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ttacker main guns multiplied by a random number between 0 and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5 ( (total MG of all attacking ships) x rnd (1) &gt; 15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urposes the MG of battleships is multiplied by 4 (battleshi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scare off enemy TFs). The reduction in endurance given ab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ombardment force to abort its mission and prevent fast TF'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cargo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f a TF's endurance reaches zero and it fails to dock d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n all of its ships will have their maximum speed reduced to 5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ubs with 0 endurance may not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dumps are used only by infantry and aircraft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I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pply dumps are consu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ttack 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aily su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aily su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 Field Air Stri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fantry defensive fi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 Field search/sub-search/cap mission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Henderson Field may not conduct air operations if ther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supply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Both U.S. and Japanese infantry on Guadalcanal will sufter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each day there are no suppl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U.S. infantry will suffer DOUBLED casualties from Japanes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f there are no U.S. supply dum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ach player receives 1 victory point (VP) for each infantr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uadalcanaI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ayers receive VPs for sinking enemy ships equal to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Factor plus its cargo/aircraft capacity. Players receive 1 V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mage point inflicted on an enemy ship at sea at the end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lso receive 1 VP for each week a ship is out of action as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However, they do not receive points for the first two wee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out of action as of the end of the game. (This allow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ting as opposed to repai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player controlling Henderson Field receives 500 VP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(The game ends immediately if the Japanese capture Henders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Field is captured by the Japanese if the Japanese attack, reduc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strength on Guadalcanal to 0, and have at least on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urrent score is summariz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Subtract US victory points from IJN victory points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following table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to 999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499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9 to -9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 to -499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0 to -999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levels of weather, clear, light overcast and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. The weather is clear at 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eather will influence the ability to spot enemy task for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greater than 1.5. The chance of spotting TF's at ranges over 1.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/3 during light overcast, and by 2/3 during heavy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re is a random chance each turn that the weather will ch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s graduated such that in any one turn the weather could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ear to heavy overcast, it would have to change to light overc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could become heavy overcast. The weather can chang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Limitations on Ai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enderson Field has a maximum capacity for aircraf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Only Zekes may be transfered onto the Shortlands. Other aircraf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the Shortlands if forced to due to the loss of a carriers flightd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 has a maximum capacity of 60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 Short Campaign Game (October 1 - December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start the campaign on October 1st by choosing the CAMPAl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option from the initial menu. All campaign game rules apply, with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ing that the victory point schedule is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to 999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o 699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to 29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to -299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to -799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0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MIN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adalcanal Campaign includes 4 mini games: Coral Sea,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s, Santa Cruz and Guadalcanal. Due to their limited scope the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clude some special rul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Mini Game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U.S. pIayer does not receive 500 VPs for controlling He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end of a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New TFs may not be formed during Mini games. (Excep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ay form a new TF at Rabaul in the Guadalcanalmini-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Fs may NEVER dock during a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n the Eastern Solomons Mini game the Japanese player receiv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 for 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reinforcements will arrive during mini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VP total shown each turn includes VPs for infa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(or Port Moresby) and damage caused t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Coral Sea Exclus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fantry attacks may not occur during the Coral Sea Min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Japanese Transports may unload infantry units on Port Moresby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receive 1 VP for each infantry company on Port Moresb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0 VPs for infantry on Guadalca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Japanese may bomb the Port Moresby Base by targeting TF#1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Strik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During this scenario only, U.S. aircraft may ope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ases: Port Moresby and Cooktown. Port Moresby is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weather is heavy overcast at the start of the min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U.S. player may use his two tankers to refuel TFs at sea.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ndurance under 20 and in the same square as a tanker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urance of 25. Each tanker may refuel two TF's during the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uel remaining being shown under supply points remai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er. The Tippecanoe is considered to have refueled U.S. TF #5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game and may only refuel one more T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  Mini Game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Games will end after a specified number of turns. Mini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ea1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olomons 4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8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Mini Game Levels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US victory points from IJN victory points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following table to determine the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to 124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to 74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to 24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to -74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75 to -124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5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solitaire games, the computer will command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re are 4 levels of solitaire difficulty. The level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at the start of the game. At level 4 the Japanese weap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cording to their historical accuracy. As the leve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the Japanese bomb, torpedo and gunfire accuracy will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may be used to handicap a two player g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t is possible to start a game in solitaire mode, save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it as a two-player game. To do this set the main menu to two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beginning to restart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t is possible to save a two-player game and restar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game when using the following restriction: All Japanese TF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two player segment IN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two player format the following proced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ile the U.S. player is giving commands to his forces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hile the Japanese player is giving commands to his forces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During the combat resolution phase both players shoul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 US      0   0  301  3CV 1BB 11CA 1CL 2CLAA 31DD 19TR 5DMS 2A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1000   5  138  2CL 4DD 1TR 4APD 1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ea  US   5000  15  213  2CV 7CA 1CL 13DD 2TK 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   0   0  273  2CV 1CVL 6CA 3CL 1CS 14DD 13TR 3ML 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olomons US  12000  20  338  3CV 1BB 5CA 2CLAA 18DD 6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1000   5  281  2CV 1CVL 3 BB 13CA 3CL 1CS 28DD 1TR 4APD 1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 US  23000  10  279  2CV 1BB 3CA 3CLAA 14DD 11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20000  20  373  3CV 1CVL 4BB 8CA 1CL 33DD 1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US  32000  25  249  1CV 2BB 4CA 3CLAA 35DD 19TR 6DMS 3APD 17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28000   5  228  1CV 4BB 3CA 2CL 30DD 11TR 1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ng.2  US  18000  25  201  1CV 1BB 6CA 3CL 2CLAA 35DD 19TR 6DMS 3A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7000  20  307  2CV 1CVL 6BB 13CA 4CL 2CS 56DD 2TR 4APD 2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IPS IN CAMPAIGN GA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4CV3BB13CA4CL4CLAA58DD20TR6DMS6APD21SS1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JN4CV2CVL6BB14CA7CL3CS69DD18TR4APD27SS1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IPS IN CAMPAIGN.2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3CV3BB8CA4CL4CLAA55DD19TR6DMS3APD21SS1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JN4CV1CVL6BB13CA6CL3CS64DD16TR4APD25SS14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rier TFs: All available carriers should be combined in one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TFs should include the best available Anti-aircraft ship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me sample carrier TF screen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: BB,CLAA,CLAA, DD, DD, DD, DD,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: CA, CA, CA, CA, DD, DD, DD, DDr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sible the IJN player should include CA - Tone and CA - Chikuma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riers to best utilize their enhanced search capabilities. At leas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should be incIuded for Anti-sub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ast Transport TFs: APD, DMS and Japanese DD units may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supplies into Guadalcanal insmall quantities. The USN play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APDs and DMSs with an equal number of DDs. The IJN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6-8 DD's with cargo and plot an "FC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ansport TFs: 6 to 10 DDs should be included to screen the T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missions should not be attempted without strong air cover. The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hould "level" Henderson field with Bombardments and hav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available to support a Transport mission. The USN play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r more fighters on Henderson or have friendly carrier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transpor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ombardment TFs: The USN player should seldom risk his s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 Cape Esperance. The IJN player should bombard Henderson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 A sample Bombardment forc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, BB, CA, CA, DD, DD, DD, DD,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JN player has enough ships to "rotate" 3 battleship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suppress Henderson Field. Battleships cause terrific dam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ing. Cruiser bombardments are only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mbat patrol TFs: The USN player MUST make an effort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Battleship bombardment forces. A force of 3 to 6 crisers and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s peforming a "C" mission will usually cause a bombardment fo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ts misssion. CLAA ships should not be used in this r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should only be used when no CLs or CA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bmarine TFs: Submarine forces should contain 6 to 60 subs.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 subs should not be combined in the same TF as 10 knot subs. USN s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ind their best "hunting" when stationed in the slot 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. IJN sub usually do best in the waters SE of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rmal CAP: Normal CAP provides the best protection for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or base but no protection for other TFs or bases in the area. Normal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lown over Henderson Field when there are no friendly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"unloadin" at Guadalcanal. Carriers should be protected by normal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ontact with enemy carrier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ng Range CAP: Longe Ragne CAP provides protection fo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up to 5 spaces away from the launching base/CV. Long Range CAP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tect Transport and Bombardment groups that are within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nd-bas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arch: Air Search is useful for providing and advance war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ing enemy fleets and designating targets for airstrikes.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each base should launch 6 to 12 bombers to supplement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 Search: A successful sub search is a powerful deterren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attacks. "sighted" subs have reduced attack effectiveness and are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from enemy bombers. Henderson Field should use 20 to 30 bo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earch on turns when the IJN surface fleet is out of range. Carrier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a strong sub-search whenever contact with enemy carrier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. Bombers should never be wasted on sub-search when a carrier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attle seem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ir Strikes: Carrier vs. Carrier combat is critical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. Carrier air groups should not be frittered away on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when an engagement with enemy carriers seems probable withi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. Carrier aircraft should never be used to "soften up" Henders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too expensive and the results are usually disappointing. Rabau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should attack Henderson Field only if there are 40 or more Bet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if you expect that supplies are critically low on He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Henderson Field Bombers should attack at every opportunity to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unterstrikes: Counterstrikes allow you to counterattack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trikes from unsighted enemy carriers. U.S.N. carrier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trikes without penalty (except in the Coral Sea Scenario).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prepare counterstrikes at the riskof having their armed and fu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explode on deck following enemy bomb or torpedo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ircraft Transfers: Carriers with 10 to 25 percent dam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ir aircraft before docking. USN carriers can transfer thei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o reinforce Henderson Field. Henderson Field should transfer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o Espirtu 5anto when supplies fall below 3 and resuppl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