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rom Project 64 will work fine with Ap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roject 6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Project 64 is to preserve Commodore 64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text format that might otherwise cease to ex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advancement of computer technology and declining interest in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omputers on the part of the general population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by converting C64 related hardcopy documents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please contact the manager of Project 64, Cris Berneburg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eek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fforts were made to preserve the content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However, certain portions, such as diagram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and indexes may have been either altered or sacrific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ations of plain vanilla text.  Diagram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where ASCII-art was not feasible.  Program lis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isplay codes where substitutions were not possible.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 and indexes may have been changed from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section number references. Please accept our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limitations, alterations, and possible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are limited to the 8.3 file convention of 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s of the file name are an abbrevi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. The version number of the etext follows nex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etter may appear to indicate the particular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inally, the document is given a .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e original document and members of Project 64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s about the accuracy or suitability of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This etext is provided "as-is"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ntee of the original document, if any, that may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.  No other warantees, express or implied, are made to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ext or any medium it may be on.  Neither the author(s)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Project 64 will assume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or indirect use of this etext or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cation to this etext. Therefore if you read this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herein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64 etext of the ~Curse of the Azure Bonds Rule Book~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1994 SSI compilation CD "Advanced Dunge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, 9 game collectors edition by Wizard-Works", converted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Alex Slater &lt;ajs@wave.co.nz&gt;, converted to plain e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Berneburg, the Basic Bombardier, &lt;pcgeek@compuserve.com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btained from the CD appears to be specifically targ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l PC-based platform but may still be applicable for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 graphics were converted, neither to description nor ascii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Finally, page number references in table of content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RB10.TXT, April 1997, etext #22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makes no warranties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gram recorded on the diskette or the gam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book, their quality, performance,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.  The program and game are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ir quality and performance is with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SSI be liable for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from any defect in the program or g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has been advised of the possibility of such damages. (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the exclusion or limitation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limitation or exclus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ungeons &amp; Dragons, AD&amp;D, Forgotten Realms, and the TSR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wned by and used under license from TSR Inc.,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, WI.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Strategic Simulation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TSR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book, any other accompanying printed mater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, on the accompanying floppy disks or cass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re copyrighted and include proprie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SSI, Inc. and TSR, Inc.  No one is permitted to g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copies of this handbook, any other accompanying prin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uter programs on the disks or cassettes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except as provided for by written agreement with TS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copy, photocopy, reproduce, translate or reduce 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 this handbook or any other accompany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in whole or in party, without the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/persons reproducing any portion of this progra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n any media, shall be guilty of Copyright vi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ppropriate civil or criminal legal a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the copyright hol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mes with this game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Quickly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Characters from Pool of Radiance &amp; Hillsfar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yout of the Rules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f View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PARTY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 Player Races in Curse of the Azure Bonds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Scores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lasses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Party of Characters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layer Characters (NPCs)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he Character Screen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ENU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ing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bat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S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vel Clerical Spells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evel Clerical Spells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Level Clerical Spells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Level Clerical Spells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Level Clerical Spells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vel Druid Spells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vel Magic-User Spells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evel Magic-User Spells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Level Magic-User Spells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Level Magic-User Spells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Level Magic-User Spells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Ability Scores by Race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vel Limits by Race, Class &amp; Prime Requisite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 and Weapons Permitted by Character Class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Parameters List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 List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 List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Experience Per Level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of AD&amp;D Game Terms and Computer Terms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official ADVANCED DUNGEONS &amp; DRAGONS compute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, A FORGOTTEN REALMS fantasy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.  This adventure game is based on the rules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SR, Inc. and a storyline created especially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 OF THE AZURE BONDS adventure begins in the frontier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verton on the border between the great kingdom of Cormy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settlements of the Dalelands.  The characters be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dventurers who have been ambushed, captured, and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magical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nd is an azure-blue symbol imprinted just under the sk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's swordarm.  These bonds have dangerous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ake control of the characters' actions.  The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n CURSE OF THE AZURE BONDS is to search the Real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bonds and rid themselves of the bonds' terrible 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ES WITH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ame disks, these items com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ule book.  Refer to this book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rs journal contains background informa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FORGOTTEN REALMS game world.  The journ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aps, rumors, and stories that may be true or false.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rumors and expose the false on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art card explains how to start the game,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and indicate items using the computer.  It also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ght into the game without having to read through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wheel provides code letters used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wheel can also be used to translate Elv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ish runes into English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wheel has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ruar (Elvish) runes are printed around the outside r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hek (Dwarvish) runes are printed on the rim of the inside,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ths spiral out from the center of the wheel.  The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graphical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. . _ . .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holes, numbered 1 to 6, are under each path.  Cod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holes under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nslation wheel when the program displays an Espruar ru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hek rune, a number, and a path symbol.  Match the ru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translation wheel.  Enter the code letter sh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next to the number under the p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wheel can also be used to translate a Dethek or 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glish letter.  Match the rune with the tab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e From Dethek" or "Translate from Espruar"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rings of the wheel.  Read the English letter on the insid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. . . . . path where it says "To Engl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ructions on the quick start card and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begin playing CURSE OF THE AZURE BONDS.  Use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y question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IM02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ined City of Yu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has two main objectives at the beginning of the gam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itself for action and to find out about the azure bonds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ournal entry in the adventurers journal.  Go to the sh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equipment. Go to the hall and train any characters from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 or HILLSFAR who have enough experience to go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high priest of the temple, the sage, and the bart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.  Then move through the town and check for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party's 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HARACTERS FROM POOL OF RADIANCE AND HILLS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 will accept characters that we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 and in HILLSFAR.  The game will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ere created in POOL OF RADIANCE or in C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RE BONDS and who adventured in HILLS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s from POOL OF RADIANCE or CURSE OF THE AZUR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 parties before transferring them between gam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to party command on the Party Creation Menu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character that was originally generated in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 or in CURSE OF THE AZURE BONDS, and then adven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FAR, requires saved game files from both the original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LLSFAR.  Refer to the quick start car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of the rules describes how to manipulate th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on the screen.  Choose commands from the menu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 the quick star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"active character" is central to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haracter is highlighted on the display.  Command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 affect only the active character. 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whole party do no require an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 the active character is chosen automatical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initiative.  At other menus, the active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efore choosing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menu based.  If a command affects the whol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mmand as listed in the quick start card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ne character, make that character active and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look at a character's items, indicate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view command, and then choose the item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splays a list of the character's items and their rea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displayed either vertically or horizontally.  Us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chose the active character or to choose a thing to act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item or spell.  If there are more choices than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one time, change pages using the next and pre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Pg Up and Pg D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enus list commands that the character can do 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to the character.  When space permits, each horizontal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menu title. this is set off by a colon and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menu.  In the rules, menus are shown with thei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command.  As an example, the Camp Menu contain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view, magic, rest, alter, fix, and exit.  It is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: SAVE VIEW MAGIC REST ALTER FIX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 uses four different points of view: 3-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overland, 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appears in town, underground, or in any other built-up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hows the surrounding area in the direction the party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arty's facing using the directional control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N, S, W, E (North, South, West and East)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party is facing.  Many 3-D areas are 16 squares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provides an overhead view of the party's surroundings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mmand from the Adventure Menu to view the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hows the position of major obstructions such as walls,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er.  A cursor shows the party's position.  The area vie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ccessed while in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displays are map of the area of the FORGOTTEN REAL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 OF THE AZURE BONDS takes place.  A cursor shows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  The map on the back covers shows the same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locations named.  To move in the overland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choose how the party wi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ccurs any time the party fights monsters.  In comba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monster is displayed with an individual 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terrain is based on the area the party was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begins.  See the combat section for details on how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ccomplish quests in the Forgotten Realms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iated by their race, ability scores, and class. 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haracters is needed to accomplish the quests in C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URE BONDS.  A party should have a balanced mix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classes and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LAYER RACES IN CURSE OF THE AZURE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Ability Scores by Race chart lists each player r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ability scores.  The Maximum Level Limits by Race,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Requisite chart lists each player race's limits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 and maximum level.  Non-human characters ca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.  Non-human characters may also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.  Human characters can be dual-clas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re a cunning race of sturdy workers and craftsme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sistant to magic and poison and can see in the da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vision.  During combat, Dwarves receive bonuses whe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 sized giant-class creatures.  Dwarves can be fighters, thie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er/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a tall, long-lived race. they are nearly immune to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spells, can see in the dark using infravision, and are ade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hidden objects.  During combat, Elves receive bon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with swords and bows.  They cannot be raised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can be fighters, magic-users, thieves, fighter/magic-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/magic- user/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shorter and slimmer than their cousins the dwarv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resistant to magic and can see in the da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vision.  During combat, Gnomes receive bonuses whe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sized giant- class creatures and are adept at dodging th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r giant-class creatures.  Gnomes can be fighters, thie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/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 are hybrids with many of the virtues of both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.  They are resistant to sleep and charm spells, can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using infravision, and are adept at finding hidd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 can be fighters, magic-users, clerics, thieves, r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/fighters, cleric/rangers, cleric/magic-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/magic-users, fighter/thieves, magic-user/thie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/fighter/magic-users, or fighter/magic- user/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 are about half the size of a human, hence their na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resistant to magic and poison and can se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ravision.  They can be fighters, thie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/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the most common player-race in the Forgotten Real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ghters, magic-users, clerics, thieves, rangers, palad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 clas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has six randomly generated ability scores.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range from 3 (low) to 18 (high).  Each character clas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requisite ability score.  A prime requisite of 1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experience the character receives from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(Str) is the measure of how much a character can car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high strength does bonus damage in combat. 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s, and paladins with an 18 strength also have a perc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100 (listed as 01-00), denoting exceptiona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(Int) is the measure of how well a character can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(Wis) is the measure of a character's ability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the world and to interact with the world.  A cleri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isdom can memorize additional clerica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(Dex) is the measure of the manual dexterity and ag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A character with a high dexterity is harder to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onus attacking with missile weapons, and receive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armor class.  A thief with high dexterity receives bonu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iev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(Con) is the measure of the overall heal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 character with a high constitution receiv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for every hit die (se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IM05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alled City of Zhentil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(Cha) is the measure of how well the character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Charisma is sometimes a factor when the charact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th N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lso has two other important values: Hit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(HP) represent the amount of damage a characte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begins bleeding to death.  To calculate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it points, the computer rolls the character's hit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y bonuses for level or constitution.  A character gains 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to each hit die if his constitution is over 14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aches 0 HP, he is Unconscious and may be Dying or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damage he h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(XP) are a measure of what the character has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adventures.  When the character has enough XP he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and become more proficient in his class.  The compu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XP.  New characters begin with 25,000 X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vel.  Multi- class characters have their X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ir classes.  See the Table of Experience Per Lev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XP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must belong to at least one character class. 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gin as one class and later chan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uman characters can have one or more classes at the same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uman character with multiple classes has more play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increases in level more slowly because his XP is divid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ceive hit points, spells and abilitie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level.  Refer to the Table of Experience Per Leve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size of hit dice a character receive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he character can mem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have spells bestowed on them by their deity and can f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nd crushing weapons.  The prime requisite for cler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can fight with any armor or weapons, but they cannot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s.  Fighters can have exceptional strength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P bonuses if they have a Constitution of 17+. 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for fighters 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can fight with any armor or weapons and can cast a few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-user spells at high levels.  Rangers can hav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gain additional HP bonuses if they have a Con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+.  They do additional damage in combat when fighting gia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No more than three Rangers can be in a part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must be of good alignment and have ability scores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strength and intelligence and at least 14 in wis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The prime requisites for rangers ar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nd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can fight with any armor or weapons and can ca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spells at high levels.  Paladins can hav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gain additional HP bonuses if they have a Con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+.  They are more resistant to spells and poison, can turn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s if they were a cleric two levels below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are always surrounded by the equivalent of a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pell.  A paladin may heal 2 HP of damage per level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adin may cure disease once a week at 1st-5th level, twice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th-10th level, and three times a week at 11th level.  A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dventure with any evil characters.  Paladins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good alignment and have ability scores of at least 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nd wisdom, at least 12 in strength, at least 1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, and at least 17 in charisma.  The prime requi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are strength and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 have powerful spells, but can use no armor and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They can only memorize those spells available in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 The prime requisite for magic-users i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can fight with one-handed swords and slings and wear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  In combat they do additional damage "back stabb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sized opponents.  Thieves also have special skills fo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, opening locks, removing traps, moving silently, h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and climbing walls.  At 10th level, thieves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magic-user spells off of scrolls.  The prime requi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i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status constitutes non-human characters who belong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lasses at the same time.  The character's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among the classes involved, even after the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dvanced in one or more of those classes. 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per level are averaged among the classes invol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character gains all the benefits of all cl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weapon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-class status constitutes a human character who had on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his life, and then changed into a new cla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his life.  Once a character changes classes,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his old class.  While the character's level in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less than or equal to his level in his old 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oes not gain hit points and cannot use the 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lass.  Once the character's level in his new clas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is level in his old class, he gains hit points 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 and may use abilities from both classes.  Human dual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 may not cast magic-user spells while they have rea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the philosophy a character lives by. 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can affect how NPCs and some magic items in the game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ful good characters believe in the rule of law for the good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ful neutral characters believe the rule of the law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any objective good or evil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ful evil characters believe in the rule of the law a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evil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good characters believe that the triumph of goo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the rule of either law or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neutral characters believe that there must be a bal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evil, and law and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evil characters believe that evil ends are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used to achieve thos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good characters believe in creating good outcomes unfe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ules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neutral characters believe that the freedom to 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any objective good or evil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evil characters believe that chaos is the best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evil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ART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y is a group of characters composed of up to 6 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Cs) and of up to 6 non-player characters (called NP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reation Menu shows the characters currently in your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ommands for creating and modifying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 CRE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to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 from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Chan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character is used to build a charact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ollowing menus to defin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k race lists the choice of the six races a player-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GOTTEN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k gender lists the gender the character can be.  Gender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maximum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andomly generates the character's ability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oll again to generate a new set of scores.  Accept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character as generated.  Use the modify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reation Menu to change the character's ability score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fter the character has be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k character class lists the class or classes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for based on his race and ability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k alignment lists all the possible alignments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character provides a 15 character spac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isplays the complete character screen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head and colors for the character's combat icon (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s the character in combat).  Save the charact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added to the party later.  Refer to the Cam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select and alter combat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it, from any of these menus, displays the party cre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character eliminates a character from the party and eras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ved game disk.  A dropped character may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haracter can change the character's ability score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Use modify character to change a character generated in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ZURE BONDS to match a favorite AD&amp;D character.  Charac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enturing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character increases a character's level when he ha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xperience points.  Training costs 1000 gold pieces (GP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Choose the character to train.  If th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experience points and money the character advan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no game time.  See the Maximum Level Limits by Race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me Requisite chart for level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haracter displays a character as described under tha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to party transfers characters from the saved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rty.  Select the last game the character adventur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Whe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: CURSE POOL HILLSFA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se adds a character whose last adventure was in C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R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ol adds a character whose last adventure was in POOL OF RAD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LLSFAR adds a character whose last adventure was in HILLSF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as originally generated in POOL OF RADIANCE or C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URE BONDS then both the original and HILLSFAR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 Refer to the quick start car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 from party transfers a character from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d game reads a previous adventuring party from the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game writes the current game to the save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change class allows a human character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become a dual-clas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adventuring re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 CHARACTERS (NP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the party will encounter NPCs.  They may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attack the party, and even offer to join the part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NPCs: those who volunteer to join the party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give information or fight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s that join the party are treated like player character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ifferences.  The computer commands NPCs in battle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.  If things are going badly for them, they may run.  I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ded to NPCs, but they cannot be traded from conscious NP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.  If an NPC dies, however, you can use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Item Menu to take hi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command displays the character screen.  This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name, sex, race, and age.  It also display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character class or classes, ability scor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begins the game with 300 platinum pieces,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buy equipment.  Later, as the character accumulates weal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creen shows how many copper pieces (cp), silv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), electrum pieces (ep), gold pieces (gp), platinum pieces (p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and jewelry the character is carrying.  The value of each g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jewelry varies and is found when the item is appra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alue of each kind of coi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p = 5 gp = 10 ep = 100 sp = 1000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creen shows the character's current level or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arned XP.  A character with more than one class has hi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same order as his classes.  For example,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ghter/thief with 25,000 XP, his levels are listed as 5/6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class human character only displays his experience point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character display lists combat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Armor Class is shown as AC; the lower the AC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it is for opponents to hit the character.  The charact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C 0 (or THACO) number, the better the character's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current HP and damage are listed.  If the H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character is wounded and the HP is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.  Damage is how many dice of HP the character i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its an opponent in combat.  Damage depends on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readi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umbrance, or total weight the character is carrying,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haracter's combat move.  The character's comba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his readied armor, strength, and total encumb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n lists the character's readied weapon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creen lists the character's status,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alth of the character.  The character statu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status means that the character has positive HP and can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 status means that the character has exactly 0 HP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or fight, but is in no danger of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status means that the character has died.  Non-el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nce of being resurrected with a raise dead sp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chance of being resurrected depends on hi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d status means that the character fled from the previous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attle he will rejoin the party and regain hi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status means that the character has been turned to st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or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status means that the character has been total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bring the character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view command to display the View Menu and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haracter choose the view command.  Not all vie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SPELLS TRADE DROP HEAL CUR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shows all the equipment the character is carrying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YES are ready for combat.  Not all commands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USE TRADE DROP HALVE JOIN SELL I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y is used to change the status of a weapon, armo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Only readied weapons can be used in combat.  A charac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more than two hand-held items at once.  Arrows and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s are assumed to be in a quiver and can be readi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 activates an item.  Choose the item and then indicat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de is used to transfer an item from one charac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haracter to trade to and then choose the item or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 Remember that a conscious NPC will not give up an item 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op permanently removes items from a character.  Dropped i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lve turns many items combined on the same line into tw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s many items.  Halve would turn one line of 42 Arrow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ach of 21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in combines all similar items into one lines.  No more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tems can be joined on one line.  Some items cannot b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l is available under the Shop Menu and is describ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 is available under the Shop Menu and is describ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is a listing of spells a character has memorized and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agi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is used a transfer money from one charac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character to trade with, and then indicate which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are traded to the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permanently removes money from a character.  Dropped mon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is displayed only when viewing a paladin.  A paladin may he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of damage per level once a day.  Select the heal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haracter to be healed.  The heal comm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the paladin can he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is displayed only when viewing a paladin.  A paladin may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once a week at 1st-5th level, twice a week at 6th-10th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times a week at 11th level.  Select the cur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he character to be cured.  The cure comm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the paladin can c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party appears in an Inn on a side str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verton.  The party is ready to begin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Menu allows access to all of the main functions in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ZURE BONDS.  When this menu is displayed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view in front of the party and the party's status.  If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re injured, their hit points are highlight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VIEW CAST AREA ENCAMP SEARCH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used in the 3-D view to change the party's facing 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In 3-D the party can turn right, turn left, turn a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.  Normally, each move forward takes 1 minu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has search on, each move forward takes 10 minute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card for computer-specific details on how to mo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the character screen and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displays the Cast Menu so the active character can throw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See the section on Magic for a description of how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thei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hows an overhead view of the area around the par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lost or in unfamiliar territory this comm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 displays the Camp Menu.  See the Camp section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available from the Cam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urns searching on and off.  A party moving with sear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1 minute per move forward, has a normal chance of mee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d finding secret doors, and is taking normal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raps and surprise.  A party moving with search on tak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move forward, has an increased chance of mee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d finding secret doors, and is taking special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raps and surprise.  With search on, the party is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oors, mapping, moving as silently as possible, hid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adows, and generally being as carefu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s used to search an individual square.  Executing a l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if the party moved into the current square with 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n the Camp Menu include day-to-day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, resting to heal, memorizing spells, and chang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game speed or part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: SAVE VIEW MAGIC REST ALTER FIX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writes the state of the characters and the game to the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Prepare a save game disk according to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the View Menu and the character scree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a very important part of CURSE OF THE AZURE BON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its own heading.  Magical Spells can only be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rty is c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allows characters to memorize spells and to heal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tch their normal sleep without having to ca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t time is established by the time necessary to memor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selected from the memorize command in the Magic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4 uninterrupted hours of rest in camp, each wou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s one hit point.  Rest can be interrupted by 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Only take long rests in safe places, such as in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ADD SUBTRAC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 starts the clock running after the memorized spel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increases the time that the party will attempt t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decreases the time the party will attempt to r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characters from memorizing all of their chose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is used to change the characters in the party an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The Alter Menu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: ORDER DROP SPEED ICON PICS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changes how the characters are listed on the scree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ployed in combat.  Characters at the top of the lis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front lin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op eliminates a character from the party and erases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disk.  A dropped character is gone forever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IM12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Drannor Burial 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ed controls the rate messages are printed on screen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too slowly, use the faster comm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SLOWER FASTE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con is used to change a character's combat icon.  Custom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represent the character's favorite weapons, armor,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nd graphic adapters have different capa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create the best icon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s governs when encounter pictur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: MONSTERS ON/OFF ANIMATIONS ON/OFF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n/Off toggles the close-up pictures of encounter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urning the pictures off speeds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On/Off toggles the animation of the close-up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  Turning the animation off speeds up the gam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on some compu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is used to cast a large number of cure light wounds spe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.  All characters with first level clerical sp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as many cure light wounds as they can, cast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and then rememorize their previously memorized spells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game time and may be interrupted by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provides many features for the adventurer.  Many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ies contain Inns, Shops, Halls, Temples an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s provide a safe place to rest using the Camp Men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st they can memorize spells and regain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 provide a place to buy and sell equipment using the Sh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VIEW TAKE POOL SHARE APPRAIS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y displays the items available in the shop.  Select th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 will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displays the character screen with the addition of the ap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View Menu, and the sell and ID commands in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causes the shopkeeper to make an offer on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tems may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is used to identify an item.  The shop charge 200 g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is used to pick up coins from the party's money pool.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amount of coin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ol places all of the party members' coins into a money poo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at the shop come out of the money pool.  Use the 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ommands to pick up coins from the mone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 picks up the coins in the money pool, divides the co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, and distributes the shares among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raise is used in shops to receive an appraisal of any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ry the character has.  Choose gems or jewelry to be app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keeper makes an offer for the item.  Accept the o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sold.  Reject the offer and the gem or piece of 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n item on the character's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s are where the characters can advance levels and chang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ty Cre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cast healing spells using the Temple Menu.  The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Menu are the same as those on the Shop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he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VIEW TAKE POOL SHARE APPRAIS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al displays a list of the temple's healing spells. 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o cast and confirm that the character is willing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The cost may vary depending on the recipient an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s are rowdy places full of gossip, stories, and information. 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drinks and listen to th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ty comes across monsters or NPCs an encounter occu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surprises the monsters the party can attack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from the Encounter Menu.  If the party attacks immediate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to their initiative in combat.  If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the party, the monsters can attack immediately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to their initiative in combat.  IF the party or the mons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ack immediately, surprise is lost.  If the mons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mmediately in an encounter the party can react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cou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: COMBAT WAIT FLEE ADVANCE/PA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auses the party to attack the monsters.  Fighting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llows the monsters to decide what to do.  They may combat,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, advance (if they are far away) or parlay (if they are adja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 causes the party to run away.  If the monsters try to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the party, combat will occur.  If the party f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it may be retreated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reduces the range to the monsters.  When the mon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party the advance command is replaced by the pa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ay allows the party to speak with willing monsters. 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(or make the speaker the active character) and the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tactic from the Par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a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AY: HAUGHTY SLY MEEK NICE AB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ughty means that the speaker is trying to demonstr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 over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y means that the speaker is trying to get informatio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without their re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ek means that the speaker is trying to convince the mon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is not worth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ice means that the speaker is trying to be nice to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usive means that the speaker is trying to browbeat inform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the computer determines the order in which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ster becomes active.  The player controls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 The computer controls the actions of the monsters, NPCs, and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quick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's ability in combat is defined by his THACO and 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's THACO represents his ability to hit in mele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fire.  The lower the THACO the better the chance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A target's defenses are represented by his AC.  The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the harder it is to hit the target.  An attack is successfu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from 1 - 20 is greater than or equal to the att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O minus the target's AC.  Range, attacks from the rear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magic spells, and other circumstances may affect this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the first and second attackers strike at the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e third attacker strikes at the target's rear,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s are adjacent.  The fourth and any additional att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t the target's rear.  The target's AC is substanti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rea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ef's back stab is an exception to the facing rules.  A thie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s if he attacks a target from exactly opposit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the target.  The thief may not back stab if he has rea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heavier than leather or if the target is larger than man 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 stab has a better change of hitting the defender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may not attack an adjacent target with a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may attack an adjacent target with a thrown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 the computer chooses the active character. 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exterity will tend to go before characters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will tend to go before characters with lower dexter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hold his action until later with the de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gins centered on the active character. 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HP, AC and current weapon are displayed.  The Combat Menu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VIEW AIM USE CAST TURN QUICK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used to move a character and to attack.  Attack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an enemy's square.  If the character moves awa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the enemy gets a free attack at the character'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can attack twice per turn.  Thrown darts can attack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urn.  Fighters and paladins of 7th level or greater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every other turn.  Rangers of 8th level or greater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every other turn.  All of a character's attack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first target.  If the first target goes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ack, aim the remaining attack at another target. 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, and rangers may sweep several weak targets with on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quick start card to find out how to mov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.  The number of spaces a character can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the weight he's carrying and the kind of armor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may flee from combat by moving off the battlefie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move off the battlefield if he can move fast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onsters.  A character may not move off the battlefiel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slower than any enemy monsters.  A character has a 50%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ff the battlefield if he can move as fast as the faste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  A character that moves off the battlefiel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fter the fight is over.  If all active characters fle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dead character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the character screen and View Menu.  Some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de, are not available in the middle of combat.  The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Item Menu and permits the use of an item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,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is used to aim an attack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: NEXT PREV MANUAL TARGE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 is used to look at all possible targets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arget and then going to the next closest.  Next and Prev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argets in the character'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v (Previous) is the opposite of the next comman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ok at the possible targets starting with the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nd working back toward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 permits the player to aim anywhe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rget is used to fire where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ws a character to activate an item.  Indicate the tar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Menu and choose targe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is only available to spell-casters when they hav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command displays the cast options of the Mag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in the Magic Rules).  If the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cently his concentration may be broken and the cas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allows clerics and paladins to destroy undead monsters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 from the party.  This has no effect on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urns control of the character over to the comput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card for instructions on how to gain manual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Under computer control, a fighting character with rea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tend to hang back and fire arrows.  If th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died arrows, he will ready a melee weapon and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used when a character has finished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DELAY QUIT BANDAGE SPEE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uard sets a character to attack the first enemy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ay causes the character to hold his turn until af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monsters have 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t ends a 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ndage only appears if a party member is bleeding to de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ge command will stop the bleeding and keep th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changes the game speed and is described under the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Cam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IM16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of 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characters survive on the battlefiel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the bodies of unconscious or dead party members st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If the party flees from combat, all unconscious and dea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re permanently lost.  If ALL the party members are slain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last Saved Game and try again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at is over the Treasure Menu is displaye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Menu commands work like the commands in the Temple and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AKE POOL SHARE DETEC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the character screen and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s used to pick up treasure.  A character carrying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ins and heavy equipment can be slow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: ITEMS MONE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ems lists the equipment in the treasure.  Frequently,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r used by monsters are not listed because they ar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orth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ey displays the number and type of coins in th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ype and number of coins the active character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drops all of the party members' coins into the treasur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r share command to pick up coins from th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picks up the coins in the treasure, divides the co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, and distributes the coins among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casts a Detect Magic spell from the currently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leaves the scene of the battle.  If treasure remai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turn to the Treasur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integral to CURSE OF THE AZURE BONDS.  Magic-users, cle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 level paladins, and high-level rangers can use magica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ll can exist in one of three forms: in a character's memor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 spell book, and on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ll-caster with a spell in memory has memorized the spel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spell using the c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 and high-level rangers write magic-user spells in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They may only memorize spells that are in their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gic-user or high-level ranger increases a leve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one new spell in their spell book.  They can also 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from an identified scroll into their spell book.  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all available at the appropriate level and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ll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erical scroll can be used immediately by a cleric.  A 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ger must cast the read magic spell and ready the 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hat a character can cast can be scribed from the scro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pell book.  Only magic-users can cast identified 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f scrolls.  A 10th level or greater thief has a 75%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pell from any magic-user scroll.  A spell disappear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cribed or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ginning 1st-level magic-user's spell book contains four 1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A beginning 5th-level magic-user's spell book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-level spells, two 2nd-level spells, and one 3rd-level spel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magic- user or high level ranger gains a level of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ins a new spell in his book, even though the rise in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the ability to memorize more than one new spe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dditional spells, the magic-user or high-level rang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crolls in treasures and copy spells he is capable of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spell book, using the scribe command in the Mag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and druidic magic requires no spell books.  All cle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ic spells of the appropriate level are always avail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, paladin, or ranger.  The character need only memor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eric finds a clerical scroll, he can use the spell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oll; he does not need to scribe the spells into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do not automatically have their full effect on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rget of a spell gets a saving throw to avoid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spell.  As a character gains levels, his sav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caster is the current character.  Spell casters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ir memorized spells from the cast option of the Mag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spells option of the View Menu.  They can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lls on scrolls from the scribe option of the Mag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MEMORIZE SCRIBE DISPLAY RES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displays the Cast Menu and the character's list of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Indicate the spell to cast and then indicate the targ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.  Once a spell is cast it is gone from memory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NEXT PREV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displays the Memorize Menu and the character's spell 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spell list.  Indicate the spells to memorize. 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indicated the spells they want to memor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command to take the time to actually memorize th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ing any spell takes a minimum of four hours. 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pells take a minimum of six hours to memorize.  Rememb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-caster can have the same spell memoriz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NEXT PREV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ll is not actually memorized until it has been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Menu and the character has rested long enough to im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on his mind.  Memorizing a spell takes 15 minutes of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pell level, plus a minimum period of preparation.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pells take a minimum preparation of 4 hours. 3rd and 4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ake a minimum preparation of 6 hours. 5th level spell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eparation of 8 hours.  If the preparation or lear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rupted, some or none of the spells may be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displays the Scribe Menu and a list of all of the spe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magic-user scrolls.  Indicate the spells to be scrib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spell book.  Once all characters have in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hey want to scribe, choose the rest command to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scribe the spells.  Scribing a spell takes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s memorizing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NEXT PREV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s the magic that currently affects the par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pells like bless or invisibility and effects lik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displays the Rest Menu referred to in the Camp se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 spells are not memorized until he has reste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defined by when they can be thrown, their rang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ir duration, and their effect.  The Spell Paramet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where each spell can be thrown, its range,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  When using spells from the Camp Menu or the Adven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find traps), remember that one round equals one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me and one turn equals 10 minutes of g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improves the THACO of friendly characters by 1.  The bles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characters who are adjacent to monsters when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reduces the THACO of monsters by 1.  The curse spe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monsters who are adjacent to friendly characters when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t.  The target gets no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heals 1-8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light wounds causes 1-8 HP.  The target gets no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indicates which equipment or treasure is magical. 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 items or Take treasure items.  Equipment or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asterisk (*) is ma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improves the AC and saving throw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 against evil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 improves the AC and saving throw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 against good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 cold halves the damage and improves saving throws versu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s indicates the presence of traps in the character 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 paralyzes targets of roughly human size and sha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im a hold person spell at up to 3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 fire halves the damage and improves saving throws versu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15 radius must be cast on a character or a monst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monster, and all adjacent to him, cannot cast sp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revives a poisoned person for the duration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dies when the spell wea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charm paralyzes as many HP of snakes as the cleric has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hammer creates a temporary magic hamm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ied.  It can strike at range and does normal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blindness removes the effect of the cause blindnes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blindness reduces the target's THACO, Armor Class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by [ Text missing &amp; note from the formatter : Is this i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Cause Blindness" spells read "Cause Blindness will bl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is can only be cured by a Cure Blindness spell.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 removes the effects of disease caused by some mon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a cause diseas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disease gives the target a disease that saps his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removes the effects of spells that do not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er improves the THACO and saving throws of friendly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reduces the THACO and saving throw of monster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removes the effects of a bestow curse spell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o unready cursed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ow curse reduces the target's THACO and saving throw b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 heals 3-17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serious wounds causes 3-17 HP.  The target gets no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revives a poison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forces the target to make a saving throw versus poison or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10 radius must be cast on a charac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  It improves the AC and saving throws of the targe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friendly characters by 2 against evil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s to snakes causes snakes to harass the target. 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attack, move or cast spells for the duration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 heals 6-27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critical wounds causes 6-27 HP.  The target gets n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 improves the target s Ac by 7 versus summoned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for the duration of the spell or until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hits a summoned evil creature.  When the creature is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save versus spells or be di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strike does 6-48 HP to the target.  If the target makes it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magic, it takes half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dead allows the cleric to return any non-elf play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 living causes the target to save versus death or di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kes the saving throw he still takes 3-17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DRUID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indicates which equipment or treasure is magical. 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 items or Take treasure items.  Equipment or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asterisk (*) is ma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 reduces the target s movement to 0.  Entangl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ut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rie fire illuminates the enemy and reduces their AC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to animals reduces all attacking animal s THACO by 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intelligent targets or enchanted b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causes 1 HP of fire damage per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 person changes the target s allegiance in a combat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argets of roughly human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indicates which equipment or treasure is magical. 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 items or Take treasure items.  Equipment or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market by an asterisk (*) is ma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makes the target larger and stronger.  The higher the cas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larger and stronger the target gets.  If the caster is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e target becomes as strong as an Ogre.  If the caster is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e target can only be under the effect of 1 enlarge spel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Unwilling targets get a saving throw against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negates the effect of an enlarg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aises the caster s charisma 2-8 points.  It is ofte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does 2-5 HP per missile with no saving thr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throws 1 missile at 1st-2nd level, 2 missiles at 3rd-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3 missiles a 5th-6th level, 4 missiles at 7th-8th level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t 9th-10th level, and 6 missiles at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improves the AC and saving throw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 against evil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 improves the AC and saving throw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 against good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agic allows a magic-user to ready a scroll and identify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may use the spells on a scroll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negates the magic missile spell, improves the magic-us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, and increases hi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grasp does electrical damage of 1-8 HP, +1 HP p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puts 1-16 targets to sleep with no saving throw.  Up to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it- die targets are affected.  One 4 hit-die target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of 5 or more hit-dice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ibility allows the target to spot invisib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makes the target invisible.  The THACO of mele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visible targets is reduced by 4.  It is impossibl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attacks against invisible targets.  Invisibility is di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 is used to open locks.  It can be cast from the door-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f the active character has memorized knock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 crates 1-4 illusionary duplicates of the magic-us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isappears when it is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of enfeeblement reduces the target s strength by 25% +2%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Cloud paralyses those in its area for 2-5 rou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aves, it is not paralyzed, but is nauseous and has its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or 2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raises the target s strength by 1-8 point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 protects the magic-user.  The magic-user blinks out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each round.  The magic-user may be physically attacked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each round, but he may not be physically attacked after he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removes the effects of spells that do not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does 1d6 HP per level of the caster to all target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f the target makes its saving throw, the damage is halv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has a 2 radius outdoors and a 3 radius in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e doubles the target s movement and number of melee atta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 paralyzes targets of roughly human size and sha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im a hold person spell at up to 4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, 10 Radius makes all target adjacent to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  The THACO of melee attacks against invisible targ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4.  It is impossible to target ranged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argets.  Invisibility is dispelled when a targe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does 1d6 HP per level of the caster to 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area.  If the target makes its saving throw, the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d.  A lightning bolt is 4 or 8 squares long in a lin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.  The bolt will rebound off walls to reach it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, 10 radius protects the target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target.  The spell improves the AC and sav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t protects by 2 against evil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, 10 radius protects the target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target.  The spell improves the AC and sav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t protects by 2 against good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normal missiles makes the target immune to non-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affects 1 target per level of caster. The spell ha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movement and number of melee attacks per round.  Sl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negate a hast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 monster changes the target's allegiance in combat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iving creature.  The spell affects 2-8 1st level targets,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evel targets, 1-2 3rd level targets, or 1 target of 4th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ffects 2-16 targets.  Each target must make a saving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 or stand confused, become enraged, flee in terror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Door allows the magic-user to teleport himself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causes all within its area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shield protects the magic-user so that any creature who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in melee does normal damage, but takes twice that da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shield may be attuned to heat attacks or col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-user takes half damage (no damage if he makes hi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) and has his saving throw against the opposite form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y 2.  He takes double damage from the form of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is attu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mble causes the target to be unable to move or atta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kes his saving throw, he is affected by a slow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Storm does 3-30 HP to all targets within its area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globe of invulnerability protects the caster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cond or third leve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removes the effects of a bestow curse spell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o unready cursed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ow curse reduces the targets THACO and saving throw b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kill creates a cloud of vapor which instantly kill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 or fewer hit dice.  Creatures with 4+1 to 5+1 hit d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versus poison at -4 or die.  Creatures with up to 6 hit d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versus poison or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of cold does 1d4+1 HP per level of the caster to all targ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shaped area.  If the target makes its saving throw the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blemind reduces the target s intelligence and wisdom to 3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cannot cast spells.  The saving throw of a human 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by 4, the saving throw of a human cleric is improved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ving throw of a non-human characters is reduced by 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emind may only be removed by a heal spell from a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monster paralyzes up to 4 targets.  It will work on an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AB_IM28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LELANDS AREA OF THE FORGOTTEN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BILITY SCORES BY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         DWARF      ELF      GNOME    HALF-ELF  HALFING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(Male)   8-18(99)   3-18(75) 6-18(50) 3-18(90)  6-17     3-18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(Female) 8-17       3-16     6-15     3-17      6-14     3-18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    3-18       8-18     7-18     4-18      6-18    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           3-18       3-18     3-18     3-18      3-17    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        3-17       7-19     3-18     6-18      8-18    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     12-19      6-18     8-18     6-18      10-19   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         3-16       8-18     3-18     3-18      3-18    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bility Score-Maximum Abilit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)=maximum percentage for an 18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VEL LIMITS BY RACE, CLASS, AND PRIM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ABILILTY      DWARF   ELF   GNOME   HALF-ELF  HALF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    Any           no      no    no      5         no 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STR 16-       7       5     5       6         4       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17        8       6     5       7         5       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18+       9       7     6       8         no      12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din      Any           no      no    no      no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 STR 16-       no      no    no      6 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17        no      no    no      7 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18+       no      no    no      8 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 INT 16-       no      9     no      6 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17        no      10    no      7 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18        no      11    no      8         no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 Any           12*     12*   12*     12*       12*     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Characters of this race cannot b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:Highest Level Available in CURSE OF THE AZURE BONDS. Normal 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unlimited level advancement in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AND WEAPONS PERMITTED BY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MAX ARMOR     SHIELD  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   any           any       club,flail, hammer, mace,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f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any           any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   any           any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any           any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none          none      dagger, dart,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leather       none      club, dagger, dart, sling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w, one-handed 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PARAMET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ing of spells available to player charact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 level. The following are abbreviations used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bt=Combat only spell          r=combat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=Camp only spel             t=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=Camp or Combat spell       /lvl=per level of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ouch Range                   targets=aim at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=diameter                    R=Red Mag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=radius                      W=White Mag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=All character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RANGE    AREA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                  Both   6        5dia         6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          Cmbt   6        5dia         6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      Both   T    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ight Wounds      Cmbt   T    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           Both   3        1           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   Both   T        1            3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    Both   T        1            3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Cold             Both   T        1    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-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RANGE    AREA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               Camp   3        1            3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             Cmbt   6        1-3 targets  4r+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Fire             Both   T        1    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15'Radius       Cmbt   12       3dia 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            Camp   T        1            1 hou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Charm             Cmbt   3        All          5-8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Hammer        Cmbt   3        1  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-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RANGE   AREA  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Blindness          Both    T   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lindness         Cmbt    T   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            Camp    T   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isease           Cmbt    T   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           Cmbt    6       3x3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                 Both    0       3dia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 Both    T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ow Curse            Cmbt    T       1    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-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RANGE    AREA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     Both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erious Wounds    Cmbt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      Camp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         Cmbt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10' Radius        Both     T       2dia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to Snakes        Cmbt     3       1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-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RANGE    AREA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    Both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ritical Wounds   Cmbt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             Both     T       1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Strike            Cmbt     6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Dead              Camp     3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 Living             Cmbt     3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LEVEL DRUID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HIGH-LEVEL R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RANGE    AREA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           Both     0       1        12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                Cmbt     8       4 dia   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 Fire             Cmbt     8       8 dia    4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to Animals Both     T       1        1t+1r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WHEN     RANGE    AREA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        Cmbt 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Person          Cmbt      12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         Both      0       1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              Both      .5/lvl  1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              Both      .5/lvl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        Camp      0       All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        Cmbt      6+lvl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 Both      T       1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  Both      T       1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gic            Camp      0       1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      Both      0       1        5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king Grasp         Cmpt      T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            Cmpt      3+lvl   1-16     5r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-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WHEN     RANGE     AREA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ibilty    Both     lvl       All      5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         Both     T         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                Camp     6         lvl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          Both     0         1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of Enfeeblement   Cmbt     1+.25/lvl 1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Cloud        Cmbt     3         2x2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      Camp     T         1        6t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-LEVEL MAGIC-USED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WHEN     RANGE     AREA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                Both     0         1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         Cmbt     12        3x3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             Cmbt     10+lvl    2 rad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                Both     6         5 dia    3r+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           Cmbt     12        1-4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10'Rad   Both     T         2 dia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      Cmbt     4+1/vl    4,8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10'Rad           Both     T         2 dia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ssile        Both     T         1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        Cmbt     9+lvl     5 dia    3r+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-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 RANGE   AREA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Monster           Cmbt    6       1+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              Cmbt    12      2-16,3rad  2r+1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Door          Cmbt    0       1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                   Cmbt    0       6x3 cone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hield (2 Types)   Both    0       1          2r+1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                 Cmbt    lvl     1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Storm (Dmg only)    Cmbt    lvl     5dia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Glo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ility         Both    0       1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 Both    T       1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ow Curse            Cmbt    T       1  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-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      RANGE  AREA 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kill               Cmbt         1      3x3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of Cold            Cmbt         0      .5/lvl con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emind              Cmbt         1/lvl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Monster            Cmbt         .5/lvl 1-4 targets  1r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MAG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VS.      LARGERTHAN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MAN SIZED       MAN SIZED       OF HANDS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, Hand         1-6             1-4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iche+         2-8             3-12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 Sword     2-8             2-16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1-8             1-8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 de Cordin+    1-8             1-6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-Guisarme+    2-8             1-10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Stick          1-6             1-3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word       2-8             2-7 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          1-6             1-3             1         f,cl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1-4             1-3             1         f,mu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             1-3             1-2             1         f,mu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hard+         1-6             1-8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hard-Fork+    1-8             1-10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             2-7             2-8             1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, Military+   1-8             2-8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ive+           1-6             1-10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ive,Guisame+   2-8             2-12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arme+         2-8             1-8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arme-Voulge+  2-8             2-8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+          1-10            2-12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rn Hammer+    2-8             1-6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          2-5             1-4             1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           1-6             1-6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Stick          1-6             1-4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  1-8             1-12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2-7             1-6             1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2-8             2-7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san+         1-6             2-7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, Military    2-5             1-4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, Awl+        1-6             1-12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taff      1-6             1-6             2         f,cl,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eur+          2-8             2-8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          1-8             1-8 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   1-6             1-8 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    1-6             1-8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tum+           2-7             2-12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 2-7             3-12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1-10            3-18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ge+           2-8             2-8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*         1-6             1-6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*        1-6             1-6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*         1-6             1-6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rossbow#   1-4             1-4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*        1-6             1-6             2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2-5             2-7 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Sling       2-8             3-9             2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Weap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Pol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 have ready arrows to fire. Two Attacks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st have ready quarrels to fire. One Attack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=fighter, cl=cleric, th-thief, mu=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GHT           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TYPE              IN SP           AC      MOVE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0               1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,Small#           50              9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                50              8       12 sqa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                 100             8       9 sqa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ded                 200             7       9 sqa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          250             7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              400             6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                  300             5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                  400             4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                  350             4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    450             3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character carrying many objects, including a large number of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mited in movement to a mazimum of 3 spuare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Shield subtracts 1 AC from any armor it's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EXPERIENCE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s show the amount of experience a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in order to gain a level in his character class.  The char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umber of spells that a character can have memoriz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ighters and Thieves can never memoriz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experiences earned by a non-human, mutipl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ivided by the number of classes that character h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divided even after the character has reached 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a particular class. A Human dual-class character only 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his second class.  The character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his first class until his level in his seco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his level in his fir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            CLERICAL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PERIENCE         DICE           1   2   3   4   5   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-1,500            1d8            1   -   -   -   -    Acol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1,501-3,000        2d8            2   -   -   -   -   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3,001-6,000        3d8            2   1   -   -   -   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6,001-13,000       4d8            3   2   -   -   -    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13,001-27,500      5d8            3   3   1   -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27,501-55,000      6d8            3   3   2   -   -   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55,001-110,000     7d8            3   3   2   1   -    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110,001-225,000    8d8            3   3   3   2   -    Patri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225,001-450,000    9d8            4   4   3   2   1    High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450,001-675,000    9d8+2          4   4   3   3   2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onus Spells For Clerics with High Wisdom Ability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'S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U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2              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+1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+2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+2 +1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+2 +2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    +2 +2 +1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+2 +2 +1 +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bonus spells are only available when the cler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spells of the applicable level. Thus a 6th-level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sdom of 18 can memorize the following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SPELL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-Level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8 Wisdom          5   5   3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EXPERIENCE          DICE    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-2,000             1d10    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2,001-4,000         2d10    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4,001-8,000         3d10     Swor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8,001-18,000        4d10    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18,001-35,000       5d10     Swashbu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35,001-70,000       6b10     Myrm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70,001-125,000      7d10    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125,001-250,000     8d10     Super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250,001-500,000     9d10   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500,001-750,000     9d10+3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750,001-1,000,000   9d10+6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1,000,001-1,250,000 9d10+9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PERIENCE          DICE         1    2           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-2,750             1d10         -    -            Ga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2,751-5,500         2d10         -    -           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5,501-12,000        3d10         -    -           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12,001-24,000       4d10         -    -          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24,001-45,000       5d10         -    -            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45,001-95,000       6d10         -    -           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95,001-175,000      7d10         -    -            Chev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175,001-350,000     8d10         -    -            Justic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350,001-700,000     9d10         1    -          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700,001-1,050,000   9d10+3       2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1,050,001-1,400,000 9d10+6       2    1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UIDIC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       USER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EXPERIENCE         DICE        1    1           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0-2,250            2d8         -    -           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2,251-4,500        3d8         -    -            S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4,501-10,000       4d8         -    -           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10,001-20,000      5d8         -    -            Co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20,001-40,000      6d8         -    -           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40,001-90,000      7d8         -    -          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90,001-150,000     8d8         -    -            Path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150,001-225,000    9d8         1    -           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225,001-325,000    10d8        1    1            Ranger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325,001-650,000    11d8        2    1            Range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650,001-975,000    11d8+2      2    2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     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PERIENCE           DICE     1   2   3   4   5   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-2,500              1d4      1   -   -   -   -    Prestid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2,501-5,000          2d4      2   -   -   -   -    Ev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5,001-10,000         3d4      2   1   -   -   -    Conj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10,001-22,500        4d4      3   2   -   -   -    Theur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22,501-40,000        5d4      4   2   1   -   -    Thaumatur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40,001-60,000        6d4      4   2   2   -   -   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60,001-90,000        7d4      4   3   2   1   -    Ench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90,001-135,000       8d4      4   3   3   2   -   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135,001-250,000      9d4      4   4   3   2   1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250,001-375,000      10d4     4   4   4   2   2   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375,001-750,000      11d4     4   4   4   3   3   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PERIENCE           DICE         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-1,250              1d6         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1,251-2,500          2d6           Foo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2,501-5,000          3d6           Cut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5,001-10,000         4d6           R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10,001-20,000        5d6           Burg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20,001-42,500        6d6           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42,501-70,000        7d6           S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70,001-110,000       8d6           Mag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110,001-160,000      9d6          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160,001-220,000      10d6          Master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220,001-440,000      10d6+2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440,001-660,000      10d6+4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ject 64 etext of the Curse of the Azure Bonds Rul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