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PLEUNI HISTORY FILE dates are EURO (DD/MM/YY) as they make sen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INFO DD/MM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??/??/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reated stable serial emulation for AppleDOS 3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was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  21/03/1994 FIRST WORLD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erial card emulation works under AppleDOS 3.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t REFUSED to work under ProDO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version number was WRONG. 11.0?! OOPS!!! 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21/07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mmm, seems that day 21 is here again!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*FINALLY* got some time to fix my Apple ][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 DISK ][ controller had bad chip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really helped me find where my Serial problem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G SQUASHED!!! It seems as I was NOT putt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in the emulator processor during a COM1 interrup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fixed, works under ProDos now! Prodos Kermit works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BOTH* IN#2 and PR#2 work!!!  Try i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need to still fix the 'after kermit' bug... I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if it messes up the same way on my ][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d ROMS, transfer program and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REFUSE to make the driver use anything EXCPEPT COM1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y?  Well, shouldn't YOUR pc be set to the ORIGINAL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S??? Why do you think ALL 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S to COM1?!?! (Like DUH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was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   24/07/1995 *NEW FEATURE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lemented the switches on the super-serial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ms I forgot to include them before... :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need to create a user interface for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for the emulated dis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think this will solve the 'reboot' problem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also now force AppleUni to check if you left any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 (you didn't wait/hear a 'click' and pressed PrtSc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uld have caused problems if you had data wa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written to the image, and it also would 'eat'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les this way too... this makes AppleUni SAF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was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    29/07/1995 *NEW FEATURE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Read the AppleUNI docs! The Reason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 simple menu for the serial c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allows you to toggle the dip-switches on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... SEE THE DOCUMENTATION on how to use i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ve plans for the disk menu to select different imag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discoverd a NASTY bug... if you DON'T have a disk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floppy drives or there is a problem with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ost drive, AppleUni looks like it D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Well, Actually it goes Abort, Retry, Fail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nd you can't see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ve some code for it and it is ALMOST 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    30/07/1995 *BUG SQUASHED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OPS! I forgot to enable the interrupts! (no e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OPS! looks like I forgot to include the CTS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al card ($C082+$n0).  Also looks like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do too much... Hmmm... why can't I chang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e AFTER a PR#2:/RESET/switch/PR#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R#2:PR#0/switch/PR#2 dosn't change baud on the //e, so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seems a little unstable... hmmm... only afte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mulated serial card... intere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was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    30/07/1995 *BUG SQUASHED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HHAH!!! I just CRUSHED that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the hardware reset works fine! I was just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wrong part of memory for the data. :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was looking in DS not ES! Woo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be the next version will be stable when you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ut a disk in one of the floppy drives or have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or on a floppy/hard drive... other than that,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etty stable, but I have to put in -=ALL=- the 65C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ions now to run the newer PRODOS 8 vers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     30/07/1995 *BUG SQUASHED!* *FEATURE ADD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OPS!!! looks like prodos does not like me changing the b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ROM! Old ROM supplied again... Looks like I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ut in the version # in my banner to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OPS!!! Disk phasing was NOT correct for newer Prodo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was deviding by 2 insted of 4! (Newer prodos can co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d aligned drives better... so this kind of disables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5C02 now COMPLETELY emulated! Undocumented Opcod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limented... Y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was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     01/08/1995 *BUG SQUASHED* *FEATURE ADD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do not know if this is a feature or a squashed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emulation now GRACEFULLY handles HOST disk err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t just ignores them, and retries forev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switched the EGA orange back to yellow...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have plans to scan for 'orange blue' combin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 them to white. this will give a much more 'realisti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play... I'll set the orange back to orange then to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VGA version is planned... I don't know how long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 to complete. I also have plans for disk ima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. This version is an -=ALMOST COMPLETE=-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s -=VERY=- s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    07/08/1995 *2 BUGS SQUASHED*, *ANOTHER BUG FOUN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l I finally did it... I squashed that NASTY BRK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illeagal opcode will now be treated as a BR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ator won't crash... I have found another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rial card emulation... It seems that KERMIT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IEVE -=AND=- TRANSMIT interrupts... (guess I will try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one!!!)  So, for now, use the SV-622 sele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rial driver as it polls the chip for transmit, and works well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driver ALSO works with the REAL super serial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'm not sure if the problem is with the serial emu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t's a problem with kermit on a ][+ using interrupt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has NO PROBLEMS when using the R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also squashed another bug... If you wrote data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mulated drive 2, and it was on a floppy, the emulator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ck-up! This was due to the stack filling up with inte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cause I didn't set a flag before calling the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ines... I was setting it AFTER! OOP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inor clean-ups, small modification to control pa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ms SUPER S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nhd  16/08/1995 *BUG SQUASH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wasn't pushing a register but I was poping it...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would get a serial interrupt... whamo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ell, almost everyti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ve hard disk emulation available and WORK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ut it is NOT included in this version as I wish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re that it is stable!  Sometimes it locks up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'm sure it's as simple as a register getting stomp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a segment not set/reset properly... most stuff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, but a whole lot doesn't... atleast slot scan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ut it does not report the drive sizes correctl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formatters work GREAT but there is a catch... if I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280 block image, and format it, the formatter thin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's a Disk][ controller... it won't corrupt the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sure does burn up the hard disk! :) the REAL nic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 it is that it -=DOES NOT=- require any header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t auto-sizes the emulated disk in about 20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there is NO OVERHEAD!!!! Sometimes it crashes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access the emulated floppy and hard disk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(I.E. copying files to/from floppy to hard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step... the ability to change your disk imag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st through the menu... then... -==Enhanced //e==- emul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should keep me busy for a few days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nhd 29/08/1995 *BUG SQUASH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ms that some OS, DOS Emulators and BIOS's tend to p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scanning for COM1:!! So instead of exiting the e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ve the PC's serial port address default to 03f8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al port IRQ is -=ALWAYS=- IRQ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nhd 06/09/1995 *NEW FEATU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you can change disk image file nam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welcome in advanc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nhd 16/09/1995 *NEW FEATURES* *BUG SQUASHED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w Features for this relea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DISK TIMER IS GONE! It was causing some trouble as i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 LONG to close a file sometimes!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new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 COLD BOOTS! (self explani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BUG SQUASHED!* I wasn't looking in the right pl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ppy image info, and, hence if you tried to open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was READ ONLY it wouldn't open! Worse yet, the bu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on drive 1!!! (YIK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0nhd 24/09/1995 *NEW FEATURE/BUG SQUASHED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w Feature/bug squash for this releas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urate disk time... it's in the main control pane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don't know if it's a bug or feature, or both, but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now have the option to slow down the emulated disk rp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ast disk rotation speed is 119.9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ow disk rotation is 199.9ms (close as I could get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now all those "disk time sensitive" program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 disk emulation is getting better, once again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like to test it, let me know via e-mai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was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0nhd 25/09/1995 *NEW FEATURES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l, I changed the timing scheme... now we count cpu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rack the data ready for floppy... but it really ru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rap in the slow mode... it's amazing how adding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codes degrades performance... oh w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NEW FEATURE* IBM Joystick is NOW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auto calibrates as you use it, so when you star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s (GAMES &lt;G&gt;) you must push your joystick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 four corners to calibrate it... it ONLY cali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it is being accessed, but works nice anywa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I wonder... should I put in a calibration op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be... maybe not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