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.10.27: 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29: 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0: 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1: 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2: 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3: 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5: 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4: 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 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2: 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4: 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05: 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Also, Neuromancer now works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ccident, I got Ultima I to work in //e and //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18: ApplePC 2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in H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relating to interrupts (it affected 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any bugs in the "Load Sta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Mockingboard state and the Disk II state 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Mockingboard emulation that caused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cacophon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Mockingboard emulation more "authentic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eatures to the debugger: Sequential memory editting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"E" repeatedly) and registe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enable HD emulation in //c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if this will conflict with anything, so I'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Alt-Del handling. I hope you'll never need to use thi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temporarily write-prot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memory feature for state saving and loading.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you last saved (or loaded) you need only press [F10],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ycle counting option. This allows the Appl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alibrate. There are some games that need this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correctly with the joystick: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ter version this option will be used to emulate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ound Blasters on either 220h and 240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