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pple //c Emulator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emulat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Op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Clos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ursor</w:t>
        <w:tab/>
        <w:t>Move joystick (if in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et program counter (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 and emulat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isk images must be in 143360 format in this ver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the filename of a disk to be inserted,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; it must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, serial ouput is redirected to STDOUT. To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utput from slots 1 and 2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oting from certain versions of ProDOS,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o freeze with the drive light on. To unfreez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sert a disk in driv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gs of Fury has the same problem when it asks for Disk 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; it freezes with the drive light on. You must eith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boot the App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rateka will not work unless the Apple ][ RO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redirect Apple serial IO to PC seri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you may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sk me questions that are not answer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