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ar In Russi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n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Introduction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General Description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Sequence of Play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Group Adjustment Phase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Supply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Movement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Tactical Execution - Combat Phase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 General Operations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 Victory Conditions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 Solitaire Play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IN RUSSIA is an operational level game featuring comba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 and Soviet armies in Russia from 1941-44. Every combat division/c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Axis and Soviet commanders is now under your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re campaign games for Barbarossa (1941), Case Blue (1942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adelle (194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Description of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ame turn is one week in length. A game turn consists of: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and adjusting friendly combat groups; (2) supplying and mov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groups; (3) plotting air strikes and tactical movement;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/comba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Talking to th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response to the computer that consists of number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group identification numbers) type the number into th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&lt;RETURN&gt; key. To select a routine from a menu or answer a Yes/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just press the desir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Sav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various points during each game turn the computer will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(s) to save the game in progress. You will need a scratch disk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d game data. The disk must be initialized for SSI use dur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ollowing instructions included in the game program (Atari owners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tari formatted disk). Once a game is saved you will be able to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point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Th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is a 31 x 32 hex grid representation of western Russia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measures 50 miles i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Starting the Game (Apple DOS 3.2 or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he game, boot the Scenario side of your disk.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automatically. After selecting the starting values for your gam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old to insert the game side of your disk. If you are using an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 with Pascal, you must first use your BASICS disk. If you are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I, you must first go into Apple II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Starting the Game (Atar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ll cartridges, then insert the game disk in drive 1 and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. If you own an Atari 800XL, hold down the OPTION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Parts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5 1/4 "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wo map 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used in the game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motorized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ZGpanzer grena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Zp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 ca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mech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Nmountain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GJager (light infa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uftwaffe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arachute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Rum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bbreviations are for the Axis divisions with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Slovak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.DGrossdeut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Liebstandarte Adolph Hitler (1 MOT 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Das Reich (2 SS MOT 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Totenkopf (3 SS MOT 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Polizei (4 SS INF 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KWiking (5 SS MOT 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Nord (6 SS MTN 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EPrinz Eugen (7 SS MTN 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GFlorian Geyr (8 SS CAV 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Hohenstauffen (9 SS MOT 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Frundsberg (10 SS MOT 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.LNordland (11 SS MOT 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JHitlerjugend (12 SS MOT 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Handscar (13 SS MTN 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Galiz #1 (14 SS INF 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Lett #1 (15 SS INF 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R.FReichsfuhrer (16 SS MOT 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BGotz von Berlichingen (17 SS MOT 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WHorst Wessel (18 SS MOT d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IN RUSSiA is designed to be a two-sided game: Axis vs. Soviet. The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must be commanded by a human player. The Soviet forc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 by either a human 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Scenario Selection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scenario selection phase, the player(s) select a scen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termine the conditions under which the game will be played.The se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by entering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New Game or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l Disk Drive or 2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olitaire or Tw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olitaire Level of Difficulty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 may be altered by entering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Barbarossa (Jun 22 19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Case Blue (Jun 29 19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Zitadelle (July 4 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ari version does not allow the use of 2 disk drives. Inst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allowed to choose between normal delay loops or fast (short)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during the display of comb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Scenario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each game the computer will assign all combat uni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storical starting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xis Group Adjustment/Buil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oviet Group Adjustment/Buil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oviet Suppl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oviet Movement/Tactical Plo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xis Suppl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Axis Movement/Tactical Plo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Tactical Execution/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GROUP ADJUSTMENT-BUIL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Group Adjustment-Build Phase of each turn the play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the composition of their combat and air groups; build new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es and rail hexes; and view the current situation using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Comb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ypes of combat groups: (1) mechanized, (2) infa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 mechanized groups will be assigned identification numbers 1 - 11.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ry groups will be numbered 12 - 51. Soviet mechanized group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64 - 75. Soviet infantry groups will be numbered 76-115.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may contain from 1-6 units (divisions or corps). Mechanized group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ontain the following types of units: PZ, PZG, MOT, TANK, and MECH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C IT MOT unit may not be placed in a mechanized group). Infantry group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type of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Group Adjustment Phase the unit composition of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groups may be altered using the following menu routines: (1)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(2) TRANSFER UNIT, (N) NAVA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Air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ir group may contain from 0-255 aircraft points. Aircraft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approximately 10 combat aircraft of various types. Axis ai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umbered 52 - 57. Soviet air groups will be numbered 116 - 1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points may be transferred between friendly airfields using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3) TRANSF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Dividing Comb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bat group may be divided using the menu routine (1) DIVIDE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vide a group that is currently stacked with anoth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 of the group you wish to divide. When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, select the type of new group to be formed (If there are no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numbers of that type then the computer will abort your divid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). The component units of the dividing group will be listed,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- 6. Enter the number of a unit you wish to transfer and press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he process until you have transferred all of the desired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RETURN&gt; to go back to the main menu. If the dividing group lo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omponent units then it will be removed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ividing group contains artillery points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transfer some or all of these points to the new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Transferr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may be transferred between two combat groups that occup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using the menu routine (2) TRANSFER UNIT. The computer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s of the gaining and losing groups. The computer wil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onent units of the losing (top) and gaining (bottom) groups,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- 6. Enter the number of the unit you wish to transfer and press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he process for each unit you wish to transfer. Press &lt;RETURN&gt;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main menu. The gaining group may never contain more than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. If the losing group transfers all of its units then it will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osing group contains artillery points then some or all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gain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Transferring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points maybe transferred between friendly air group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routine (3) TRANSFER AIRCRAFT. The computer will displa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points available in each air group. The computer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s of the losing and gaining air groups and the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points you wish to transfer. You may transfer a maximum of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points per turn. An air group may contain a maximum of 255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layers will periodically receive aircraft reinforcemen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dded to their air reinforcement pool. To transfer aircraft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ool into an air group use the TRANSFER AIRCRAFT routine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" as the losing group (this will count towards the maximum of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ble aircraft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Ma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s may view the map and the status of their forc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routine (4) MAP DISPLAY. The game map is 31 hexes wide and 32 hexe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only a 13 x 7 hex section can be shown on the screen. The map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roll across the screen by moving the white cursor to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of the map. The cursor can be moved by typing the numbers 1 - 6 (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, 2 = northeast, 3 = southeast, 4 = south. 5 = southwest, 6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west). The units on the map may obstruct your view of the terr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ex. To view the map without any units press (T): Press &lt;SPACE&gt;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will return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 contents or find the identification number of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n the map, move the cursor on top of the group (or stack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) to look. The identification number of the group(s)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component units STRENGTH, EXPERIENCE, and FATIGUE.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strength and entrenchment level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 Strategic Map Display (Apple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he entire map on one screen use menu routine (5) STRATEGIC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 Building Fa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s may build factories on turns in which they have 1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in their completed factory pool. To build factories use menu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FACTORY. The computer will list the eligible cities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es of each type that the city currently supports. Ente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y where your factory will be built.You may build 4 types of facto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Heavy Industry, (2) vehicle, (3) artillery, (4) aircraft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building factories until the factory pool 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D FACTORY routine may also be used to dismantle fa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 of the city whose factories should be dismantled.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chance that some or all of the factories will be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mantled. Dismantled factories will be converted into construction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ing from 1 to 5 (see section 8.5). Only one city per turn ma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antle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  Build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nits may be built using the menu routine BUILD UNIT. New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built in a friendly controlled city with a population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(this city may not be adjacent to an enemy unit). The computer wil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ies that meet the above criteria. Enter the number of the c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will build the new unit(s). You will be prompted to enter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oup (mechanized or infantry) in which the new unit will be buil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where building would create an overstack situation or if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numbers for the selected group type are being use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abort the build attempt. The total number of unit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layer may never exceed 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viet player may build MECH, TANK and RIFLE type units. The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may build PZ, INF, and elite SS type units. The Axis player sta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th four elite SS units (LAN, DR, TOT and WIK). Starting in 1943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player may build THREE additional elite SS units (HOH, FRO and 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41 when the Soviet player selects a RIFLE unit to be buil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random chance that a CAV unit will be built instead. In 41 and 42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xis player selects an INF unit to be built there is a random cha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TN unit will be built instead. In 43, 44 and 45 when the Axis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an INF unit to be built there is a random chance that a LW INF,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, SS MTN, or SS CAV unit will be built instead. In 43, 44 and 45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 player selects a PZ unit to be built there is a random chance that an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ZG unit will be buil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display the maximum combat strength for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to be built. You will be prompted to enter the strength poi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new unit (this number must be at least 10 and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of 10). Infantry and vehicle points must be spent to build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Listed below is the cost per combat point for each type of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ntry 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ZG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elite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not allow combat points to be built without adeq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in the infantry and vehicle 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the starting experience and maximum strength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(41-42)70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(43-44)1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INF1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N1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MTN1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1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CAV1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G1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INF1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PZ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ZG1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PZG1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PZG elite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MOT elite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T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F1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 INF1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 CAV1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 MTN1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 INF1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INF1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LE1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  RIFLE1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 (41-42)1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 (43-44)1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 CAV1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1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(1941)1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(1941)2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(42-44)1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 TANK1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(42-44)7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 MECH7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German units built in 1941 or 42 will have a starting experi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 Naval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may transfer friendly units by sea using the menu routine (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L MOVEMENT. Naval movement may be performed between two friendly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oining the same body of water. Listed below are the ports for each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EAOd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asta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sno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C SEAKonig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EAMurm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yer may transfer only one unit per turn in each body of wa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iet player may never use naval movement in the Baltic Sea. Naval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 in the White Sea during COLD and VERY COLD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ry groups must be present on both of the ports involved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gaining and losing groups requested by the computer in the NA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routine (the procedure is the same as the transfer units rout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, MECH, PZ, PZG, MOT, and FIN INF units may never use nava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 End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a game ahead of schedule use menu routine (X) END GAME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should agree before ending the game. The computer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units must be in supply to remove fatigue, receive repla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ild up artillery. Air groups must be in supply to be elig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 or interception missions. All supply actions revolve around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depo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Depot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depots are numbered 58 - 63. Soviet depots are numbered 122-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Depot Movement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the depot movement phase all friendly depo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turned to their designated starting hexes. If the depo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hex is currently controlled by the enemy then the depo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ring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Depot Movement Phase depot units must be moved sequenti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pot must complete its move before the next higher numbered depo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its move. Depot units may enter friendly rail, friendly city, cl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rail hexes only. Depot units may never enter enemy zones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6.10). A depot pays no penalty for entering friendly rail and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es. For each clear or enemy rail hex a depot enters it will lose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bility to remove fatigue from friendl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depot ends its move it will distribute supplies t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unit within two hexes of the depot's ending location. All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that were eligible to receive supplies will be considered IN-SUPP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der of the turn. Friendly combat groups that receive suppli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atigue reduced in each of its component units. The amount of fati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rom each unit varies with the number of penalty hexes (clear,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) the depot entered during depot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HEXESFATIGU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%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%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%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depot movement a depot may enter a maximum of 4 penalty he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atigue removal purposes 2 is added to the number "penalty hex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 depots during RAIN or VERY COLD (in 1941) weather. For fatigue rem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1 is subtracted from the number of "penalty hexes" for each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a player has in his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ove a depot incorrectly and you wish to start over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, PZG, PZ, MECH and TANK type units that have fatigue reduc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e 2 supply points. Other units that have fatigue reduced will consu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point. If the supply pool reaches zero then there will be no fati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for the remainder of the turn. A players supply pool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but supply points produced during the production phase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d up to a maximum of 255 supply points. An "*"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upply distribution for each supply point con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groups may only receive supplies (remove fatigue) once per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s have the option of using the Auto-Move function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epot's move. Using auto-move a depot will automatically retrac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move until it enters a hex that is not a friendly rail or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depot has been used to distribute supplies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map until the start of next turn's depot move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Building Rail H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depot movement phase depots may be used to build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 hexes. Move the depot to the desired hex and press (B) to buil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conditions are met then a rail hex will be built in the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at the start of th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 hexes may only be built in clear or enemy rail hexes. Rail h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built on the following turn if the weather is RAIN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xis player must alternate his rail construction between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of hexrow 21 (inclusive) and the area south of hexrow 21 (exclusi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turn the Axis player may only designate a hex in the sou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for rail construction; on the second turn he may only designate a he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ern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ts that are used to designate rail construction will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rting hex and may be moved again to distribute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ximum of one rail hex may be built by each player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urn. If you designate more than one hex for rail construction the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hex designated will be used. During the depot movement ph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(B)UILD RAIL will be displayed in inverse to remind that a 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hex has not been designated fo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Supply 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S)UPPLY SCAN function may be used during depot movement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riendly groups have NOT received supplies. The supply scan era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SUPPLIED groups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MOVEMENT - TACTICAL PLO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Movement - Tactical Plot Phase friendly units may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; combat groups may build up artillery, entrench, plot t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, or conduct strategic movement; air groups may move or plot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Group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any of the actions listed above you must first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group. The computer will display the map; move the cursor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or stack you wish to select and press (G) to get the group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et a stack and the computer selects the wrong group then press (Q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select the other group in the stack. When you have co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ctions with a group you may press (Q) and move the curs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group or press (N) and the computer will automatically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igher numbered friendly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elected a unit the computer will lis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tions: MOVE 1 - 6 for strategic movement, (E)XAMiNE to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group. (R)EPLACE to add replacements or artillery, TAC (P)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ot tactical movement. (X)RAIL MOVE to use rail movement. (N)EXT UN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next sequential group. (A)BORT to start over after a botched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T)ERRAIN to erase all groups from the map and view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hown on the display are the CURRENT PLOT (which applies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plotted tactical movement) and group STATUS. Listed below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s and thei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Unsupplied, group may move or entrench up to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upplied. group may move, entrench, add replacements or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Moved. group eligible to continue strategic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No actio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Strategic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c movement may be performed by air and combat groups.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that use strategic movement may not plot a tactical move, buil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llery, or entrench on the same turn. A group may not receive repla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 has used strategic movement. Air groups that use strategic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fly combat missions in the same turn. Groups that use strate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will return all of their artillery to the artillery pool (see 8.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e their entren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hexes that maybe moved by the various group types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zed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a selected group, enter a number 1 - 6 (1 = north, 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east. 3 = southeast, 4 = south, 5 = southwest. 6 = northwest).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ntinue moving until it has used its movement allowance, enters a sw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untain hex or enters an enemy zone of control (ZOC).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bort a group's move if any of it's component units exceed 94%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groups may only enter clear, friendly rail, friendly city and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 hexes during strategic movement. Air groups may not enter an enemy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a friendly entrenched combat group is in the hex. Combat 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UT OF SUPPLY may move a maximum of 1 hex during strategic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that begin their move on friendly rail or city hex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for strategic movem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Rail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 movement is a form of strategic movement. To use rail mov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group must begin its move on a friendly rail or city hex.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 movement a group may only enter friendly rail and city hexes. Group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enter enemy ZOCs when using rail movement. Within the abov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there is no limit to the distance a group may travel using 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. A maximum of 3 groups per turn may use rail movement (ex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s moved during the Depot Movement 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Repla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combat groups that are in supply may receive replacements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s of 10) to enhance/rebuild the strength of their component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must receive replacements BEFORE adding artillery or using strate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Groups may receive replacements after they plot tactica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for adding replacement points is the same as the co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new combat points (see 4.9). A unit's experience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acements are added (see 8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 Artillery Build-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combat groups that are in supply may build up their arti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. Use the (R)EPLACEMENT routine for the selected group and press (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rtillery. Thirty artillery points will be added to the selected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the artillery pool contains less than 30 points then the remai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l will he added). A group may add artillery only once per turn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rtillery a group may not move or add replacements for the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 Tactical Movement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tical movement is plotted during the Movement-Tactical Plot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ecuted during the Tactical Execution-Combat Phase. Mechanized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move 2 hexes and infantry groups 1 hex per turn using tactical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ctical plot is a simple instruction 1 - 3 characters in leng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group's movement during the execution phase. Numerical character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6 are used to plot movement in a particular compass direction (see 6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"S" at the end of a plot instructs the group to att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 direction but NOT to move. If an "S" is included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plot then the remainder of the plot will be ignored (a "5S6"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interpreted as a "5S"). The letter "B" at the end of a movement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the group NOT to move or attack but only to fire an arti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ardment. A "2B" plot would instruct the group to bombard the adjacent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east of the firing group. A "O" plot instructs the group to do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use) for one tactical movem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zed groups may move twice (one hex per segment, see 7.0)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tical execution; infantry groups may move once. Non-combat group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uring tactica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legal mechanized group plots areas follows: (A)1 (B)2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34 (D)56S (E)2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legal infantry group plots are as follows: (G)4 (H)5S (I)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will occur during tactical execution whenever a group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into a hex occupied by an enemy group. For a group to attack an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n an adjacent hex to the northeast, movement plot (B) shown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used. If the defending unit is forced to retreat during comba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" at the end of the plot would instruct the attacking group NOT to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vacated hex. In example (D) shown above, the "S"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applies only to combat that occurs during the second tactical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ZOCs have no effect on tactica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PLO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6 (d)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(S)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(B)ombar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(p)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ANTRY GROUP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dS,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MECHANIZED GROUP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dS, dB, dd, ddS, ddB, pd,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 Sta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ximum of two friendly groups may be stacked in a single hex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c or tactical movement a group may never enter a hex occupi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groups (of any type). During depot or rail movement groups may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hex that contains two other friendly units but may not stop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acked hex. Groups may not retreat into an overstacked hex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  Entrench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moves have been completed the computer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nch all of your eligible units. Groups that used strategic or 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r plotted tactical movement are not eligible to ent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ix levels of entrenchment (0 - 5). Each eligible uni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chance of achieving its next higher level of entren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in level 3 or 4 entrenchments may not achieve a higher leve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SUPPLY. Groups with entrenchment levels 0 - 2 may achieve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regardless of their supply stat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  Plotting Air stri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strikes are plotted during the Movement-Tactical Plot Ph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d during the Tactical Execution-Combat Phase. Air group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SUPPLY and did not move during the turn are eligible to plot air 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eligible friendly air group the computer will display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sor on the group's location. By pressing the direction keys 1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"fly" the cursor to a target hex and then press (B) to bomb an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(to destroy factories) or (G) to ground attack enemy group(s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. For air strike purposes, Axis air groups have a maximum range of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s; Soviet air groups have a maximum range of 3 h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"flying" the cursor to the target hex use the most direct 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If you make a mistake in moving the cursor then use the (A)BOR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rt over. If you do not want an air group to plot an air strik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Q) and the program will move to the next eligible ai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0  Zones of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groups on the map have a zone of control (ZOC). Each group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ZOC into the 6 adjacent hexes. ZOCs have no effect on tactical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strategic movement combat groups must stop when entering an enemy Z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groups may retreat into an enemy ZOC only if the retreat h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by a friendly entrenched group. Depots may never enter an enemy Z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may never enter an enemy ZOC using rail movement. Groups ma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one enemy controlled hex to another enemy controlled hex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estination hex is occupied by a friendly ENTRENCHED group. Air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enter an enemy ZOC if the hex contains a friendly entrench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TACTICAL EXECUTION -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Tactical Execution - Combat Phase the moves/at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lotted will be executed using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Air strik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First Player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First Play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First Player Attack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Second Play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 Second Player Attack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First Player Mechaniz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First Player Attack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Second Player Mechaniz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 Second Player Attack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Air strike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strike will be resolved using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ir to Air Comb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Bombing/Ground Attack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ir to air combat each supplied enemy air group within 2 hex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hex will intercept the bombing group (air units that moved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 during the same turn). Bombing groups with a fighter esc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 fewer losses in air to air combat and inflict higher loss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ing (defending) fighters. Air strikes with a range of 2 or les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ome base will automatically have a fighter escort. Intercepting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that had also plotted an ESCORTED air strike on the same tur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 at only 1/2 of their aircraft strength. Axis air group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effective as Soviet air groups in air to ai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ir to air combat the bombing air group will suffer 1 to 3%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ak" losses prior to attacking the target. If the target is an enemy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bombers will attempt to destroy factories. It will require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points to have a 50% chance of destroying 1 enemy fact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factories that may be destroyed is equal to BOM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POINTS / 50, fractions rounded up. If the target is an enemy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hen the target air group will suffer approximately 1 aircraf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for every 10 bombing aircraft points. If the target is an enemy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hen approximately 1 fatigue point will be added and 1% strength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es will be suffered by each of the target group's component un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5 attacking aircraft points. Soviet bombers will be one-hal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s Axis bombers (the examples given above are for German bo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oor weather there is a chance that overcast will obscure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vent the attack. The chance of overcast for each type of weather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-0%. COLD-20%, VERY COLD-40%, RAIN-60%. Poor weather will als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iveness of air attacks as follows: COLD-50%. VERY COLD-67%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-7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First Player De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executing the tactical movement plots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ich player will be the first player for the current turn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years of the war (41-42) during clear weather the Axis play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layer 90 - 95% of the time. During the later years of the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3-44) or during periods of COLD, VERY COLD or RAIN the Soviet's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the First Player 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Tactical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bat groups that plotted tactical movement will execu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in the sequence shown in 7.0. If the Axis is the first player then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ry groups would move during segment (3). An Axis mechanized grou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 tactical move "23" would move in direction 2 during segment (3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 direction 3 during segment (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actical movement the computer will move combat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ly. in group number order. Combat groups that are unable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moves due to overstack or illegal terrain will have the remain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ot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groups that attempt to move into an enemy occupied hex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tical movement will not move but will attack the enemy group(s)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during the Attack Resolution Segment. If more than one friendly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enter the same enemy occupied hex during the same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then those groups will combine their combat strengths in an at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re resolved sequentially, in ATTACKER group 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Bombard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assaulting an enemy occupied hex, the attacking group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 their artillery strengths and bombard the enemy group(s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hex. In addition to the artillery points in the attacking group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within the attacking groups will add its INTRINSIC ARTILLERY streng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mbardment. A unit s intrinsic artillery is equal to 1/10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combat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s of artillery bombardments are identical to the eff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support air strikes. Each artillery point is equivalent to 1/3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aircraf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 Combat O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each attack is dependent on the combat odds calc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. Combat odds are determined by comparing the Adjusted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(ACS) of the attacker to the ACS of the defender. The basic AC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unit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x EXPERIENCE x (100 - FATIGUE) /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S may be further modified by the effects of terrain (see 8.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(see 8.4) and entrenchments (see 7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zed groups have their combat strengths multiplied by 1.5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ing units defending in clear (or rail) terrain. Soviet mecha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will not receive this bonus until October 19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ce of enemy mechanized groups in the defender's he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multiple for the attacker's mechanized group(s). The perce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is equal to the defender mechanized group strength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efens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zed groups will not have their strengths enhanced when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RAIN weather. Axis Mechanized groups will not have their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s enhanced when attacking in VERY COLD weather before 19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  Defender Re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the defender retreat chances at the various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 or less 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-1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-1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3-1 or more 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er groups may not retreat into a hex containing 2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Defender groups may not retreat into an enemy ZOC unles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nched friendly group occupies the hex. Defender groups will surrend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gal retreat hex is not available. The direction of retre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groups forced to retreat after combat will be destroy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 air groups will return 50% of their aircraft to the reinfor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l. Destroyed air groups will be returned to play on a friendly depo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one or two turns following their destruction (with zero aircra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defending in a fortified city will NEVER retreat. Def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that have surviving entrenchments AFTER the attack will NEVER ret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of defender entrenchments destroyed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 or less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60%</w:t>
      </w:r>
    </w:p>
    <w:p>
      <w:pPr>
        <w:pStyle w:val="PreformattedText"/>
        <w:bidi w:val="0"/>
        <w:spacing w:before="0" w:after="0"/>
        <w:jc w:val="left"/>
        <w:rPr/>
      </w:pPr>
      <w:r>
        <w:rPr/>
        <w:t>8-1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8-1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entrenchments are round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  Attacker Adv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bat situations where the defender is forced to retr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ing group(s) may advance into the vacated hex. Each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zed group has a 90% chance of advancing into a vacated hex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ry group has only a 30% chance of advancing. Attacker 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 an "S" at the end of their tactical move will never advanc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. Attacker groups that fail to advance after combat will canc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ir tactical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  Entrenchment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nchments reduce the enemy air strikes and bombardment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nchment level provides a multiple to a defender's ACS (i.e. a def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ntrenchment 5 will have his ACS doubled). The effects of each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nchmen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BOMBARDMENT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100%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%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%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%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%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%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0  Combat Casual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the AVERAGE casualty percentages that will occu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bat od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  ATTACKER  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50% 4%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20%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10% 2%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 5% 4%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 2%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1 1%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1.5%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ength point losses indicated above would be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es caused by prior air strikes or bombardments. The attacker casua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crease by 10% for each level of entrenchment of the defending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a 2-1 attack against a defender with level 5 entrenchments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5% casualties on the attacking force. Attacker losses will never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bat situations where the defender ACS is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the attacker casualties will be .01% (the defensive fire from air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ttered combat groups would be neglig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GENER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Fati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units gain fatigue whenever they are moved or are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. A fraction of a unit's fatigue will be removed each tur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is placed in supply. The amount of fatigue gained through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retreats and advances) varies with the type of terrain e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weather. The normal fatigue points gained for entering each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rrain are listed below (SM = strategic movement, TM = t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SM-FATIGUE TM-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impassableim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zed groups using tactical movement to enter clear, city or 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during clear or cold weather will suffer only half of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using strategic movement across a river while leaving an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C will gain an additional 20 fatigue points. Groups using tactical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 river will gain 10 additional fatigue points (ZOCs have no effec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never gain fatigue when using Rail Movement. The normal fatigue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ultiplied during adverse weather condi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LD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LDx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xis 19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combat occurs, all of the units involved will suffer 8-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igue points. During cold, very cold or rain weather the attacker fati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 will be DOUBLED. Units forced to retreat will suffer 10-80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igue points, varying with the weather and the experience of the ret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igue will never exceed 95%. Units with 95% fatigue will suffer 2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loss each time additional fatigue is added. A combat grou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one or more units with 95% fatigue may NOT move. At the end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units will have their fatigue reduced by 1%. Units whose fatigue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% due to tactical movement or retreating will not have their fati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on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t's experience reflects its effectiveness as a combat forc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's experience will increase each time it participates in combat. A un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will decrease each time that unit receives replacements. Sov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 units, Axis elite SS units and all German units during 1941 -42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less experience reduction than other units when adding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turn all units with an experience less than 5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ir experience increased by 5 points (when playing levels 3 or 4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iet RIFLE and CAV units have a 75% chance of gaining experien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TANK and MECH units have a 56% chance of gaining experi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Terrain Effects on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lculating combat odds the attacker combat strength may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ype of terrain in the defenders hex. Listed below are the eff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terrain on the attacker str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TERRAIN 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l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ified cityx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x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x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river hexsidex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above listed effects an attacker group's streng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ved when attacking out of a swamp or a fortified city. Terrain effec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are cumulative; a group attacking out of a swamp, across a ri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ountain hex would have its strength divided by 12 (1/2 x 1/2 x 1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 Wea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ather is adjusted at the end of each turn. Listed below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probabilities for each month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COLD 75%VERY COLD 20%RAIN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COLD 75%VERY COLD 20%RAIN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LD 47%VERY COLD 10%RAIN 43%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COLD 20% RAIN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CLEAR 30%RAIN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LEAR 72%RAIN 28%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CLEA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 CLEA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CLEA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OLD 20%RAIN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COLD 75%VERY COLD 20%RAIN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COLD 75%VERY COLD 20%RAIN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 December 1941 to 28 February 1942 the chance for VERY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will be 8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types of weather will affect the player's ability to atta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their forces. During periods of RAIN all units will have their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halved and Axis supply will be reduced (see 5.2). RAIN reduc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c and tactical movement rates to ONE HEX per turn. In 1941 VERY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will cause Axis supply to be reduced (see 5.2). During 1941 and 4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COLD weather will cause Soviet attacks to be DOUBLED and Axis at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QUAR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COLD or VERY COLD weather all rivers and swamps will be froz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zen rivers will have no effect on movement or combat. Frozen swamp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forest h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 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turn each player will receive infantry, vehi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llery, aircraft, supply and new factory points based up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types of factories controlled by the players. The list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factories to build each type of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hicle factories = 10 vehic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50 maximum in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artillery factories = 10 artille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50 maximum in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aircraft factories = 1 aircraf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5 maximum in reinforcement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upply center = 1 suppl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5 maximum in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population points = 10 infa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50 maximum in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heavy industry = 1 construc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5 maximum in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construction points = 1 new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255 maximum in city for each type of factory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factories is a two-step process. First heavy indust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construction points. Construction points will be accumul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but will not be displayed to the players. Next construction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nverted to new factories in the factory pool (see 4.8).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new factories that will be built in one turn is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POINTS / 20, fractions rounded down. Dismantled facto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verted back into construction points (1 dismantled factory conve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nstruction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43 there is a 30% chance that the Axis player will recei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. In 1944 there is a 50% chance that the Axis player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iet infantry reinforcements will vary according to the mon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. Listed below are the modifiers for the Soviet infantry reinfor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1941-JUL 1941x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941-DEC 1942x 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-1944x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  Lend 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in October 1941 the Soviet player will receive "lend lea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s. Lend lease shipments maybe received in NORTH, SOUTH or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ssia. Lend lease shipments will consist of vehicle and aircraft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d lease shipments will start out small but will increase each year. L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e shipments that arrive from the NORTH will be twice as large a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randomly select the area of arrival for each l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shipment. Listed below are the chances of arrival for each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50%   SOUTH 25%   EAST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s scheduled to arrive in the NORTH will be canceled i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mansk and Archangel are Axis controlled. Shipments scheduled to arr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TH during the months OCTOBER thru APRIL will be canceled if Murman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xis controlled. Shipments scheduled to arrive in the SOUT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 if Baku is Axis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s that arrive from the NORTH will be subject to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ing. Supplied Axis air groups within 2 hexes of the NORTH edge of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ttack lend lease convoys that arrive in that area. Each aircraf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mbing air group has a 10% chance of "hitting" the convoy. Each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stroy 1 lend lease aircraft point or 10 lend lease vehicle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50% chance that the Axis aircraft will fail to attack the conv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or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s that arrive between OCTOBER and APRIL (winter)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Soviet player unless Murmansk is connected to Archangel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roken (must be free of Axis units or zones of control) rail lin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 line must pass through the hex southwest of Archangel. If this rai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roken then the winter shipments will accumulate at Murmansk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l is rebuilt or until the end of winter (May). If Archangel is tak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xis player, all lend lease shipments will accumulate in Murmansk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ngel is recaptured by the Sovie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  Partis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in 1942 Axis rail lines will be subject to partisan att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ach passing year the frequency of partisan attacks will incr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san attacks will only destroy Axis rail hexes built in Russia. Parti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s will never occur in an Axis unit's ZOC. The Axis player may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 of partisan attacks by 20% for every 150 points mai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antry Pool (acting as security fo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  Capturing 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groups may never use strategic movement to enter an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city. Friendly groups that tactical move or advance after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enemy controlled city will capture the city. Captured cit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ir population reduced to zero and all factories except the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s will be destroyed. Each time a city is captured/recaptured its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will be ha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9  Automatic 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ll end automatically if the Soviet player controls Ri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st, and either Konigsberg or Bucharest. The game will end automatic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xis player controls Moscow, Gorki, and Kuybyshev, and the Axis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warded a decisive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0  Artill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llery may be added to combat groups at a rate of 30 poin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. Groups with more than 210 artillery points may not add artillery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llery points are automatically returned to the artillery pool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moves or advances after combat. A group permanently consumes 25%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llery points each time it fires a bombardment. Artillery poin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 when a group is bombarded or ground attacked by the enemy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s forced to retreat after combat then all of its artillery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1  Soviet Reser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une and July of 1941 the Soviets will receive 4 times thei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ry reinforcement points. This represents the activation of the Sov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in the early weeks of th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2  Soviet Gu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ny turn in which a Soviet unit has both a str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40 and experience greater than 80 then that un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umbered and designated as a guards unit. Guards units are allowed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trength than normal uni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3  Axis Unit Desig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anuary 1943 all Axis MOT units will be changed to PZG un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ir maximum strength increased from 100 to 130. SS MOT uni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SS PZG and the elite SS units will have their maximum str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to 200. In October 1943 the elite SS PZG units will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PZ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4  Soviet Siberian Reinfor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laying at solitaire levels 1 or 2, the Soviet player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berian reinforcement units. The Soviet player will receive one comba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taining 5 full strength corps with experience levels of 70) per tur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berian reinforcements will always arrive in Kuybyshev. The reinfor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rrive if (1) Kuybyshev is Axis controlled, (2) Kuybyshev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wo Soviet groups, (3) the maximum number of combat groups or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laying solitaire level 2 the Siberian reinforcements will ar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June through December 1942. When playing solitaire level 1 the Sibe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 will arrive from June 1942 through the end of th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game victory points will be calculated and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ctory will be determined by comparing the scores of the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Victo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layer will score 1 victory point for each friendly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r supply center (points are not received for the Urals or German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points for each controlled city. The Axis player scores 50 point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he survives starting January 1943. Victory points are DOUBL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short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icap points are awarded in the various scenarios to provid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ossa (short)Axis+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lue (short)Soviet+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ng scenariosSoviet+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Victor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 the Axis Victory Points from the Soviet Victory Po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results to the following table to determine the victor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and upSoviet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to 999Soviet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o 499 Soviet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99 to 99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499 to -100Axis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to -500Axis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00 or lessAxis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 SOLITAI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laying solitaire games the computer will command the Sov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. There are 4 levels of solitaire difficulty. The level of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termined when starting a new game and may be altered when resta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game. As the level number is decreased the Soviet force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einforcements and will be allowed to gain experience and ent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, Also, as the level number is decreased the Soviet forces will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ffectively during VERY COLD weather before 1943. When playing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1 and 2, the Soviet player will receive the Siberian reinfor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8.14). When playing at solitaire levels l or 2, the German uni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 maximum of TWO turns while "out of supply" and then may mo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until placed "in supply" (the computer will not inform you of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just keep your unit from moving). These levels maybe used to handi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player game if desired. Level 3 is considered the "historical"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start a game in solitaire mode, save it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it as a two-player game. To do this set the main menu to two-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fore reloading the saved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save a two player game and restart it as a solit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This should only be done experimentally as the computer maybe con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human devised deploy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