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RTH ATLANTIC '86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TH ATLANTIC 86 is an operational level game, featuring comba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iet and NATO air, land, surface-naval and submarine forces for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Atlantic.  Every ship, airplane, or infantry company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Soviet and NATO commanders is now under your control. 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 your ships into task forces to perform various missions: sea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diction, land bombardment, supply/troop transport, evacuation, etc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revolves around the creation and manipulation of these task forc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concentration of air power.  Included are campaign games 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7 to December 31, 1986 and November 1 to December 31, 1986, mini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the invasion of Iceland in November 1986, and a North Atlantic convo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n September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Description of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game turn represents the passage of 12 hours.  A game turn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building and adjusting friendly task forces; (2) moving your task for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launching air missions; (4) launching missile attacks; (5)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Talking to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ter a response to the computer that consists of numbers (such as sh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force identification numbers or the number of aircraft per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), type the number into the computer and press the (RETURN) key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routine from the Task Force Menu or answer a Yes/No question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desired key.  If you wish to halt the game during the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phase, type CNTRL-C.  This will cause the program to pause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oth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Saving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completion of the combat phase of each turn, the computer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(s) to save the game in progress.  You will need a scratch disk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d game data.  The disk must be initalized for SSI use, befo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by following the instructions included in the game program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saved, you will be able to restart it from point at which 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p is a 40 x 40 square grid representation of the North Atl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atre.  Each square measures 100km in width.  Green squares are land;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 are ocean; white squares are bases; red squares are Soviet TF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squares are NATO TFs.  The range between squares is calculat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 of the first square and the center of the second square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obtained is round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+--+--+--+--+--+--+--+--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|  |  |  |  |  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+--+--+--+--+--+--+--+--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|  |  |  |  |  |  |  |X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+--+--+--+--+--+--+--+--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|  |  |X |  |  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+--+--+--+--+--+--+--+--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|  |  |  |  |  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+--+--+--+--+--+--+--+--+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squares over and 1 square up equals range of 5.099, or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Starting a Game (DOS 3.2 or 3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gin a game, boot your game disk and the game will begi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n Apple II with Pascal, you must first use your BASIC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n Apple III, you must first go into apple II emul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Parts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Gam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Rul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5 1/4" gam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Two map data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start of a non-solitaire game, both sides will be requir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ssword.  The password may contain any combination of letters an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ing less than 256 characters.  It is important that both sides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asswords secret to insure that the computer will give secr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the proper side.  Some sample passwords are: "NATO", "1986", and "Q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breviations used in the game are explain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VN      Nuclear Aircraft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V       Aircraft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       Battle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GN      Nuclear Guided Missile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G       Guided Missile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       Light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DG      Guided Missile Destr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D       Destr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FG      Guided Missile Fr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F       Fr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NG     Nuclear Guided Missile Subma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N      Nuclear Subma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       Subma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T      Landing Ship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HA      Helicopter Assault Ship with Loading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H      Helicopter Assault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D      Landing Ship with Loading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      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K       Cargo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O       O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E       Ammunition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KR      Vehicle Cargo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S      Combat Stores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F       Task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      Combat Air Pa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M      Surface to Air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M      Air to Surface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W      Anti-submarine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      Surface-to-Air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T      Anti-submarine Torp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AM      Air-to-Air Miss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SEQUENCE OF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th Atlantic 86 is designed to be a two-sided game: Soviet vs NAT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O forces must be commanded by a human player.  The Soviet for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d by either a human or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Scenario Selectio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scenario selection phase, the player(s) select a scenari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conditions under which the game will be played.  The set-u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by entering the following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New Game or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Color TV or Black &amp; White 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Solitaire or two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Solitaire level of difficulty (1-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enario may be altered by entering the following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Campaign 1 (Sep 7 - Dec 31, 19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 Campaign 2 (Nov 1 - Dec 31, 19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) Convoy QR44 (Sep 25 - Sep 30, 19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) Iceland (Nov 11 - Nov 20, 19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Scenario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start of each game, the computer will assign all ships, aircra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antry and supplies to their set-up locations prior to the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NATO TF Adjustmen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NATO Movemen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Soviet TF Adjustmen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Soviet Movemen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 Soviet Air Operations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) NATO Air Operations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) Combat Resolutio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) Save Game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Keep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M turn followed by a PM turn equals one day.  The calendar is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PM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TASK FORCE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start of the task force adjustment phase, the computer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listing four options for adjusting your forces and seven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ing the status of your forces.  To enter the desired routine,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numbered or letter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Forming Task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Enter the code for the port in which you will assemble your TF (A, M, 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Enter the code for the mission your TF will perform.  See Section 9.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the possible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The computer will list those ships in the selected port that are e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perform the selected mission.  Each ship will be displayed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Assemble your TF by entering the desired ship numbers.  In some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cannot list all of the eligible ships at once; if you do not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that you want, press (RETURN) and another batch of ship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When the computer prompts CONTINUE SELECTION Y/N, press (Y)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tisfied with your selection, or press (N), and the computer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lis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Combining TF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TFs occupying the same grid location may be combin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Enter the number of the "gaining TF" and the "merging TF"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All ships in the "merging TF" will be added to the "gaining TF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erging TF"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If the "merging TF" had a lower endurance than the "gaining TF"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gaining TF" will assume the lower endu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Submarine TFs may not combine with non-submarine T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Aircraft carriers may not combine with non-combat patrol (C) T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&gt; Transports may not combine with non-transport (T) T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Divding TF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Enter the number of the TF you wish to divide.  The computer will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in the selected TF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The Soviet player is allowed 9 active TFs, the NATO player is allowed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currently using the maximum number of TFs, then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the message TOO MANY ACTIVE TFs and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Enter the number of the ships you wish to transfer to a new T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will set up a new TF for you.  The new TF will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ion and endurance as the original TF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If you are currently using fewer than your maximum number of TF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DE TF function may be used to "scuttle" crippled ships.  Jus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 (S) following the number of the ship you are transferring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nent will receive one less victory point for ships that are scut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would ordinarily be awarded for a ship sunk involuntarily.  (Your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ssumed to have been removed saf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Loading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ops and supplies may be loaded onto ships which are located in a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(America, Murmansk, Ri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Use the LOAD TRANSPORTS routine, enter the code for the por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g is to take place.  The computer will list all eligible ship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 with a cargo capacity great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Enter the number of the ship you wish to load and then ente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antry companies and/or supply units you wish to load.  Each infa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represents 100 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If you wish to unload cargo while still in port, type a (U)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uestion NUMBER OF INFANTRY COMPANIES/SUPPLY UNITS TO BE LOADED ?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a (U), the current cargo will be u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Only supply units may be loaded into ships whose prefix begi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 A (AP, AK, AE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Checking the Pip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inforcements and repaired ships will periodically be sent to por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  To check the status of these ships, you may wish to requ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dition of your ship "pipeli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Enter the code (A, M, R) for the port you wish to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Enter the Ship Type Prefix: Press (RETURN) if you wish to view all shi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iepline.  To view a particular type of ship, enter the first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ip abbreviation.  EXAMPLE Enter "D" to list only DD and DDG typ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ipe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Enter Maximum Delay Time: Press (RETURN) to view all ships in the pipe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a number (N) if you do not wish to view any ships that will exceed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s in the pipe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The computer will list all ships currently in that port and all ship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iv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For ships in the repair, refit or reinforcement "pipeline",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list the time in days before that ship can return or ar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 Sunk Ship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uter will list all ships that have been sunk and the points a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sinking.  During the Campaign scenarios, the computer will no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k cargo and amphibious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 Air Grou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uter will display the number of each type of aircraft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riendly airbase or carrier that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 List Active TF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The computer lists the TF number, mission, and endurance for each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 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If you wish to examine the ships in a particular TF, enter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 you wish to examine.  If you do not wish to examine a TF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 Ma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uter will display the map and all friendly active TFs. 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a particular friendly TF on the map, enter that TFs number.  The TFs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will flash to indicate it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0 Bas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The computer will display the infantry companies, supply dumps,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and utility aircraft available at each friendly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For the NATO player, the computer will display the NATO Moral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1 End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players should agree before ending the game.  The computer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2 Weapon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Press (W) to enter the Weapons Display Routine.  The computer will a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a ship number.  To view an individual ship, enter the I.D.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hip.  (The ship I.D. numbers can be found in the Pipeline Displ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in Port or the Divide TF routine for ships in a T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To view each ship in a particular TF, enter (T) in place of the ship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uter will prompt you to enter a TF number.  To view each shi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port, enter the following TF numbers for the desired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Murrmansk, 2-Riga, 16-Ame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The various weapons systems are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ain Guns: guns larger than 150mm, may be used for bombardment or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Light Guns: guns 50mm to 149mm, may be used for bombardment,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bat or area defense fl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Missile Defense: combined rating of short-range guns and missi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self-defense.  Based on quantity and qu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tem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Helicopters: Patrol/ASW helicopters carried by a particular ship or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d for both submarine and surface search and anti-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Air-Recon: the reonaissance aircraft carried by a particular carri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se, used for surface search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Air-EW: the electronic warface aircraft carried by a particular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base, used to protect friendly CAP and strike aircraf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emy missile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Air-ASW: the anti-submarine patrol aircraft carried by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rier or base.  Used for long-range submarine 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ti-sub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Air Earlywarning: the Early Warning aircraft carried by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rrier or base.  Allows a TF or base to rea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oming bomber or missile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SSM-System: the Surface-to-Surface Missile carried by a particular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ed are NUMBER IN SALVO, TOTAL CARRIED and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NGE in km.  Used to attack enemy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ASW-System: the Long-Range Anti-Sub missile system is display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ystem's range in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SAM-System: the Long-Range Surface-to-Air Missile system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ong with the range in k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AST-System: the Anti-Submarine Torpedo System is displaye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orpedos range in km.  The MK48, Tigerfish and 533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rpedoes may also attack surface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EW Strength: the Qualitative rating assigned for a ship's radar and E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pment.  For submarines, this is the "quie" 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Sonar Strength: the qualitative rating assigned for a ship's so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TASK FORC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s move by expending movement points.  The number of movement points a T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owed is dependent on the TFs "fleet spe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Flee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A TFs fleet speed is calculated as 30 knots or the speed of the slowest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TF, whichever is 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A TF receives one movement point for each 2-1/2 knots of fleet speed.  A 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ceive a minimum of three movement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A TF expends two movement points for each square moved in directions N,S,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A TF expends three movement points for each square moved in directionns N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, SW, 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A TF with fewer than two points remaining in its move may not mo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, but it may still "dock"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If you accidently press the wrong key while moving, you may press the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 key and start your move over.  This may not be done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ked a TF or pressed (0) to end the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A TF may never enter a land square, TFs may move freely throug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Entering Harbor - Unloading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A TF that begins move on a friendly base square may enter the harb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oad cargo by pressing (9) for "dock".  For a TF that begins its mo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arbor and wishes to remain in the harbor, press (9) to dock.  For a 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ishes to exit a harbor but remain in the same square, press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Each ship may unload a maximum of 18 infantry companies or 3 supply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n equivalent combination of infantry and su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While "in harbor" a TF may never be attacked by enemy ships, submar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While "in harbor" a TFs ships are more vulnerable to bombing attack; bo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uracy is doubled when attacking ships "in harb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To unload troops and supplies on an enemy-controlled base (amphib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ault), follow the procedure listed in A, above Ships will unload infa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upplies at a rate of 9/2 instead of 18/3.  When unloading at an enem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led base, ships will never enter the harb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Movemen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During the movement phase, TFs must be moved sequentially according to 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.  Once a TF has completed its move, the action cannot be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A player may examine the ships in a TF at any time during the TFs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.  Press the (S) ships key, and the computer will giv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display for each ship in the TF.  The column heads for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xplained in section 2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To change a TFs EW(Electronic Warfare) mode, press (M).  A TFs EW mod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either Passive or Active.  TFs in Passive Mode have all Radars and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nars turned off.  TFs in Active Mode will automatically reveal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to enemy searches.  TFs in active mode will have an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ce to destroy or jam enemy anti-ship missiles.  Submarines i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will have an increased chance to acquire torpedo targets.  Active E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is indicated when the words "EW-MODE" are displayed in inverse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PLANNING LAND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ny turn in which both Soviet and NATO forces occupy either Faro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land, the computer will request an attack level for both play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levels range from 0 to 5, with 0 being no attack, 1 being a ver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y attack... 5 being a very high intensity attack.  The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d by a particular attack will be equal to the attack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AI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Air Operation Phase, a player may (1) launch CAP ; (2) ob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results; (3) launch air stikes; (4) transfer aircraft (5) launch SSM/ASW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CAP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At the start of the Air Operation Phase, each player must determ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his fighters will fly CAP missions.  Aircrafts performing CAP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 in air strikes or transfers during tha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Fighters may fly two types of CAP missions: (1) normal CAP, and (2) lo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CAP.  Normal CAP will protect only the TF or airbase from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d. Long-range CAP will protect any friendly TF within range of the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. For CAP purposes, the range equals half the aircraft's strik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fraction of an airgroup performing long-range CAP will intercep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bomber or missile strike.  (The greater the distance between the CA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base and the strike target, the smaller the fraction).  The number of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eligible to intercept a strike may be further reduced if the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ers are armed with long-range landoff miss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CAP fighters have two methods of engaging enemy airstrikes: (1) Long-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r-to-Air Missile Combat, (2) Dogfight Combat.  Both Missile and dog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at will occur when CAP intercepts airstrikes armed with regular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tandoff range=0).  There is a chance that CAP aircraft will fail to en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my air strikes armed with Long-Range Stand-Off Missiles.  The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ailure is affected by: (1) stand-off range, (2) CAP air-to-air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, (3) range of CAP aircraft, (4) the success of Early Warning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tecting the strike.  It is possible that CAP will proceed in f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iles at an airstrike, but fail to engage it in dogfight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Listed below are the AVERAGE/MAXIMUM interception ranges (in km), eac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ighter aircraf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ng Range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ssile       Missile      Dogfight    Dog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 EW         No EW         + EW       No  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RNADO    -ADV      320/440       64/70        145/290       31/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CON     -F16        NM           NM          115/230       29/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MCAT     -F14      450/550       70/75        125/250       30/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GLE      -F15      300/400       63/68        125/250       30/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RIER    -AV8        NM           NM           65/130       27/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GER     -Y36        NM           NM           55/110       26/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GGER    -M23      300/400       63/68        125/250       30/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rmal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ssile       Missile      Dogfight    Dog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 EW         No EW         + EW       No  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RNADO    -ADV      110/200       25/50         35/70        25/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CON     -F16        NM           NM           35/70        25/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MCAT     -F14      160/300       27/55         35/70        25/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GLE      -F15      110/200       25/50         35/70        25/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RIER    -AV8        NM           NM           35/70        25/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GER     -Y36        NM           NM           35/70        25/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GGER    -M23      110/200       25/50         35/70        25/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EW = Successful Early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W   = Unsuccessful Early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   = Aircraft does not carry long-range miss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Search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Searches are performed automatically each turn by utility aircraft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, carriers, or land bases.  These aircraft will be listed on the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.  The SURFACE/SUBMARINE search ranges for each type of aircraf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ICOPTER   4/3           RECONNASSANCE    2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W          0/6           EARLY WARNING     8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The success of a seach attempt is affected by the number of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ing and the distance to the enemy TF/submarine,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in the enemy 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The different types of utility aircraft will search separt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Submarines may obtain SONAR CONTACTS on enemy TFs within their Patro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Search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The results of all friendly searches may be viewed on the search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The number for each located enemy TF or submarine will be lis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 square on the map will be lit with the appropriat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To check the location and view the contents of an enemy force, enter the 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for that force.  The computer will list the types of ships s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lash the location on the map.  The list of sighted ship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ly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The computer will not list the contents of a submarine force or a surface 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 only due to its ACTIVE E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A TF with an asterisk by its number was located in a harb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 Launching Air Str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my bases and enemy surface TFs sighted on the Search Displa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ed by available friendly aircraft withi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e computer will request a target for each friendly active airbase/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in the I.D. number of the enemy TF/base you wish to attac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will list the range to the target and ask you how many of eac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ircraft you want to launch.  The computer will not allow you to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hted/detected enemy TFs.  Each player may launch a total of te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kes per turn.  A particular carrier/base may launch more than on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ke in a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The following bases may be attacked by typing in the target number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or the first two letters of the base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RMANSK     1         ICELAND (SV)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A         2         SCAPA FLOW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MBURG      3         FAROES (NATO)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RGEN       4         ICELAND (NATO)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ROES (SV)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For planning air strikes against enemy ships the computer will as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a stand-off range.  If you enter a range greater than zero, th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hter included in the strike will automatically carry air-to-air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ach bomber in the strike will automatically carry an air-to-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ile.  If you enter a range of zero, then for each type of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in the air strike, you may substitute bombs for the air-to-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iles.  Bombers will automatically carry bombs when the stand-of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zero.  Aircraft may not be included in a strike if the stand-of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greater than the range of the aircraft's AAM or 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When planning strikes against land targets, the computer will not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ter a stand-off range.  If fighters are included in strike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d targets, the computer will ask if the fighters should carry bom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r-to-air missiles.  For each type of aircraft carrying bombs,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sk BASE ATTACK ON GROUND SUPPORT B/G.  Ground support may be 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opposing forces are present on Iceland or Far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Listed below are the various aircraft types, including their range,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and weapon system r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          AIRCRAFT RANGE   WEAPON SYSTEM     SYSTEM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nado      -ADV     12000           AMRAAM            150*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on       -F16       900           Sidewinder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agle        -F15      1000           AMRAAM            150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ncat      -F14      1000           Phoenix           300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sair      -A7E       600           Walleye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uder     -A6E       800           Harpoon       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ier      -AV8       400           Sidewinder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r       -YAK36     300           Aphid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gger      -MIG23    1000           Apex              150*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cer       -SU24     1200           A-7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fire     -TU22M    2500           A-6            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ger       -TU16     1800           A-6            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          -AN12     2500           none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lifter  -C141     2500           none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00 added to range of long range AAMs to aid in calculating inter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 Aircraft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rcraft transfers may be performed between airbases and/or carri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Only four air missions may be performed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Transport aircraft (Starlifter, Cub) may only be included in transfer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first two missions performed during AM tur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For transfer purposes, aircraft have their range trip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 Air Transpor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ops or supplies may be transferred between airbases, using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(Starlifter, Cu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Whenever a transport aircraft is included in an air transfer miss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5), the computer will ask TRANSPORT TROOPS OR SUPPLIES T/S.  Press (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infantry; press (S) to transport supplies; press (RETURN)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wish to transport any car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Each transport may carry one company (100 men) of infantry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y units transferred in equal to the number of transport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ded by the transfer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7 Airborne Ass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irborne assault will occur whenever transport aircraft ar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ir strike against an enemy base on Iceland or Far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Only one airborne assault strike may be flown per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Each transport aircraft included in the mission will attempt to airdro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antry company on the target island.  If a transport is destroyed by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A-fire, an infantry company is also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The airdropped infantry force will automatically be included in a level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 against the enemy infantry on the island on the same tur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8 Launching SSM and ASW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Tfs may use SSMs or ASWs to attack enemy TFs/subs detected during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se.  TFs in a harbor may not fire SSMs or ASWs nor may they be fir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SMs or AS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If you select an enemy surface TF for a target, the computer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re any of your ship's SSMs, if they are within range.  The rang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M in squares is equal to its range in km divided by 100, fractions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.  The number of SSMs that may be fired in one turn by a particular shi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 may not exceed the maximum salvo number for that ship/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Range permitting, each ship in attacking TF which has no SS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fire one of its SAMs at the target TF.  This will onl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attacking TF is in Active-E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If you select an enemy submarine for a target, your ships may fire their A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at the target.  Each ship in the attacking TF will have a 50%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iring its ASW.  A maximum of three ASWs of any one type may be fire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.  The range of ASWs is equal to two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When conducting as SSM or an ASW attack, each submarine in a TF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a 33% chance if firing its miss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When selecting a target, if you are unsure of the enemy TF numb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s, type (S) for the target number, and the computer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of the sighted enemy TFs and allow you to locate them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COMBAT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combat resolution phase, the computer will automatically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Air Strik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Missile (SSM, ASM, ASW)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Surface and Submarine Combat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Return Aircraft to their Bases/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Resolve Land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Repair and Refit of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Activate Reinfor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Air Strik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air strike is resolved in the follow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Air Early-Warning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Long-range AAM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Dogfight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Ships fire Long range S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Bombers launch AS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Flak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Bombers drop bom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tand-off missile strikes, segments 6 and 7 ar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Early Warning aircraft may detect incoming air strikes and missile str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st targets up to 8 spaces (800 km) away from their bases.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ion is affected by the number of early warning aircraft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ance from the base to the target, and the stand-off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rstr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Long range AAM combat may occur if CAP or strike aircraft are equ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enix, AMRAAM or Apex missiles.  The number of missiles each aircraf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e is dependent on the type of miss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enix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RAAM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ex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AMs fired by strike aircraft may acquire targets from any of the ai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Normal or Long-range CAP.  AAMs fired by CAP aircraft may ac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from the Strike Group only.  The success of each AAM fired is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CM rating of the target aircraft and the ASW number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's base/carrier.  Following each AAM combat.  50% of the f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in each participating CAP group will suffer missile depletion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fire at incoming air strikes occuring per that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hter aircraft must be able to "lock-on" to their targets in order to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ong-range AAMs.  The chance of a successful lock-on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ing aircraft's RADAR strength.  The chance of firing an enemy pla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is affected by the ECM rating of the target aircraf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NADO         3         INTRUDER       4           BACKFIRE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CON          1         HARRIER        1           BADGER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MCAT          3         FORGER         0           CUB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GLE           3         FLOGGER        1           STARLIFTER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SAIR         1         FENCER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igher the ECM rating the lower the chance of being hit to Long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Dogfight combat may occur between CAP fighters and Strike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AP fighters will randomly select a bomber or escort tar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 it.  If the attack fails to shoot down the target aircraf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aircraft will counterattack.  This sequence is repeat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epting CAP fighter.  On PM turns an aircraft must "locate" it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attack or counterattack in a dogfight.  The chance of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arget is determined by the aircraft's RADAR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rcraft are assigned dogfight rating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RNADO     4         INTRUDER     1          BACKFIRE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CON      5         HARRIER      3          BADGER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MCAT      4         FORGER       2          CUB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GLE       5         FLOGGER      4          STARLIFTER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SAIR     2         FENCER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arget selection purposes, the higher the dogfight rating, th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ce that the aircraft will be engaged.  For combat purposes,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ing AAMs have their dogfight rating doubled.  If the AAM is a SIDEWI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points are added to the dogfight rating.  If the AAM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HID, one additional point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Ships in the target TF may fire SAMs at the strike aircraft if the stand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 of the strike is less than or equal to the range of the SAM.  If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aircraft failed to detect the strike and the target TF is in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W mode, the SAMs will not fire.  The number of SAMs a ship may fi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ent on the type of S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    4         SA-N-1       1         SA-N-6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DART      2         SA-N-3       2         SA-N-7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SLUG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The Aegis Cruisers, CG-Ticonderoga and CG-Yorktown, may fire 8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iles at an air strike or missile strike.  The target se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ile resolution are the same as for AAM combat.  Each time a ship f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s, there is a chance it may exhaust its SAM supply.  The supply of S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only be replenished during refit time.  The probability of SAM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haustion, increases with the number of SAMs fired.  There is a 50%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 particular ship will be unable to fire its SAMs at an air str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Bombers that survive CAP and SAM combat may release their ASMs.  If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 range equals zero, strike aircraft will be attacked by fla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ping their bombs.  Surviving bombers will select a target ship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target TF and attempt to penetrate the flak and deliv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nance.  Target selection is accomplished in the following manner: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is assigned a selection value (SV) equal to its defense factor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ve times its cargo/aircraft capacity; the chance of a particula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attacked is equal to the SV of that ship divided by the combined SV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rget TF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The chance of a bomber being shot down by flak is equal to the TF fl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ngth plus the target's missile defense strength, divided by 500.  The 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k strength is equal to the combined AA (light gun) ratings of all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TF.  If there are more than 12 ships in the TF, the TF flak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equal to the average AA rating of the ships in the TF, multiplied by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The chance of a bomb hitting the target is affected by: (1) bomber accura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maximum speed of target, (3) flak intensity, (4) range of the strike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of the target, (6) the "radar" capability of the bomber (on  M tur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lative bomber accuracy/radar capabilities of the varous aircraf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RNADO      14/9       CORSAIR    7/5            FLOGGER    1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LCON        6/4       INTRUDER  10/8            FENCER     9/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MCAT       10/8       HARRIER    6/2            BACKFIRE   5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GLE        10/6       FORGER     3/1            BADGER     3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Missil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missile resolution phase, all anti-ship and anti-sub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ttempt to destroy their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Prior to attacking a ship, the anti-ship missiles may be engaged by C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ing AAMs, ship firing SAMs, light guns and the target ship's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nse systems.  SAMs will not be fired at surface skimming missiles.  S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fire if early warning aircraft failed to detect the incoming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target TF is in PASSIVE-EW mode.  There is a possibility that a 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switch from PASSIVE to ACTIVE EW Mode during the missil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se.  One point is added to the TF flak-strength for each aircraft f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CAP over the target TF; otherwise, flak strengths are compu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for bomber defense.  Note: The further the stand-off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 missile is fired, the greater the likelihood the miss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ly miss the targeted TF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Missiles that survive AAM and SAM fire will break into groups of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missiles.  Each group will select and engage a particular target.  As fl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es at the missile group, the second missile will be twice as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roy as the first; the third will be three times as hard to destro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Missiles that survive all defensive fire may still be jammed by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.  The success of jamming is affected by the missile's accuracy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EW rating of the target ship.  Missiles with accuracy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ve, attacking ships with EW greater than three, will be fairl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If all else fails, the missile may still miss the target.  The hit or 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uency depends on the missile's accuracy rating.  Accuracy ra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-ship missile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POON     9*      SS-N-7        7*           SS-N-12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AHAWK    9*      SS-N-2c       5            SS-N-19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OCET      9*      SS-N-3        4            AS-6          5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LLEYE     7       SS-N-22       7            AS-7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indicates surface ski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The probability of anti-submarine missiles hitting their targets is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: (1) submarine speed, (2) submarine EW rating, (3) missile accurac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uracy ratings of the various ASW missile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ROC     4       FRAS-1     4          SUBROC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-N-16   4       IKARA      3          SS-N-14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 Surface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 combat may occur between opposing TFs that occupy the same spa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TFs is performing a combat patrol mission (C)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rance of at least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Surface combat is resolved using the follow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each Soviet ship in a TF performing a "C" mission will fire a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ips from one of the NATO TFs in the sam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ach NATO ship that occupies the same space as the attacking Sovi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F will fire at one of the ships from the attacking 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each NATO ship in a TF performing a "C" mission will fire a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s from one of the Soviet TFs in the sam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each Soviet ship that occupies the same space as the attacking NATO 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fire at one of the ships from the attacking TF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Target selection for surface combat is similar to that used for air at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urface combat, a ship's selection value is equal to that ship's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When attacking each ship will: (1) fire torpedoes, (2) fire main guns,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e light guns.  Only Soviet ships armed with the 533MM torpedo may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pedoes during surface combat.  The accuracy of torpedoes and gunfi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usted by the speed and size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 Submarine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Submarines patrol an area up to two spaces away from their artus 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Each sub in a TF will have a chance to engage an enemy TF within its pa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.  The probability of engagement is affected by the sub's speed, so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ngth, and EW mode.  Subs that have been detected by enemy sear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probability of engagement reduced by 2/3.  The probability of eng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emy sub will be 1/4 that of engaging an enemy surface T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The chance of engaging and torpedoing an enemy ship will be re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ASW ships (sonar strength greater than zero)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nding TF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When attacking submarines fire two torpedoes at their target. 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, there is a ten precent chance that the sub's torpedo suppl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haused.  The sub must undergo refit in port to regain its torp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After a submarine attack, the ASW ships in the target TF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 and attack the sub.  The ASW ships may fire either ASW or AS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sub.  The probability of getting a shot at the sub is affected by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.  ASW ship speed, sub EW strength, ASW ship's sonar strength, and ASW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T system's range.  The probability of sinking the sub is affected by ASW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T system's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The Range/Accuracy of the ASW and AST systems i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ROC      20/4          MK48 TORPEDO         50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ROC     55/4          TIGERFISH TORPEDO    40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KARA      20/3          533MM TORPEDO        20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S-1     25/4          400MM TORPEDO         7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-N-14    50/3          MK46 TORPEDO         10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-N-16    75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 Aircraft Returning t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After completing their missions, aircraft will attempt to return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or carrier from which they were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If launched from a carrier which received 26% or more damage or ha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reduced below 15 knots, the aircraft will try to make an "emergenc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ding on another carrier or air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Emergency landings will occur automatically if there is a friendly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r within 3 squares of the origin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-Invincible and CV-Ark Royal may only receive Harrier aircraft, CV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ev and CVG-Minsk may only receive Forger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If an emergency landing is required and there are no eligible ba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rs within 3 squares, then the aircraft will ditch in the oc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Aircraft which engaged in CAP, STRIKE or TRANSFER missions during th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uffer approximately 1% Non-Combat Losses for each mission.  Troo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ies being Air-Transported will also suffer the 1%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6 Land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d combat may occur whenever both Soviet and NATO infantry are pres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land or Faroes.  Land combat must be planned at the end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Land attack procedure is as follows: (1) defender forces open fire confli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g casualties on the attacker, (2) surviving attacker forces i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ualties on the def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As a general rule, the greater the attack level (1-5), the grea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ualties on both sides.  Attacks made without adequate suppl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ffer doubled casualties.  Defensive fire from an unsupplied for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lf as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The ultimate objective of land combat is to capture or defend the air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rbor facilities on Iceland or Faroes.  If the Total Combat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CS) of the attacker is greater than the TCS of the defender, the airfiel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bor may be captured.  The attacker TCS is computed as (INF COMPANIES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ND SUPPORT POINTS) x RANDOM NUMBER.  The defender is computed as 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IES + GROUND SUPPORT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It is possible that an airfield will be suppressed for one turn follow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nse enemy assult.  The message AIRFIELD UNDER HEAVY FIRE will sign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rfield's suppression.  Air operations will not be allowed during th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the suppressio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7 Ground Support and Bombar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come of land combat may be affected by bombers performing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issions and ships performing bombardment (B)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Bombers flying ground support over Iceland or Faroes add grou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 to the local land combat strength.  Ships in TFs with "B"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lso add ground support points if the TF occupies the Iceland or Far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u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Battleship main guns are worth three ground support points each: all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ns are worth 1/2 ground support point each.  Cruiser main guns are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ground support point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Ground support points have the following effect on land combat: (1)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nd support point will suppress, on the average, one company wor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my defensive/offensive fire, (2) each ground support point will add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verage, 1/2 company worth of friendly offensive/defensive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An aircraft's ground support capability is determined by: (1) the aircra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mb accuracy rating, and (2) the aircraft's radar rating on P.M.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a ground support strike, each &lt;*&gt; burst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2 ground support hits (points) have been sc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8 Repair and Refit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Damaged ships which docked during the previous movement phase ar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pair and Refit Pipelines.  Undamaged ships will be placed in the r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peline only.  A TF that docks with an endurance greater than 50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required to refit.  Refit time is three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The average number of turns needed for repair is equal to 9 x DAMAG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FFERED.  The number of damage points suffered is equal to the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NSE FACTOR x DAMAGE PERCENTAGE.  Repair time may be doubled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with smaller ships having a greater chance of lengthed repai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re is a 71% chance that an average FF's repair time will be dou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a U.S. Battleship has only a 5% chance of requiring double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9 Reinforcement Arr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reinforcements will arrive on a day-to-day basis as schedul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line display.  Infantry, supply, and aircraft reinforcements will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LOCATION    INF   SUPPLY    Y36    M23    SU24   TU22m   TU16  AN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   MURMANSK    25      30       3     18B    18B     3B      3B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     RIGA       0      30       0      6H     0      6H      6H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LOCATION    INF   SUPPLY   ADV   F16   F15   F14   A7   A6  AV8  C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    AMERICA    30      50      0     6     3     3     3    1   3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   SCAPA FLOW   5       5      3     0     0     0     0    0   3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= arrives in Bergen       H = arrives in Hambu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Each turn there is a 1/16 chance of arrival for each of the above-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inforcement options (only during campaign g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The Soviets will be more likely to receive reinforcement option #1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wo weeks of October and the last week in Sept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The Soviets will automatically receive reinforcement option #1 follow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 in which the combined total of Fencers and Floggers is less than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occurs the NATO player will be awarded 50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NATO will automatically receive reinforcement option #3 following any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which the combined total of Tornados, Eagles and Falcons is less than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occurs the Soviet player will be awarded 25 V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Reinforcements will not arrive during the Convoy QR44 or Iceland Scenar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0 GENER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Damage to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accrue damage points when they are hit by bombs, torpedoes, miss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fire.  When the total damage points are greater than the equal to a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ive Factor (DF), that ship will sink.  When total damage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50% of ship's DF, that ship is cripp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Listed below are the average damage points caused by each type of weap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ght (AA) gun      5            Walleye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 Main gun         1            SS-N-2C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 Main gun         7            SS-N-3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rpedo             8            SS-N-7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mb                8            SS-N-12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                 2            SS-N-19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poon             4            AS-6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mahawk            7            AS-7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ocet              7            SS-N-22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ASW or torpedo hits will always sink a subma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Torpedo hits will reduce a ship's maximum speed by at least five kn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Whenever a ship is hit, it may suffer additional damage due to critical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 EXPLOSION ON BOARD ... reveals that a critical h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Crippled ships may accrue additional damage while returning to port.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damage will be shown by the message EXPLOSINON ON BOR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ppled ships are considered to have fires or flooding which ha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controlled.  It is possible for a crippled ship to repair itself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sea.  Repairs will be attempted until a ship is no longer cripp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Carriers with 26% or more damage or maximum speed less than 15 knot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unch or land aircraft.  Note: this means that carriers in TFs re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ve knots, due to zero endurance, will not be able to launch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The U.S.N. Carriers with between 26% and 35% damage will attempt re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damage is reduced below 26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TF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d below are the missions that may be assigned to a TF and the end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for each mi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sion              End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- Combat patrol      60 turns (30 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- Bombardment        60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 - Transport          60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- Evaculation        60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 - Submarine          90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- Return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Carriers may only perform "C"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AP,AK,AO,AE,AKR and AFS type ships may only perform "T"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LST,LHA,LPH,LPD type ships may only perform "T" or "E"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SS,SSN and SSNG type ships may only perform "U"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Only TFs with a "C" mission may initiate surface combat.  A TF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te surface combat with endurance less than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Surface combat may cause a Bombardment (B) TF to abort its mission.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ed "B" mission would change to "R".)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An evacuation (E) TF that docks at a friendly base will automatically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antry into all LST, LPH, LHA and LPD type ships up to their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cuation TFs that load infantry will have their mission changed to "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y then unload the troops normally at any harbor or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 TF End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TFs endurance is reduced by one for each trun that it spends at s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TF that ends its move in a harbor will not have endurance re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A bombardment TF will have its endurance reduced by 10% for each tu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provides bombardmen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Surface combat reduces endurance as follows: The attacking TFs endur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o 8 (if currently greater than 8), if the defending TFs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nsive factors multiplied by a random number between 0 and 1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25.  The defending TFs endurance is reduced to 8 (if currently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8) if the total attacker defense factors multiplied by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0 and 1 is greater than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If a TFs endurance reahces zero and it fails to dock during that tur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non-nuclear powered ships will have their speed reduced to 5 kn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Submarines with zero endurance may not fire torpe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4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y units are used for (1) infantry daily supply, (2) land combat,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TFs (4) performing air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Bases must spend daily supplies to maintain their troops.  The daily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 for each base is equal to the number of occupying infantry comap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ded by 100, fractions rounded up.  EXAMPLE: An infantry Ace of 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ies must have three supply units for daily supply (225/100 = 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nded up to 3).  Bases that have supply levels inadequate to meet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y requirements will lose 1% of their infantry strength per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ctions rounded up.  America, Murmansk, and Riga are exempted from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Supplies are consumed in land combat.  Attacking forces will con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y dump for each level of attack, while defender forces will con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upply dump, regardless of the attack level. (See section 6B for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nadequate supply on comb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The major ports (America, Murmansk, and Riga) must use supplie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into TFs.  The cost of placing a ship in a TF is equal to 1/5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's DF (fractions rounded d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A TF that returns to port with an endurance greater than 30 will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used fuel to the port.  The quantity of fuel (supply) returned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ship's DF divided by 10 (fractions rounded d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Airbases consume one supply point for each air strike launched.  CAP,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ransfer missions do not consume supply points.  If a base's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falls below three.  CAP and search missions may not be fl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Players receive victory points (VPs) for sinking enemy ships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's defense factor plus its cargo/aircraft capacity.  Players recei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P for each damage point inflicted on an enemy ship at sea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.  Players also receive one VP for each week a ship is out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end of the game (less three days for normal refits).  A shi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uttled is worth one less victory point than one that sinks on its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The NATO player receives ten VPs for each NATO Morale point remain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a Campaign Scenario. (See section 9.8).  The NATO Player receive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Ps for each supply point in Scapa Flow at the end of the convoy QR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enario.  The NATO player begins the Convoy scenario with 100 v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Either player may score 500 VPs wach for possession of Iceland or Far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the airfield and harbor facilities is required for the pos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nvoy scenario the Soviet player is not awarded points on Ic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Far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The Soviet Player scores 1000 points if NATO Morale is zero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. (See section 9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The current score is summarized at the beginning of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Subtract Soviet VPs from NATO VPs and compare the results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to determine the victory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0 and up         NATO Decisive V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0 to 999          NATO Substantive V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 to 499          NATO Marginal V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99 to 99          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499 to -100        Soviet Marginal V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999 to -500        Soviet Substantive V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1000 and less      Soviet Decisive Vi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6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four levels of weather: clear, light, overcast, heavy over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ere is a random chance each turn that the weather will chan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ather is graduated such that in any one turn, the weather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from clear to heavy overcast; it would have to change to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cast before it could become heavy overcast.  There is a random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heavy overcast will become a storm instead.  Storms will be r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tember and October and more frequent in November and Dec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Weather will influence the ability to spot enemy TFs at rang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5.  The chance of spotting TFs at ranges over 1.5 will be reduced 1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light overcast and 2/3 during heavy overcast.  Storms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air operations, including missile at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During storm, turns all surface TFs will have their speed restrict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The light blue area at the top of the map is the Iceberg Zone.  Surface T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stop upon entering an iceberg square.  Submarines are un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berg areas.  The iceberg areas will expand southward a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7 Airbas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ximum combat aircraft capacity for each airbase i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eland    80     Hamburg      600       Riga    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roes     60     Scapa Flow   900       America 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rgen    500     Murmansk     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8 NATO M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O Morale will be reduced by long periods of inadequate su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NATO Morale level will start the game at 100 for compaign 1 or 4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mpaig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NATO Morale will be reduced by one point for each turn that the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ntity at Scapa Flow is less than ten or the troop level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,000 (200 compan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Morale points may not be regained if Morale level equals zero.  The Sov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will receive 1000 points at the end of the campa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9 Replacing Cargo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During the Campaign Scenarios, any amphibious or cargo ships sun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by a cargo ship.  The replacement cargo ship will be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named, have a cargo capacity of 4 and a maximum speed of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Sunk cargo ships (including amphibious) will not be listed on the sunk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for campaign scenarios.  Points for sunk cargo ship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in the score displayed before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0 Airfield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n Airfield is captured it will take between 1-3 days to b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field to operational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1 NATO Carrier Early Arr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between October 1 and November 10 the NATO player is reduced to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merican carriers at sea or in the pipeline for less than 5 day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line time of the CV-Kitty Hawk is reduced to five days.  In this 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iet player is awarded 50 victory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0 GAM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 Campaign Gam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mpaign games will end after a specified number of 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aign 1 - 252 turns, Campaign 2 - 122 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 Mini-Gam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-games will end after a specified number of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-game durations are as follows: Convoy QR.44 - 12 turns, Iceland - 20 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0 SOLITAIR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playing solitaire games, the computer will command the Soviet Fo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ere are four levels of solitaire difficulty.  The level of difficul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d at the start of the game.  At level 3, the Soviets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 to their normal accuracy.  As the level number is decrea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viet bomber, torpedo and gunfire accuracy will increase.  These level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 to handicap a two-player gam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It is possible to start a game in solitaire mode, save it and then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s a two player game.  To do this, set the main menu to two play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restarting the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It is possible to save a two-player game and restart it as a solitair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 to the following restriction.  All Soviet TFs must end the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segment IN-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0 TWO-PLAYE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the two-player format, the following procedu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While the NATO player is giving commands to his forces, the Sovie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turn away or leave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While the Soviet player is giving commands to his forces, the NATO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turn away or leave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During the combat resolution phase, both players should view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0 ORDER OF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OY QR.44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M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        INFANTRY  SUPPLIES  (TRANSPORTS)             SH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      40000      900       48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PA FLOW      0         25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EA          0        148        120          2CVN 2CGN 8DDG 3DD 7FFG 19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4AKR 2AO 2AK 3AE 15SS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V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MANSK      40000      900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A            0        500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BURG         0        500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GEN        10000      300       180(225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OES        30000       30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LAND       40000        0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EA          0          0         24          2CVG 2CGN 7CG 7DDG 5F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9SSN 12 SS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ELAND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      40000      900       48(1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PA FLOW      0         50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EA        13600       74        120          1CVN 1CV 2BB 4CGN 10CG 12D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8DD 7FFG 12FF 6 LPD 8LST 2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2LPH 4AK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V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MANSK      10000      900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A            0        500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BURG         0        500       96(225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GEN        10000      300       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OES        30000       30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LAND       40000       30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EA          0          0         24          2CVG 2CGN 4CG 1CL 9D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3FFG 5FF 13SSN 12SS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PAIGN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      40000      900       48(100)       2CVN 2CV 2BB 4CGN 10CG 11D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10DD 10FFG 24FF 6LPD 8LST 2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2LPH 4AKR 2AO 2AK 4AE 2A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16SSN 5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PA FLOW    24000       50     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RALE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OES         8000       20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LAND       12000       20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EA          0          0         17          2CV 13DDG 11FF 10SSN 5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V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MANSK      40000      900         48*         2CVG 2CGN 2CG 2CL 16DDG 2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5FFG 9FF 8AP 2LPD 10LST 21SS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A            0        500          0          14SSNG 10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BURG         0        500       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GEN        90000      300       342(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EA          0          0          0          11SSN 14SS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IGN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      40000      900      168*(120)      1CVN 2CV 2BB 4CGN 10CG 12D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8DD 7FFG 18FF 6LPD 8LST 2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2LPH 4AKR 2AE 2AFS 6AK 9S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6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PA FLOW    24000       10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RALE 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EA          0          0          0          15SS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V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MANSK      10000      900         48*         2CVG 2CGN 5CG 2CL 12DDG 3F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9FF 3AP 2LPD 6LST 16SSN 25S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10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A            0        500          0          9A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BURG         0        500       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GEN        10000      300       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OES        30000       30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LAND       40000       30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EA          0          0          0          12SSN 20SS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cludes carrier pla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0 SHIP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     Main 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A     Secondary 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D     Missile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    Maximu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Cargo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F     Defens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F     Task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V    Days until Arrival (in Campaign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 Ship Class (Ships of the same class will have all of the same ra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ing missiles, EW strength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Ship Identific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G   AA   MD   MS   CC   DF   TF   ARV   CLASS 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-INVINCIBLE        0    0   60   25   12   20   20     0      4   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-ARK ROYAL         0    0   60   25   12   20   20     0      4   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N-NIMITZ           0    0   75   30   72   97   16     7      1   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N-VINSON           0    0   75   30   72   97   16    30      1   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-KENNEDY           0    0   75   30   72   60   16    55      2 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-KITTY HAWK        0    0   75   30   72   60   16    85      2   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-IOWA              9   12   60   30    0   86   16    15     11   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-NEW JERSEY        9   12   60   30    0   86   16     7     11   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N-TEXAS            0    2   30   35    0   14   16     7     17   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N-ARKANSAS         0    2   30   35    0   14   16     7     17   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N-CALIFORNIA       0    2   30   35    0   12   16    30     18   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N-SOUTH CAROLINA   0    2   30   35    0   12   16    12     18   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-TICONDEROGA       0    2   30   35    0   14   16    45     26   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-YORKTOWN          0    2   30   35    0   14   16    50     26   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-BELKNAP           0    1   30   35    0   10   16    12     27  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-WAINWRIGHT        0    1   30   35    0   10   16    12     27   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-FOX               0    1   30   35    0   10   16    25     27   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-BIDDLE            0    1   30   35    0   10   16    25     27   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-WORDEN            0    0   30   35    0   12   16    25     28   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-GRIDLEY           0    0   30   35    0   12   16    50     28   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   1   30   35    0   10   16    12  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G   AA   MD   MS   CC   DF   TF   ARV   CLASS 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-HALSEY            0    0   30   35    0   12   16    55     28   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-REEVES            0    0   30   35    0   12   16    55     28   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G-BIRMINGHAM       0    1    2   30    0    8   20     0     31   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G-NEWCASTLE        0    1    2   30    0    8   20     0     31   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G-GLASGOW          0    1    2   30    0    8   20     0     31   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G-EXETER           0    1    2   30    0    8   20     0     31   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G-SOUTHAMPTON      0    1    2   30    0    8   20     0     31   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G-NOTTINGHAM       0    1    2   30    0    8   20     0     31  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G-LIVERPOOL        0    1    2   30    0    8   20     0     31   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G-CARDIFF          0    1    2   30    0    8   20     0     31   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G-BRISTOL          0    1    2   25    0   12   20     0     32   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G-ANTRIM           0    2   12   30    0   10   20     0     33   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G-GLAMORGAN        0    2   12   30    0   10   20     0     33   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G-FIFE             0    2   12   30    0   10   20     0     33   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G-NORFOLK          0    2   12   30    0   10   20     0     33  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G-ROMMEL           0    2    0   30    0    8   16    20     35   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G-CALLAGHAN        0    2   30   35    0   14   16    50     34   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G-CHANDLER         0    2   30   35    0   14   16    50     34   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G-COCHRANE         0    2    0   30    0    8   16     7     35   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G-WADDELL          0    2    0   30    0    8   16     7     35   1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G   AA   MD   MS   CC   DF   TF   ARV   CLASS 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G-FARRAGUT         0    1    0   35    0   10   16    15     36   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G-LUCE             0    1    0   35    0   10   16    15     36   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G-KING             0    1    0   35    0   10   16     7     36   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G-MAHAN            0    1    0   35    0   10   16     7     36   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G-DEWEY            0    1    0   35    0   10   16     7     36   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G-PREBLE           0    1    0   35    0   10   16     7     36   1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KINKAID           0    2   35   30    0   12   16     7     37  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HEWITT            0    2   35   30    0   12   16     7     37   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RADFORD           0    2   35   30    0   12   16     5     37   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PETERSON          0    2   35   30    0   12   16     5     37   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O'BRIEN           0    2   35   30    0   12   16    15     37   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BRISCOE           0    2   35   30    0   12   16    15     37   1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NICHOLSON         0    2   35   30    0   12   16    30     37   1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HANCOCK           0    2   35   30    0   12   16    30     37   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CUSHING           0    2   35   30    0   12   16    45     38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O'BANNON          0    2   35   30    0   12   16    55     38  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-BROADSWORD        0    0   22   30    0    8   20     0     56  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-BRILLIANT         0    0   22   30    0    8   20     0     56   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-BRAZEN            0    0   22   30    0    8   20     0     56   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-BOXER             0    0   22   30    0    8   20     0     56   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G   AA   MD   MS   CC   DF   TF   ARV   CLASS 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-AMAZON            0    1    7   30    0    7   20     0     57  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-ACTIVE            0    1    7   30    0    7   20     0     57  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-AMBUSCADE         0    1    7   30    0    7   20     0     57   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-ARROW             0    1    7   30    0    7   20     0     57  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-ALACRITY          0    1    7   30    0    7   20     0     57   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-AVENGER           0    1    7   30    0    7   16    30     57   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-LEANDER           0    0   12   25    0    7   16     0     58   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-AJAX              0    0   12   25    0    7   16     0     58  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-DIDO              0    0   12   25    0    7   16     0     58   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-EURALYUS          0    0   12   25    0    7   16     0     58   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-GALATEA           0    0   12   25    0    7   16     0     58   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-ARETHUSA          0    0   12   25    0    7   16     0     58   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-NAIAD             0    0   12   25    0    7   16     0     58   2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-CLEOPATRA         0    0   12   25    0    7   16     0     59   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-MINERVA           0    0   12   25    0    7   16     0     59  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-PHOEBE            0    0   12   25    0    7   16     0     59   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-SIRIUS            0    0   12   25    0    7   16     0     59   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-ARGONAUT          0    0   12   25    0    7   16     0     59   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-DANAE             0    0   12   25    0    7   16     0     59   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-PENELOPE          0    0   12   25    0    7   20     0     59   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G   AA   MD   MS   CC   DF   TF   ARV   CLASS 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-APOLLO            0    0   12   25    0    7   20     0     59   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G-WADSWORTH        0    1   15   30    0    8   16     7     54   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G-DUNCAN           0    1   15   30    0    8   16     7     54   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G-MORISON          0    1   15   30    0    8   16     7     54   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G-PHILIP           0    1   15   30    0    8   16     7     54   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G-FLATLEY          0    1   15   30    0    8   16     5     54   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G-FAHRION          0    1   15   30    0    8   16     5     54   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G-COPELAND         0    1   15   30    0    8   16    15     54   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G-GALLERY          0    1   15   30    0    8   16    15     54   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G-JARRETT          0    1   15   30    0    8   16    15     54   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G-UNDERWOOD        0    1   15   30    0    8   16    30     54   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-HEPBURN           0    1   15   25    0    7   16     7     55   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-GRAY              0    1   15   25    0    7   16     7     55   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-LANG              0    1   15   25    0    7   16     7     55   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-PATTERSON         0    1   15   25    0    7   16     5     55  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-VREELAND          0    1   15   25    0    7   16     5     55   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-BAGLEY            0    1   15   25    0    7   16     5     55   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-AINSWORTH         0    1   15   25    0    7   16     5     55   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-BARBEY            0    1   15   25    0    7   16    10     55   2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-VALDEZ            0    1   15   25    0    7   16    10     55   2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G   AA   MD   MS   CC   DF   TF   ARV   CLASS 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-TRUETT            0    1   15   25    0    7   16    20     55   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D-FEARLESS         0    0   22   20    6   14   16    15     61   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D-INTREPID         0    0   22   20    6   14   16    15     61   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T-AIR BEDIVERE     0    0    2   15    4    7   16    30     62   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T-SIR GERAINT      0    0    2   15    4    7   16    30     62  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T-SIR LANCELOT     0    0    2   15    4    7   16    30     62   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T-SIR PERCIVALE    0    0    2   15    4    7   16    15     62   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T-SIR TRISTRAM     0    0    2   15    4    7   16    30     62   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-TARAWA           0    3   30   25   18   30   16    30     63  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-NASSAU           0    3   30   25   18   30   16    30     63 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H-GUAM             0    4   30   20   18   12   16    45     64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H-INCHON           0    4   30   20   18   12   16    45     64   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D-DULUTH           0    4   30   20    8   12   16    45     65   2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D-AUSTIN           0    4   30   20    8   12   16    45     65   2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D-CORONADO         0    4   30   20    8   12   16    45     65   2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D-TRENTON          0    4   30   20    8   12   16    30     65   2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T-NEWPORT          0    0   22   20    6   14   16    25     61   2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T-BOULDER          0    0   22   20    6   14   16    25     61   2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T-SUMTER           0    0   22   20    6   14   16     0     61   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R-COMET            0    0    0   20   12   12   16     0     68   2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G   AA   MD   MS   CC   DF   TF   ARV   CLASS 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R-METEOR           0    0    0   20   12   12   16     0     68   2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R-MERCURY          0    0    0   20   16   22   16   2.5     60   2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R-JUPITER          0    0    0   20   16   22   16     5     60   2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O-NEOSHO            0    0    0   20   16   22   16     5     60   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O-TRUCKEE           0    0    0   20   16   22   16    30     60   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-NORTHERN LIGHT    0    0    0   20   12   12   16     5     68   2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-SOUTHERN CROSS    0    0    0   20   12   12   16     5     68   2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-BUTTE             0    0    0   20   12   12   16     5     68   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-FLINT             0    0    0   20   12   12   16     5     68   2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-SHASTA            0    0    0   20   12   12   16     5     68   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-KISKA             0    0    0   20   12   12   16    10     68   2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S-CONCORD          0    0    0   20   12   12   16     5     68   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S-SAN JOSE         0    0    0   20   12   12   16    10     68   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N-SWIFTSURE        0    0    0   30    0   30   21     0     79   2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N-TRANFALGAR       0    0    0   30    0   30   21     0     79   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N-SPARTAN          0    0    0   30    0   30   21     0     79   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N-COURAGEOUS       0    0    0   25    0   30   21     0     80   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N-VALIANT          0    0    0   25    0   30   21     0     80   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N-WARSPITE         0    0    0   25    0   30   21     0     80   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N-PHILADELPHIA     0    0    0   35    0   30   22     0     77   2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G   AA   MD   MS   CC   DF   TF   ARV   CLASS 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N-MEMPHIS          0    0    0   35    0   30   16    50     77  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N-CINCINNATI       0    0    0   35    0   30   16    50     77   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N-GROTON           0    0    0   35    0   30   16    50     77   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N-LA JOLLA         0    0    0   35    0   30   16    50     77   2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N-PHOENIX          0    0    0   35    0   30   22     0     77   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N-ATLANTA          0    0    0   35    0   30   16    15     77   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N-HOUSTON          0    0    0   35    0   30   16    17     77   2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N-NORFOLK          0    0    0   35    0   30   16    20     77   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N-SUNFISH          0    0    0   30    0   30   22     0     78   2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N-PUFFER           0    0    0   30    0   30   16    25     78   2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N-SANDLANCE        0    0    0   30    0   30   22     0     78   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N-SEA DEVIL        0    0    0   30    0   30   16   22.5    78   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N-GUITARRO         0    0    0   30    0   30   16    15     78   2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N-SEA HORSE        0    0    0   30    0   30   16    14     78   2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N-FINBACK          0    0    0   30    0   30   16    12     78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N-BATFISH          0    0    0   30    0   30   16    40     78   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N-TUNNY            0    0    0   30    0   30   16    40     78   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N-CAVALLA          0    0    0   30    0   30   16    40     78   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N-RIVERS           0    0    0   30    0   30   16    40     78   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ODIN              0    0    0   15    0   10   23     0     81   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G   AA   MD   MS   CC   DF   TF   ARV   CLASS 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ORPHEUS           0    0    0   15    0   10   23     0     81   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OLYMPUS           0    0    0   15    0   10   23     0     81   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ONSLAUGHT         0    0    0   15    0   10   23     0     81   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OTTER             0    0    0   15    0   10   23     0     81   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ORACLE            0    0    0   15    0   10   16    20     81   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OCELOT            0    0    0   15    0   10   16    20     81   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OPPORTUNE         0    0    0   15    0   10   16    20     81   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ONYX              0    0    0   15    0   10   16     5     81   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SEA LION          0    0    0   15    0   10   16     5     81   3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 CLASS TRANSPORT   0    0    2   20    4    7   16    - 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VIET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G   AA   MD   MS   CC   DF   TF   ARV   CLASS 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G-KIEV             0    4   94   30   15   50    1     0      3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G-MINSK            0    4   94   30   15   50    1     0      3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N-KIROV            0    2   94   35    0   50    1     0     16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N-MOLOTOVSK        0    2   94   35    0   50    1     0     16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-KALININ           0    2   54   35    0   14    1     0     29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-KUIBISHEV         0    2   54   35    0   14    1     0     29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-KERCH             0    4   54   35    0   12    1     0     21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-TASHKENT          0    4   54   35    0   12    1     0     21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-ISAKOV            0    4   40   35    0   10    1     0     22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-VARYAG            0    4    0   35    0    9    1     0     24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-DROZD             0    4   40   35    0   10    1     0     23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-NEVSKIY          12   12    0   30    0   20    1     0     25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-KUTUZOV          12   12    0   30    0   20    1     0     25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G-KULAKOV          0    2   54   35    0   12    1     0     41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G-UDALOY           0    2   54   35    0   12    1     0     41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G-SOVREMENNYY      0    4   40   35    0   12    1     0     42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G-SUROVYY          0    4   40   35    0   12    1     0     42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G-SMELYY           0    4   40   35    0    8    1     0     43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G-SDERZHANNYY      0    4   40   35    0    8    1     0     43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G-STROYNYY         0    4   40   35    0    8    1     0     43 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G   AA   MD   MS   CC   DF   TF   ARV   CLASS 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G-OGNEVOY          0    4   40   35    0    8    1     0     43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G-SLAVNYY          0    4   40   35    0    8    1     0     43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G-UPORNYY          0    8    8   35    0    8    1     0     44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G-ZHGUCHIY         0    8    8   35    0    8    1     0     44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G-ZORKIY           0    8    8   35    0    8    1     0     44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G-GORDYY           0    8    8   35    0    8    1     0     44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G-DERZKIY          0    8    8   35    0    8    1     0     44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G-BOIKIY           0    8    8   35    0    8    1     0     44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G-GNEVNYY          0    8    8   35    0    8    1     0     44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SVETLYY           0    4   16   35    0    7    1     0     45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VESKIY            0    4   16   35    0    7    1     0     45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G-BODRYY           0    2   14   30    0    8    1     0     51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G-DOSTOYNYY        0    2   14   30    0    8    1     0     51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G-LADNYY           0    2   14   30    0    8    1     0     51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G-RAZUMNYY         0    2   14   30    0    8    1     0     51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G-ZADORNYY         0    2   14   30    0    8    1     0     51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-AMETIST           0    2   17   35    0    5    1     0     52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IZUMRUD            0    2   17   35    0    5    1     0     52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-RUBIN             0    2   17   35    0    5    1     0     52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-SAFFIR            0    2   17   35    0    5    1     0     52   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G   AA   MD   MS   CC   DF   TF   ARV   CLASS 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-ZHEMCHUG          0    2   17   35    0    5    1     0     52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-BARSUK            0    4    4   30    0    5    1     0     53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-BOBR              0    4    4   30    0    5    1     0     53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-BUYVOL            0    4    4   30    0    5    1     0     53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-GEPARD            0    4    4   30    0    5    1     0     53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-APSHERON          0    0    2   15    4    7    1     0     62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-BASKUNCHAK        0    0    2   15    4    7    1     0     62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-DAURIYA           0    0    2   15    4    7    1     0     62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-DIKSON            0    0    2   15    4    7    1     0     62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-DONBASS           0    0    2   15    4    7    1     0     62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-SEVAN             0    0    2   15    4    7    1     0     62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-TAMAN             0    0    2   15    4    7    1     0     62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-YAMAL             0    0    2   15    4    7    1     0     62 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D-IVAN ROGOV       0    2   47   20    6   16    1     0     66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D-MAKSIM GORIKI    0    2   47   20    6   16    1     0     66 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T-TORTSEV          0    4    0   15    4    6    1     0     67 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T-SHAKHTER         0    4    0   15    4    6    1     0     67  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T-PRESNYA          0    4    0   15    4    6    1     0     67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T-FILCHENKOV       0    4    0   15    4    6    1     0     67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T-VILKOV           0    4    0   15    4    6    1     0     67    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G   AA   MD   MS   CC   DF   TF   ARV   CLASS 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T-OBYEKOV          0    4    0   15    4    6    1     0     67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T-ILICHYEV         0    4    0   15    4    6    1     0     67 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T-LAZO             0    4    0   15    4    6    1     0     67  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T-K. KOMSOMOLETS   0    4    0   15    4    6    1     0     67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T-V. KOMSOMOLETS   0    4    0   15    4    6    1     0     67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NG-01              0    0    0   35    0   40    2    20     71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NG-02              0    0    0   35    0   40    2    20     71  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NG-C2              0    0    0   25    0   30    2    20     72  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NG-C4              0    0    0   25    0   30    2    20     72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NG-C5              0    0    0   25    0   30    2    20     72  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NG-C6              0    0    0   25    0   30    7     0     72  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NG-C8              0    0    0   25    0   30    7     0     72  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NG-C9              0    0    0   25    0   30    7     0     72 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NG-C12             0    0    0   25    0   30    7     0     72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NG-C13             0    0    0   25    0   30    7     0     72  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NG-C14             0    0    0   25    0   30    2    20     72  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NG-C15             0    0    0   25    0   30    2    20     72   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NG-E12             0    0    0   20    0   30    8     0     73  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NG-E13             0    0    0   20    0   30    8     0     73  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NG-E14             0    0    0   20    0   30    8     0     73    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G   AA   MD   MS   CC   DF   TF   ARV   CLASS 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NG-E15             0    0    0   20    0   30    8     0     73  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NG-E16             0    0    0   20    0   30    8     0     73   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NG-E17             0    0    0   20    0   30    8     0     73   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NG-E18             0    0    0   20    0   30    8     0     73  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NG-E19             0    0    0   20    0   30    8     0     73  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NG-E20             0    0    0   20    0   30    8     0     73   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NG-E21             0    0    0   20    0   30    2    20     73   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NG-E22             0    0    0   20    0   30    2    20     73  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NG-E23             0    0    0   20    0   30    2    20     73  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NG-E25             0    0    0   20    0   30    2    20     73  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NG-E26             0    0    0   20    0   30    2    20     73   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NG-E28             0    0    0   20    0   30    2    20     73   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NG-E29             0    0    0   20    0   30    2    20     73  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N-A1               0    0    0   45    0   40    1    10     74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N-A2               0    0    0   45    0   40    1    10     74  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N-A3               0    0    0   45    0   40    1    10     74 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N-A4               0    0    0   45    0   40    1    10     74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N-A5               0    0    0   45    0   40    1    10     74  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N-V2               0    0    0   30    0   30    1    10     75  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N-V3               0    0    0   30    0   30    1    10     75   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G   AA   MD   MS   CC   DF   TF   ARV   CLASS 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N-V4               0    0    0   30    0   30    1    10     75  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N-V5               0    0    0   30    0   30    1    10     75  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N-V6               0    0    0   30    0   30    9     0     75  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N-V7               0    0    0   30    0   30    9     0     75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N-V8               0    0    0   30    0   30    9     0     75  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N-V9               0    0    0   30    0   30    9     0     75  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N-V10              0    0    0   30    0   30    9     0     75  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N-V11              0    0    0   30    0   30    9     0     75   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N-V12              0    0    0   30    0   30    9     0     75  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N-V13              0    0    0   30    0   30    9     0     75  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N-V14              0    0    0   30    0   30    9     0     75  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N-V15              0    0    0   30    0   30    9     0     75   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N-V16              0    0    0   30    0   30    9     0     75   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N-V17              0    0    0   30    0   30    1     0     75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N-V18              0    0    0   30    0   30    1     0     75  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N-V19              0    0    0   30    0   30    1     0     75  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N-V20              0    0    0   30    0   30    1     0     75  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N-V21              0    0    0   30    0   30    1     0     75  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N-V22              0    0    0   30    0   30    1     0     75  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N-V23              0    0    0   30    0   30    1     0     75   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G   AA   MD   MS   CC   DF   TF   ARV   CLASS 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N-V24              0    0    0   30    0   30    1    20     75  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N-V25              0    0    0   30    0   30    1    20     75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N-V29              0    0    0   30    0   30    1    20     75   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N-V30              0    0    0   30    0   30    1    20     75  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N-V31              0    0    0   30    0   30    1    20     75  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T3                0    0    0   15    0   10    2     0     76  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T4                0    0    0   15    0   10    2     0     76  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T5                0    0    0   15    0   10    2     0     76   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T6                0    0    0   15    0   10    2     0     76  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T7                0    0    0   15    0   10    2     0     76   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T8                0    0    0   15    0   10    2     0     76  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T9                0    0    0   15    0   10    2     0     76  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T10               0    0    0   15    0   10    2     0     76  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T11               0    0    0   15    0   10    2     0     76  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T12               0    0    0   15    0   10    2     0     76   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 CLASS TRANSPORT   0    0    2   20    4    7    2    - 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0 STRATEGY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VIET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viet strategic goals are: (1) capture and hold the strategic airfiel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land and Faroes: (2) reduce or destroy NATO supply convoys to Great Bri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Iceland and Faroes is worth 500 VPs each, while a prolonged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age in Britain is worth 1000 V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roes Island may be easily captured by a coordinated Soviet airbo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ult.  Within the first 4 turns of the game, the Soviets should drop 22,0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troops on the island and include all available Fencers on grou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rfield will usually be captured within 3 turns of the drop.  The Sovi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tinue attacking the NATO remnants on the island until all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.  Faroes proximity to the other Soviet bases (Bergen, Hamburg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NATO attempts to recapture it extermely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viets may employ two methods for capturing Iceland: (1) Airbo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ult or (2) combined Airborne/Amphibious Assault.  Method (1)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ed on the first turn of the game, before NATO army in reinfor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ackfire and Badger bombers within range should fly ground support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for which they are not well suited).  With luck the airfiel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utred or suppressed on the first turn and a second wave of Soviet airbo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ops can be dropped on the island.  A 3:1 Soviet edge in troop strengt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 gaurantee the capture of the airfield and the eventual destru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O gar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the Soviets fail to capture or suppress the airfiel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en NATO can fly in 10,000 troops and 44 additional combat aircraf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ound of combat.  If NATO reinforcements are allowed to fly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iets will find themselves out of supply and outclassed in the air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marginal superiority in troop strength.  This situation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the complete destruction of the assault force over a period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o w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(2) requires the coordination of airborne and amphibious for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sault on Iceland.  The advantage of this method is that it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iets to deliver their assault while in supply.  The disadvantage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O player can easily react to the threat as the amphibious convoy mak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mphibious Assault effort should include three TFs: (1) and amphibious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TF; (2) a bombardment TF; and (3) a Combat Patrol 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mphibious TF should include all available LPD, LST and AP typ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escort of best ASW type ships (Kara and Kresta-II class CGs and Krivak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FFGs).  The amphibious TF should transport only supplies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ardment TF should include the two CLs and a screen of 6 to 8 heavily gu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DGs, DDs and F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bat Patrol TF should include all surface ships armed with S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ree TFs should move together on the shortest possible cour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land.  Drop paratroops on Iceland on the same turn that the amphibious T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o unload.  Continue dropping troops until there are over 60,00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land.  Badgers and Backfires from Bergen and Fencers from Faroes should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upport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sault on Iceland is not a sure thing.  Submarines and bombers can wr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mphibious ships and Iceland's CAP can chew up your air trans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ith a little luck a well planned assault can overwhelm NATO def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-SHIP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first 20 turns the Soviet player must focus on attempts to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oes and Iceland.  When these operations have been completed (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or not) he can concentrate on sinking NATO ships for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viet air power will cause the majority of NATO's ship losses.  Sov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are generally inferior to NATO aircraft and should be used discree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reas of dense CAP concentrations.  Backfire and Badger bombers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when launching the AS-6 missile at maximum stand-of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viets should maintain sbout 20 submarines in the mid-Atl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game.  Submarines should be grouped according to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type.  Submarines should close to within 1 space of the targe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ing missiles.  If possible, subs should coordinate their missile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ir and surface missile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viet surface fleet is at a severe disadvantage when op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carriers.  The surface fleet should stand out of range until th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s return to port or are crippled by air attack.  When based in Ic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eet may sortie on short notice against poorly protected NATO convo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fleet should attempt to launch SSMs from beyond the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O Exocets and Harpoons, and then run for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E OF BRI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viet player must use his land based air force to reduce the build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pplies and aircraft on Scapa Flow.  The Soviet player should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Bergen based Floggers and Fencers in his raids against Scapa 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fires and Badgers should not be included in these missions.  The 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on Scapa Flow cannot be allowed to become too powerful, the Sov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must accept heavy air losses to keep them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O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O strategic objectives are: (1) maintain a sufficient supply leve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Britain and (2) maintain or regain control of the airfields on Far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ce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aroes garrison cannot establish an effective defense early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ive air strikes from Bergen will reduce supplies to nothing and che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ending CAP.  It may be worth while to evacuate the 8000 man garris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O Forces should attempt to recapture Faroes only after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ircraft carriers and smphibious ships are available and Iceland i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O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TO player has some chance of thwarting the Soviet invasion of Ice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end Iceland the NATO player must add 300 or more companies of reinfo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and maintain an adequate flow of supplies to the garrison.  NATO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must deliver at least 50 supply dumps per week to Iceland to sus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def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O can base up to 80 combat aircraft on Iceland.  These aircraft can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iet transports as they approach, provide CAP to shoot down Soviet bo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ir transport and provide ground support after the Soviet troop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oviets gain a substantial numerical advantage in troop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land garrison the NATO player should consider evacuating his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iet land attacks may bring the airfield under fire and ground NATO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ollowing turn.  Beware the possibility of losing the airfiel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at aircraft can be evac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TO player should not risk too much to defend Iceland.  NAT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recapture Iceland in November after all the amphibious and cargo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PHIBIOU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phibious operations should include all available ships in the NATO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Task Forces as follows: 1 or 2 (C) carrier TFs, 1 (B) bombar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F, 1 (T) amphibious/transport TF, 1 to 3 submarine groups.  Some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F compositio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VN-CVN-CGN-CGN-CGN-CGN-DDG-DDG-DD-DD-FFG-FFG-FF-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V-CV-CG-CG-CG-CG-DDG-DDG-DD-DD-FFG-FFG-FF-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BB-BB-DDG-DDG-DD-DD-FF-FF-FF-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T) CG-DDG-DDG-DDG-DDG-DD-DD-FFG-FFG-FF-FF-FF-FF-all amphibious and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) SSN-SSN-SSN-SSN-SSN-SS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) SS-SS-SS-SS-SS-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urface TFs should move together on the voyage to the objective, Tomc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scorting carriers should fly long ranged CAP.  Intruders and Cors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ound the objective airfield during the approach and provid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fter the troops land.  Starlifters based at Scapa Flow should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troops on the objective in conjunction with the amphibious land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ardment TF should be moved into the objective square to add to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ring disaster, a well coordinated NATO assault can overwhelm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Soviet defense.  Disasters can happen of course.  The loss of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arriers to freak missile or torpedo hits can turn a smooth ope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hairy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O CONV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oy operations are required to periodically resupply Iceland or Scap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.  All convoys to Scapa Flow should be escorted by a carrier TF. 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NATO submarine TFs should accompany the convoy to defend against Sov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ITISH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jority of the British fleet starts the game based on Iceland.  So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is force should be withdrawn to America prior to the arriv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iet Invasion Force.  If the NATO player intends to defend Iceland the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armed with Exocet missiles should remain in the Iceland area to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aders.  The weak British carriers are best used in ferrying Harri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to Scapa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LE OF BRI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TO player should attempt to maintain an effective air pres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pa Flow.  Soviet bombing raids with less than a 2:1 advantage in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sistently suffer heavy losses in daylight attacks.  Soviet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ing raids will suffer fewer losses but the bomb accuracy of the Fenc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by 3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NATO air strength on Scapa Flow falls below 30 fighters then all ai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 except the Harriers should be withdrawn to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0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Design and Programming - Gary Grigs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Development - Joel Bil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Disc Operating System - Roland Gustaf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 &amp; Graphic Design - Louis Saekow, Kathy Lee, and Kevin He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0 HISTOR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            - Soviet Forces attack NATO under cover of Spring Manue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ATO command control disrupted by Soviet bomb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irfields, communications centres, troop bar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any NATO communication and surveillance satellites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Soviet ASAT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oviet marines land in Nor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oviet Airborne forces land in Den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1          - Denmark cut off from Northern Army Group (N.A.G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anish government evacuates to Great Bri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3          - Denmark surre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10         - Soviet, Czech and Hungarian forces invade Aust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20         - Austria surre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27         - Soviet Forces capture Os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orway surre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oviet forces capture Hamburg and Bre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5          - Soviet ground forces enter Neth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ATO forces retreat west of the Rhine 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9          - Soviet airborne force land north of Amsterd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.A.G. collap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11         - Soviets capture Amsterdam, Rotterdam and The H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17         - Soviets enter Belgium, encircle Antwe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19         - Belgium and Netherlands surr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22         - Soviet Forces capture Cologne and Bonn, encircle the Ru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30         - Soviet airborne forces land in Luxembo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1        - French Intervention - French army enters Luxembou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4        - Soviet airborne division in Luxembourg collapses under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11       - NATO remnants withdraw to France.  Germany surre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18       - Soviets agree to cease fire with France.  France declar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utr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22       - NATO forces evacuated to Great Bri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ru AUG 2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 25       - Soviet Baltic Fleet sighted in North Sea, west of Ber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28       - Soviets bomb British airfields and ports from capture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West Germany and Nor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31       - Soviet Baltic Fleet enters Murmansk combines with Atl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1     - British Fleet relocates in Ice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6     - British Prime Minister vows to continue figh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H ATLANTIC '8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AG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 (AA) gun      5        Harpoon       4      SS-N-3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L Main gun         1        Tomahawk      7      SS-N-7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BB Main gun         7        AS-7          7      SS-N-12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pedo             8        Exocet        7      SS-N-19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                8        Walleye      12      AS-6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                 2        SS-N-2C       5      SS-N-22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GFIGHT RA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NADO     4      INTRUDER      1       BACKFIRE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ON      5      HARRIER       3       BADGER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CAT      4      FORGER        2       CUB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AGLE       5      FLOGGER       4       STARLIFTER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SAIR     2      FENCER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 MISSION END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sion                 End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Combat Patrol           60 turns (30 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Bombardment             60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 - Transport               60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 Evacuation              60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 - Submarine               90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 - Return     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ER ACCURACY/RADAR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NADO     14/9       CORSAIR        7/5            FLOGGER      1/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ON       6/4       INTRUDER      10/8            FENCER       9/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CAT      10/8       HARRIER        6/2            BACKFIRE     5/5</w:t>
      </w:r>
    </w:p>
    <w:p>
      <w:pPr>
        <w:pStyle w:val="PreformattedText"/>
        <w:bidi w:val="0"/>
        <w:spacing w:before="0" w:after="0"/>
        <w:jc w:val="left"/>
        <w:rPr/>
      </w:pPr>
      <w:r>
        <w:rPr/>
        <w:t>EAGLE       10/6       FORGER         3/1            BADGER       3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W MISSILE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ROC        4         FRAS-1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C       4         SS-N-16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IKARA        3         SS-N-14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-SHIP MISSILE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POON        9*       SS-N-7       7*           SS-N-12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HAWK       9*       SS-N-2C      5            SS-N-19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EXOCET         9*       SS-N-3       4            AS-6          5*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EYE        7        SS-N-22      7            AS-7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dicates surface-ski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 OF AIRCRAFT &amp; THEIR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RCRAFT         AIRCRAFT         WEAPON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NGE          SYSTEM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nado      -ADV     12000           AMRAAM            150*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on       -F16       900           Sidewinder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agle        -F15      1000           AMRAAM            150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ncat      -F14      1000           Phoenix           300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sair      -A7E       600           Walleye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uder     -A6E       800           Harpoon       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ier      -AV8       400           Sidewinder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r       -YAK36     300           Aphid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gger      -MIG23    1000           Apex              150*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cer       -SU24     1200           A-7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fire     -TU22M    2500           A-6            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ger       -TU16     1800           A-6            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          -AN12     2500           none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lifter  -C141     2500           none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100 added to range of long range AAMs to aid in calculating inter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G./MAX. INTERCEPTION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ng Range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ssile       Missile      Dogfight    Dog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 EW         No EW         + EW       No  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RNADO    -ADV      320/440       64/70        145/290       31/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CON     -F16        NM           NM          115/230       29/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MCAT     -F14      450/550       70/75        125/250       30/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GLE      -F15      300/400       63/68        125/250       30/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RIER    -AV8        NM           NM           65/130       27/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GER     -Y36        NM           NM           55/110       26/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GGER    -M23      300/400       63/68        125/250       30/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rmal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ssile       Missile      Dogfight    Dog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 EW         No EW         + EW       No  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RNADO    -ADV      110/200       25/50         35/70        25/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CON     -F16        NM           NM           35/70        25/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MCAT     -F14      160/300       27/55         35/70        25/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GLE      -F15      110/200       25/50         35/70        25/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RIER    -AV8        NM           NM           35/70        25/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GER     -Y36        NM           NM           35/70        25/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GGER    -M23      110/200       25/50         35/70        25/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EW = Successful Early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W   = Unsuccessful Early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M   = Aircraft does not carry long-range miss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